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ins w:id="1" w:author="U.S. Army" w:date="2000-09-06T14:11:00Z"/>
        </w:rPr>
      </w:pPr>
      <w:ins w:id="0" w:author="U.S. Army" w:date="2000-09-06T14:11:00Z">
        <w:r>
          <w:rPr>
            <w:sz w:val="24"/>
          </w:rPr>
          <w:t>GLOSSARY</w:t>
        </w:r>
      </w:ins>
    </w:p>
    <w:p>
      <w:pPr>
        <w:pStyle w:val="Normal"/>
        <w:jc w:val="center"/>
        <w:rPr>
          <w:b/>
          <w:b/>
          <w:sz w:val="24"/>
          <w:ins w:id="3" w:author="U.S. Army" w:date="2000-09-06T14:11:00Z"/>
        </w:rPr>
      </w:pPr>
      <w:ins w:id="2" w:author="U.S. Army" w:date="2000-09-06T14:11:00Z">
        <w:r>
          <w:rPr>
            <w:b/>
            <w:sz w:val="24"/>
          </w:rPr>
        </w:r>
      </w:ins>
    </w:p>
    <w:p>
      <w:pPr>
        <w:pStyle w:val="Normal"/>
        <w:jc w:val="center"/>
        <w:rPr>
          <w:b/>
          <w:b/>
          <w:ins w:id="5" w:author="U.S. Army" w:date="2000-09-06T14:11:00Z"/>
        </w:rPr>
      </w:pPr>
      <w:ins w:id="4" w:author="U.S. Army" w:date="2000-09-06T14:11:00Z">
        <w:r>
          <w:rPr>
            <w:b/>
          </w:rPr>
        </w:r>
      </w:ins>
    </w:p>
    <w:p>
      <w:pPr>
        <w:pStyle w:val="Normal"/>
        <w:rPr>
          <w:ins w:id="11" w:author="U.S. Army" w:date="2000-09-06T14:11:00Z"/>
        </w:rPr>
      </w:pPr>
      <w:ins w:id="6" w:author="U.S. Army" w:date="2000-09-06T14:11:00Z">
        <w:r>
          <w:rPr/>
          <w:t>A</w:t>
        </w:r>
      </w:ins>
      <w:ins w:id="7" w:author="U.S. Army" w:date="2000-09-06T14:11:00Z">
        <w:r>
          <w:rPr>
            <w:vertAlign w:val="superscript"/>
          </w:rPr>
          <w:t>2</w:t>
        </w:r>
      </w:ins>
      <w:ins w:id="8" w:author="U.S. Army" w:date="2000-09-06T14:11:00Z">
        <w:r>
          <w:rPr/>
          <w:t>C</w:t>
        </w:r>
      </w:ins>
      <w:ins w:id="9" w:author="U.S. Army" w:date="2000-09-06T14:11:00Z">
        <w:r>
          <w:rPr>
            <w:vertAlign w:val="superscript"/>
          </w:rPr>
          <w:t>2</w:t>
        </w:r>
      </w:ins>
      <w:ins w:id="10" w:author="U.S. Army" w:date="2000-09-06T14:11:00Z">
        <w:r>
          <w:rPr/>
          <w:tab/>
          <w:tab/>
          <w:t>Army airspace command and control</w:t>
        </w:r>
      </w:ins>
    </w:p>
    <w:p>
      <w:pPr>
        <w:pStyle w:val="CommentText"/>
        <w:rPr>
          <w:ins w:id="13" w:author="U.S. Army" w:date="2000-09-06T14:11:00Z"/>
        </w:rPr>
      </w:pPr>
      <w:ins w:id="12" w:author="U.S. Army" w:date="2000-09-06T14:11:00Z">
        <w:r>
          <w:rPr/>
          <w:t>AA</w:t>
          <w:tab/>
          <w:tab/>
          <w:t>avenue of approach; assembly area</w:t>
        </w:r>
      </w:ins>
    </w:p>
    <w:p>
      <w:pPr>
        <w:pStyle w:val="Normal"/>
        <w:rPr>
          <w:ins w:id="15" w:author="U.S. Army" w:date="2000-09-06T14:11:00Z"/>
        </w:rPr>
      </w:pPr>
      <w:ins w:id="14" w:author="U.S. Army" w:date="2000-09-06T14:11:00Z">
        <w:r>
          <w:rPr/>
          <w:t>AAA</w:t>
          <w:tab/>
          <w:tab/>
          <w:t>antiaircraft artillery</w:t>
        </w:r>
      </w:ins>
    </w:p>
    <w:p>
      <w:pPr>
        <w:pStyle w:val="Normal"/>
        <w:rPr>
          <w:ins w:id="17" w:author="U.S. Army" w:date="2000-09-06T14:11:00Z"/>
        </w:rPr>
      </w:pPr>
      <w:ins w:id="16" w:author="U.S. Army" w:date="2000-09-06T14:11:00Z">
        <w:r>
          <w:rPr/>
          <w:t>AAR</w:t>
          <w:tab/>
          <w:tab/>
          <w:t>after action review</w:t>
        </w:r>
      </w:ins>
    </w:p>
    <w:p>
      <w:pPr>
        <w:pStyle w:val="Normal"/>
        <w:rPr>
          <w:ins w:id="19" w:author="U.S. Army" w:date="2000-09-06T14:11:00Z"/>
        </w:rPr>
      </w:pPr>
      <w:ins w:id="18" w:author="U.S. Army" w:date="2000-09-06T14:11:00Z">
        <w:r>
          <w:rPr/>
          <w:t>AATF</w:t>
          <w:tab/>
          <w:tab/>
          <w:t>air assault task force</w:t>
        </w:r>
      </w:ins>
    </w:p>
    <w:p>
      <w:pPr>
        <w:pStyle w:val="Normal"/>
        <w:rPr>
          <w:ins w:id="23" w:author="U.S. Army" w:date="2001-05-10T08:56:00Z"/>
        </w:rPr>
      </w:pPr>
      <w:ins w:id="20" w:author="U.S. Army" w:date="2000-09-06T14:11:00Z">
        <w:r>
          <w:rPr/>
          <w:t>AATFC</w:t>
        </w:r>
      </w:ins>
      <w:ins w:id="21" w:author="U.S. Army" w:date="2000-09-06T14:13:00Z">
        <w:r>
          <w:rPr/>
          <w:tab/>
          <w:tab/>
        </w:r>
      </w:ins>
      <w:ins w:id="22" w:author="U.S. Army" w:date="2000-09-06T14:11:00Z">
        <w:r>
          <w:rPr/>
          <w:t>air assault task force commander</w:t>
        </w:r>
      </w:ins>
    </w:p>
    <w:p>
      <w:pPr>
        <w:pStyle w:val="Normal"/>
        <w:rPr>
          <w:ins w:id="25" w:author="U.S. Army" w:date="2000-09-06T14:11:00Z"/>
        </w:rPr>
      </w:pPr>
      <w:ins w:id="24" w:author="U.S. Army" w:date="2001-05-10T08:56:00Z">
        <w:r>
          <w:rPr/>
          <w:t>ABC</w:t>
          <w:tab/>
          <w:tab/>
          <w:t>atomic, biological, chemical</w:t>
        </w:r>
      </w:ins>
    </w:p>
    <w:p>
      <w:pPr>
        <w:pStyle w:val="Normal"/>
        <w:rPr>
          <w:ins w:id="29" w:author="U.S. Army" w:date="2000-09-06T14:11:00Z"/>
        </w:rPr>
      </w:pPr>
      <w:ins w:id="26" w:author="U.S. Army" w:date="2000-09-06T14:11:00Z">
        <w:r>
          <w:rPr/>
          <w:t>ABF</w:t>
        </w:r>
      </w:ins>
      <w:ins w:id="27" w:author="U.S. Army" w:date="2000-09-06T14:13:00Z">
        <w:r>
          <w:rPr/>
          <w:tab/>
          <w:tab/>
        </w:r>
      </w:ins>
      <w:ins w:id="28" w:author="U.S. Army" w:date="2000-09-06T14:11:00Z">
        <w:r>
          <w:rPr/>
          <w:t>attack by fire (position)</w:t>
        </w:r>
      </w:ins>
    </w:p>
    <w:p>
      <w:pPr>
        <w:pStyle w:val="Normal"/>
        <w:rPr>
          <w:ins w:id="34" w:author="U.S. Army" w:date="2000-09-06T14:11:00Z"/>
        </w:rPr>
      </w:pPr>
      <w:ins w:id="30" w:author="U.S. Army" w:date="2000-09-06T14:11:00Z">
        <w:r>
          <w:rPr/>
          <w:t>AC</w:t>
        </w:r>
      </w:ins>
      <w:ins w:id="31" w:author="U.S. Army" w:date="2000-09-06T14:13:00Z">
        <w:r>
          <w:rPr/>
          <w:tab/>
          <w:tab/>
        </w:r>
      </w:ins>
      <w:ins w:id="32" w:author="U.S. Army" w:date="2000-09-06T14:11:00Z">
        <w:r>
          <w:rPr/>
          <w:t>active component; assistant commandant</w:t>
        </w:r>
      </w:ins>
      <w:ins w:id="33" w:author="U.S. Army" w:date="2000-10-11T13:38:00Z">
        <w:r>
          <w:rPr/>
          <w:t>; assistant pilot</w:t>
        </w:r>
      </w:ins>
    </w:p>
    <w:p>
      <w:pPr>
        <w:pStyle w:val="Normal"/>
        <w:rPr>
          <w:ins w:id="36" w:author="U.S. Army" w:date="2000-09-06T14:11:00Z"/>
        </w:rPr>
      </w:pPr>
      <w:ins w:id="35" w:author="U.S. Army" w:date="2000-10-11T13:38:00Z">
        <w:r>
          <w:rPr/>
          <w:t>acft</w:t>
          <w:tab/>
          <w:tab/>
          <w:t>aircraft</w:t>
        </w:r>
      </w:ins>
    </w:p>
    <w:p>
      <w:pPr>
        <w:pStyle w:val="Normal"/>
        <w:rPr>
          <w:ins w:id="40" w:author="U.S. Army" w:date="2000-09-06T14:11:00Z"/>
        </w:rPr>
      </w:pPr>
      <w:ins w:id="37" w:author="U.S. Army" w:date="2000-09-06T14:11:00Z">
        <w:r>
          <w:rPr/>
          <w:t>AD</w:t>
        </w:r>
      </w:ins>
      <w:ins w:id="38" w:author="U.S. Army" w:date="2000-09-06T14:14:00Z">
        <w:r>
          <w:rPr/>
          <w:tab/>
          <w:tab/>
        </w:r>
      </w:ins>
      <w:ins w:id="39" w:author="U.S. Army" w:date="2000-09-06T14:11:00Z">
        <w:r>
          <w:rPr/>
          <w:t>air defense</w:t>
        </w:r>
      </w:ins>
    </w:p>
    <w:p>
      <w:pPr>
        <w:pStyle w:val="Normal"/>
        <w:rPr>
          <w:ins w:id="44" w:author="U.S. Army" w:date="2000-09-06T14:11:00Z"/>
        </w:rPr>
      </w:pPr>
      <w:ins w:id="41" w:author="U.S. Army" w:date="2000-09-06T14:11:00Z">
        <w:r>
          <w:rPr/>
          <w:t>ADA</w:t>
        </w:r>
      </w:ins>
      <w:ins w:id="42" w:author="U.S. Army" w:date="2000-09-06T14:14:00Z">
        <w:r>
          <w:rPr/>
          <w:tab/>
          <w:tab/>
        </w:r>
      </w:ins>
      <w:ins w:id="43" w:author="U.S. Army" w:date="2000-09-06T14:11:00Z">
        <w:r>
          <w:rPr/>
          <w:t>air defense artillery</w:t>
        </w:r>
      </w:ins>
    </w:p>
    <w:p>
      <w:pPr>
        <w:pStyle w:val="Normal"/>
        <w:rPr>
          <w:ins w:id="46" w:author="U.S. Army" w:date="2000-10-23T13:26:00Z"/>
        </w:rPr>
      </w:pPr>
      <w:ins w:id="45" w:author="U.S. Army" w:date="2000-10-11T13:39:00Z">
        <w:r>
          <w:rPr/>
          <w:t>ADCATT</w:t>
          <w:tab/>
          <w:t>Air Defense Combined Arms Tactical Trainer</w:t>
        </w:r>
      </w:ins>
    </w:p>
    <w:p>
      <w:pPr>
        <w:pStyle w:val="Normal"/>
        <w:rPr>
          <w:ins w:id="50" w:author="U.S. Army" w:date="2000-09-06T14:11:00Z"/>
        </w:rPr>
      </w:pPr>
      <w:ins w:id="47" w:author="U.S. Army" w:date="2000-10-23T13:26:00Z">
        <w:r>
          <w:rPr/>
          <w:t>AF</w:t>
          <w:tab/>
          <w:tab/>
        </w:r>
      </w:ins>
      <w:ins w:id="48" w:author="U.S. Army" w:date="2001-03-27T14:24:00Z">
        <w:r>
          <w:rPr/>
          <w:t xml:space="preserve">U.S. </w:t>
        </w:r>
      </w:ins>
      <w:ins w:id="49" w:author="U.S. Army" w:date="2000-10-23T13:26:00Z">
        <w:r>
          <w:rPr/>
          <w:t>Air Force</w:t>
        </w:r>
      </w:ins>
    </w:p>
    <w:p>
      <w:pPr>
        <w:pStyle w:val="Normal"/>
        <w:rPr>
          <w:ins w:id="52" w:author="U.S. Army" w:date="2000-09-06T14:11:00Z"/>
        </w:rPr>
      </w:pPr>
      <w:ins w:id="51" w:author="U.S. Army" w:date="2000-10-11T13:39:00Z">
        <w:r>
          <w:rPr/>
          <w:t>AFR</w:t>
          <w:tab/>
          <w:tab/>
          <w:t>Air Force regulation</w:t>
        </w:r>
      </w:ins>
    </w:p>
    <w:p>
      <w:pPr>
        <w:pStyle w:val="Normal"/>
        <w:rPr>
          <w:ins w:id="56" w:author="U.S. Army" w:date="2000-09-06T14:11:00Z"/>
        </w:rPr>
      </w:pPr>
      <w:ins w:id="53" w:author="U.S. Army" w:date="2000-09-06T14:11:00Z">
        <w:r>
          <w:rPr/>
          <w:t>AFTP</w:t>
        </w:r>
      </w:ins>
      <w:ins w:id="54" w:author="U.S. Army" w:date="2000-09-06T14:14:00Z">
        <w:r>
          <w:rPr/>
          <w:tab/>
          <w:tab/>
        </w:r>
      </w:ins>
      <w:ins w:id="55" w:author="U.S. Army" w:date="2000-09-06T14:11:00Z">
        <w:r>
          <w:rPr/>
          <w:t>additional flight training periods</w:t>
        </w:r>
      </w:ins>
    </w:p>
    <w:p>
      <w:pPr>
        <w:pStyle w:val="Normal"/>
        <w:rPr>
          <w:ins w:id="60" w:author="U.S. Army" w:date="2000-09-06T14:11:00Z"/>
        </w:rPr>
      </w:pPr>
      <w:ins w:id="57" w:author="U.S. Army" w:date="2000-09-06T14:11:00Z">
        <w:r>
          <w:rPr/>
          <w:t>AG</w:t>
        </w:r>
      </w:ins>
      <w:ins w:id="58" w:author="U.S. Army" w:date="2000-09-06T14:15:00Z">
        <w:r>
          <w:rPr/>
          <w:tab/>
          <w:tab/>
        </w:r>
      </w:ins>
      <w:ins w:id="59" w:author="U.S. Army" w:date="2000-09-06T14:11:00Z">
        <w:r>
          <w:rPr/>
          <w:t>adjutant general</w:t>
        </w:r>
      </w:ins>
    </w:p>
    <w:p>
      <w:pPr>
        <w:pStyle w:val="Normal"/>
        <w:rPr>
          <w:ins w:id="64" w:author="U.S. Army" w:date="2000-10-11T13:39:00Z"/>
        </w:rPr>
      </w:pPr>
      <w:ins w:id="61" w:author="U.S. Army" w:date="2000-09-06T14:11:00Z">
        <w:r>
          <w:rPr/>
          <w:t>AGES</w:t>
        </w:r>
      </w:ins>
      <w:ins w:id="62" w:author="U.S. Army" w:date="2000-09-06T14:15:00Z">
        <w:r>
          <w:rPr/>
          <w:tab/>
          <w:tab/>
        </w:r>
      </w:ins>
      <w:ins w:id="63" w:author="U.S. Army" w:date="2000-09-06T14:11:00Z">
        <w:r>
          <w:rPr/>
          <w:t>Air-Ground Engagement System</w:t>
        </w:r>
      </w:ins>
    </w:p>
    <w:p>
      <w:pPr>
        <w:pStyle w:val="Normal"/>
        <w:rPr>
          <w:ins w:id="66" w:author="U.S. Army" w:date="2000-09-06T14:11:00Z"/>
        </w:rPr>
      </w:pPr>
      <w:ins w:id="65" w:author="U.S. Army" w:date="2000-10-11T13:39:00Z">
        <w:r>
          <w:rPr/>
          <w:t>AGL</w:t>
          <w:tab/>
          <w:tab/>
          <w:t>above ground level</w:t>
        </w:r>
      </w:ins>
    </w:p>
    <w:p>
      <w:pPr>
        <w:pStyle w:val="Normal"/>
        <w:rPr>
          <w:ins w:id="70" w:author="U.S. Army" w:date="2000-09-06T14:11:00Z"/>
        </w:rPr>
      </w:pPr>
      <w:ins w:id="67" w:author="U.S. Army" w:date="2000-09-06T14:11:00Z">
        <w:r>
          <w:rPr/>
          <w:t>AGMB</w:t>
        </w:r>
      </w:ins>
      <w:ins w:id="68" w:author="U.S. Army" w:date="2000-09-06T14:15:00Z">
        <w:r>
          <w:rPr/>
          <w:tab/>
          <w:tab/>
        </w:r>
      </w:ins>
      <w:ins w:id="69" w:author="U.S. Army" w:date="2000-09-06T14:11:00Z">
        <w:r>
          <w:rPr/>
          <w:t>advanced guard maneuver battalion</w:t>
        </w:r>
      </w:ins>
    </w:p>
    <w:p>
      <w:pPr>
        <w:pStyle w:val="Normal"/>
        <w:rPr>
          <w:ins w:id="74" w:author="U.S. Army" w:date="2000-09-06T14:11:00Z"/>
        </w:rPr>
      </w:pPr>
      <w:ins w:id="71" w:author="U.S. Army" w:date="2000-09-06T14:11:00Z">
        <w:r>
          <w:rPr/>
          <w:t>AH</w:t>
        </w:r>
      </w:ins>
      <w:ins w:id="72" w:author="U.S. Army" w:date="2000-09-06T14:15:00Z">
        <w:r>
          <w:rPr/>
          <w:tab/>
          <w:tab/>
        </w:r>
      </w:ins>
      <w:ins w:id="73" w:author="U.S. Army" w:date="2000-09-06T14:11:00Z">
        <w:r>
          <w:rPr/>
          <w:t>attack helicopter</w:t>
        </w:r>
      </w:ins>
    </w:p>
    <w:p>
      <w:pPr>
        <w:pStyle w:val="Normal"/>
        <w:rPr>
          <w:ins w:id="78" w:author="U.S. Army" w:date="2000-09-06T14:11:00Z"/>
        </w:rPr>
      </w:pPr>
      <w:ins w:id="75" w:author="U.S. Army" w:date="2000-09-06T14:11:00Z">
        <w:r>
          <w:rPr/>
          <w:t>AI</w:t>
        </w:r>
      </w:ins>
      <w:ins w:id="76" w:author="U.S. Army" w:date="2000-09-06T14:15:00Z">
        <w:r>
          <w:rPr/>
          <w:tab/>
          <w:tab/>
        </w:r>
      </w:ins>
      <w:ins w:id="77" w:author="U.S. Army" w:date="2000-09-06T14:11:00Z">
        <w:r>
          <w:rPr/>
          <w:t>area of interest; air interdiction; airborne intercept</w:t>
        </w:r>
      </w:ins>
    </w:p>
    <w:p>
      <w:pPr>
        <w:pStyle w:val="Normal"/>
        <w:rPr>
          <w:ins w:id="84" w:author="U.S. Army" w:date="2000-09-06T14:11:00Z"/>
        </w:rPr>
      </w:pPr>
      <w:ins w:id="79" w:author="U.S. Army" w:date="2000-09-06T14:11:00Z">
        <w:r>
          <w:rPr/>
          <w:t>AIMI-X</w:t>
        </w:r>
      </w:ins>
      <w:ins w:id="80" w:author="U.S. Army" w:date="2000-09-06T14:15:00Z">
        <w:r>
          <w:rPr/>
          <w:tab/>
          <w:tab/>
        </w:r>
      </w:ins>
      <w:ins w:id="81" w:author="U.S. Army" w:date="2000-09-06T14:11:00Z">
        <w:r>
          <w:rPr/>
          <w:t>aviation intensively managed items</w:t>
        </w:r>
      </w:ins>
      <w:ins w:id="82" w:author="U.S. Army" w:date="2000-10-31T09:48:00Z">
        <w:r>
          <w:rPr/>
          <w:t>—</w:t>
        </w:r>
      </w:ins>
      <w:ins w:id="83" w:author="U.S. Army" w:date="2000-09-06T14:11:00Z">
        <w:r>
          <w:rPr/>
          <w:t>expanded</w:t>
        </w:r>
      </w:ins>
    </w:p>
    <w:p>
      <w:pPr>
        <w:pStyle w:val="Normal"/>
        <w:rPr>
          <w:ins w:id="88" w:author="U.S. Army" w:date="2000-09-06T14:11:00Z"/>
        </w:rPr>
      </w:pPr>
      <w:ins w:id="85" w:author="U.S. Army" w:date="2000-09-06T14:11:00Z">
        <w:r>
          <w:rPr/>
          <w:t>AL</w:t>
        </w:r>
      </w:ins>
      <w:ins w:id="86" w:author="U.S. Army" w:date="2000-09-06T14:15:00Z">
        <w:r>
          <w:rPr/>
          <w:tab/>
          <w:tab/>
        </w:r>
      </w:ins>
      <w:ins w:id="87" w:author="U.S. Army" w:date="2000-09-06T14:11:00Z">
        <w:r>
          <w:rPr/>
          <w:t>Alabama</w:t>
        </w:r>
      </w:ins>
    </w:p>
    <w:p>
      <w:pPr>
        <w:pStyle w:val="Normal"/>
        <w:rPr>
          <w:ins w:id="92" w:author="U.S. Army" w:date="2000-09-06T14:11:00Z"/>
        </w:rPr>
      </w:pPr>
      <w:ins w:id="89" w:author="U.S. Army" w:date="2000-09-06T14:11:00Z">
        <w:r>
          <w:rPr/>
          <w:t>ALO</w:t>
        </w:r>
      </w:ins>
      <w:ins w:id="90" w:author="U.S. Army" w:date="2000-09-06T14:15:00Z">
        <w:r>
          <w:rPr/>
          <w:tab/>
          <w:tab/>
        </w:r>
      </w:ins>
      <w:ins w:id="91" w:author="U.S. Army" w:date="2000-09-06T14:11:00Z">
        <w:r>
          <w:rPr/>
          <w:t>administrative-logistics officer; air liaison officer</w:t>
        </w:r>
      </w:ins>
    </w:p>
    <w:p>
      <w:pPr>
        <w:pStyle w:val="Normal"/>
        <w:rPr>
          <w:ins w:id="96" w:author="U.S. Army" w:date="2000-09-06T14:11:00Z"/>
        </w:rPr>
      </w:pPr>
      <w:ins w:id="93" w:author="U.S. Army" w:date="2000-09-06T14:11:00Z">
        <w:r>
          <w:rPr/>
          <w:t>ALOC</w:t>
        </w:r>
      </w:ins>
      <w:ins w:id="94" w:author="U.S. Army" w:date="2000-09-06T14:15:00Z">
        <w:r>
          <w:rPr/>
          <w:tab/>
          <w:tab/>
        </w:r>
      </w:ins>
      <w:ins w:id="95" w:author="U.S. Army" w:date="2000-09-06T14:11:00Z">
        <w:r>
          <w:rPr/>
          <w:t>administrative and logistics operations center</w:t>
        </w:r>
      </w:ins>
    </w:p>
    <w:p>
      <w:pPr>
        <w:pStyle w:val="Normal"/>
        <w:rPr>
          <w:ins w:id="100" w:author="U.S. Army" w:date="2000-09-06T14:11:00Z"/>
        </w:rPr>
      </w:pPr>
      <w:ins w:id="97" w:author="U.S. Army" w:date="2000-09-06T14:11:00Z">
        <w:r>
          <w:rPr/>
          <w:t>AM</w:t>
        </w:r>
      </w:ins>
      <w:ins w:id="98" w:author="U.S. Army" w:date="2000-09-06T14:15:00Z">
        <w:r>
          <w:rPr/>
          <w:tab/>
          <w:tab/>
        </w:r>
      </w:ins>
      <w:ins w:id="99" w:author="U.S. Army" w:date="2000-09-06T14:11:00Z">
        <w:r>
          <w:rPr/>
          <w:t>amplitude modulation</w:t>
        </w:r>
      </w:ins>
    </w:p>
    <w:p>
      <w:pPr>
        <w:pStyle w:val="Normal"/>
        <w:rPr>
          <w:ins w:id="104" w:author="U.S. Army" w:date="2000-09-06T14:11:00Z"/>
        </w:rPr>
      </w:pPr>
      <w:ins w:id="101" w:author="U.S. Army" w:date="2000-09-06T14:11:00Z">
        <w:r>
          <w:rPr/>
          <w:t>AMC</w:t>
        </w:r>
      </w:ins>
      <w:ins w:id="102" w:author="U.S. Army" w:date="2000-09-06T14:15:00Z">
        <w:r>
          <w:rPr/>
          <w:tab/>
          <w:tab/>
        </w:r>
      </w:ins>
      <w:ins w:id="103" w:author="U.S. Army" w:date="2000-09-06T14:11:00Z">
        <w:r>
          <w:rPr/>
          <w:t>Army Materiel Command; air mission commander</w:t>
        </w:r>
      </w:ins>
    </w:p>
    <w:p>
      <w:pPr>
        <w:pStyle w:val="Normal"/>
        <w:rPr>
          <w:ins w:id="106" w:author="U.S. Army" w:date="2000-09-06T14:11:00Z"/>
        </w:rPr>
      </w:pPr>
      <w:ins w:id="105" w:author="U.S. Army" w:date="2000-10-11T13:40:00Z">
        <w:r>
          <w:rPr/>
          <w:t>AMPS</w:t>
          <w:tab/>
          <w:tab/>
          <w:t>aviation mission planning system</w:t>
        </w:r>
      </w:ins>
    </w:p>
    <w:p>
      <w:pPr>
        <w:pStyle w:val="Normal"/>
        <w:rPr>
          <w:ins w:id="108" w:author="U.S. Army" w:date="2000-09-06T14:11:00Z"/>
        </w:rPr>
      </w:pPr>
      <w:ins w:id="107" w:author="U.S. Army" w:date="2000-10-11T13:40:00Z">
        <w:r>
          <w:rPr/>
          <w:t>AMU</w:t>
          <w:tab/>
          <w:tab/>
          <w:t>aviation maintenance unit</w:t>
        </w:r>
      </w:ins>
    </w:p>
    <w:p>
      <w:pPr>
        <w:pStyle w:val="Normal"/>
        <w:rPr>
          <w:ins w:id="112" w:author="U.S. Army" w:date="2000-09-06T14:11:00Z"/>
        </w:rPr>
      </w:pPr>
      <w:ins w:id="109" w:author="U.S. Army" w:date="2000-09-06T14:11:00Z">
        <w:r>
          <w:rPr/>
          <w:t>AO</w:t>
        </w:r>
      </w:ins>
      <w:ins w:id="110" w:author="U.S. Army" w:date="2000-09-06T14:15:00Z">
        <w:r>
          <w:rPr/>
          <w:tab/>
          <w:tab/>
        </w:r>
      </w:ins>
      <w:ins w:id="111" w:author="U.S. Army" w:date="2000-09-06T14:11:00Z">
        <w:r>
          <w:rPr/>
          <w:t>area of operations</w:t>
        </w:r>
      </w:ins>
    </w:p>
    <w:p>
      <w:pPr>
        <w:pStyle w:val="Normal"/>
        <w:rPr>
          <w:ins w:id="116" w:author="U.S. Army" w:date="2000-09-06T14:11:00Z"/>
        </w:rPr>
      </w:pPr>
      <w:ins w:id="113" w:author="U.S. Army" w:date="2000-09-06T14:11:00Z">
        <w:r>
          <w:rPr/>
          <w:t>AOAP</w:t>
        </w:r>
      </w:ins>
      <w:ins w:id="114" w:author="U.S. Army" w:date="2000-09-06T14:15:00Z">
        <w:r>
          <w:rPr/>
          <w:tab/>
          <w:tab/>
        </w:r>
      </w:ins>
      <w:ins w:id="115" w:author="U.S. Army" w:date="2000-09-06T14:11:00Z">
        <w:r>
          <w:rPr/>
          <w:t>Army oil analysis program</w:t>
        </w:r>
      </w:ins>
    </w:p>
    <w:p>
      <w:pPr>
        <w:pStyle w:val="Normal"/>
        <w:rPr>
          <w:ins w:id="120" w:author="U.S. Army" w:date="2000-09-06T14:11:00Z"/>
        </w:rPr>
      </w:pPr>
      <w:ins w:id="117" w:author="U.S. Army" w:date="2000-09-06T14:11:00Z">
        <w:r>
          <w:rPr/>
          <w:t>APC</w:t>
        </w:r>
      </w:ins>
      <w:ins w:id="118" w:author="U.S. Army" w:date="2000-09-06T14:16:00Z">
        <w:r>
          <w:rPr/>
          <w:tab/>
          <w:tab/>
        </w:r>
      </w:ins>
      <w:ins w:id="119" w:author="U.S. Army" w:date="2000-09-06T14:11:00Z">
        <w:r>
          <w:rPr/>
          <w:t>armored personnel carrier</w:t>
        </w:r>
      </w:ins>
    </w:p>
    <w:p>
      <w:pPr>
        <w:pStyle w:val="Normal"/>
        <w:rPr>
          <w:highlight w:val="yellow"/>
          <w:ins w:id="124" w:author="U.S. Army" w:date="2000-09-06T14:11:00Z"/>
        </w:rPr>
      </w:pPr>
      <w:ins w:id="121" w:author="U.S. Army" w:date="2000-09-06T14:11:00Z">
        <w:r>
          <w:rPr/>
          <w:t>AR</w:t>
        </w:r>
      </w:ins>
      <w:ins w:id="122" w:author="U.S. Army" w:date="2000-09-06T14:16:00Z">
        <w:r>
          <w:rPr/>
          <w:tab/>
          <w:tab/>
        </w:r>
      </w:ins>
      <w:ins w:id="123" w:author="U.S. Army" w:date="2000-09-06T14:11:00Z">
        <w:r>
          <w:rPr/>
          <w:t>Army regulation; Army Reserve</w:t>
        </w:r>
      </w:ins>
    </w:p>
    <w:p>
      <w:pPr>
        <w:pStyle w:val="Normal"/>
        <w:rPr>
          <w:ins w:id="128" w:author="U.S. Army" w:date="2000-09-06T14:11:00Z"/>
        </w:rPr>
      </w:pPr>
      <w:ins w:id="125" w:author="U.S. Army" w:date="2000-09-06T14:11:00Z">
        <w:r>
          <w:rPr/>
          <w:t>ARAT</w:t>
        </w:r>
      </w:ins>
      <w:ins w:id="126" w:author="U.S. Army" w:date="2000-09-06T14:16:00Z">
        <w:r>
          <w:rPr/>
          <w:tab/>
          <w:tab/>
        </w:r>
      </w:ins>
      <w:ins w:id="127" w:author="U.S. Army" w:date="2000-09-06T14:11:00Z">
        <w:r>
          <w:rPr/>
          <w:t>Army Reprogramming Analysis Team</w:t>
        </w:r>
      </w:ins>
    </w:p>
    <w:p>
      <w:pPr>
        <w:pStyle w:val="Normal"/>
        <w:rPr>
          <w:ins w:id="132" w:author="U.S. Army" w:date="2000-09-06T14:11:00Z"/>
        </w:rPr>
      </w:pPr>
      <w:ins w:id="129" w:author="U.S. Army" w:date="2000-09-06T14:11:00Z">
        <w:r>
          <w:rPr/>
          <w:t>ARMS</w:t>
        </w:r>
      </w:ins>
      <w:ins w:id="130" w:author="U.S. Army" w:date="2000-09-06T14:16:00Z">
        <w:r>
          <w:rPr/>
          <w:tab/>
          <w:tab/>
        </w:r>
      </w:ins>
      <w:ins w:id="131" w:author="U.S. Army" w:date="2000-09-06T14:11:00Z">
        <w:r>
          <w:rPr/>
          <w:t>Aviation Resource Management Survey</w:t>
        </w:r>
      </w:ins>
    </w:p>
    <w:p>
      <w:pPr>
        <w:pStyle w:val="Normal"/>
        <w:rPr>
          <w:ins w:id="136" w:author="U.S. Army" w:date="2000-09-06T14:11:00Z"/>
        </w:rPr>
      </w:pPr>
      <w:ins w:id="133" w:author="U.S. Army" w:date="2000-09-06T14:11:00Z">
        <w:r>
          <w:rPr/>
          <w:t>ARTEP</w:t>
        </w:r>
      </w:ins>
      <w:ins w:id="134" w:author="U.S. Army" w:date="2000-09-06T14:16:00Z">
        <w:r>
          <w:rPr/>
          <w:tab/>
          <w:tab/>
        </w:r>
      </w:ins>
      <w:ins w:id="135" w:author="U.S. Army" w:date="2000-09-06T14:11:00Z">
        <w:r>
          <w:rPr/>
          <w:t>Army Training and Evaluation Program</w:t>
        </w:r>
      </w:ins>
    </w:p>
    <w:p>
      <w:pPr>
        <w:pStyle w:val="Normal"/>
        <w:rPr>
          <w:ins w:id="140" w:author="U.S. Army" w:date="2000-09-06T14:11:00Z"/>
        </w:rPr>
      </w:pPr>
      <w:ins w:id="137" w:author="U.S. Army" w:date="2000-09-06T14:11:00Z">
        <w:r>
          <w:rPr/>
          <w:t>ASAT</w:t>
        </w:r>
      </w:ins>
      <w:ins w:id="138" w:author="U.S. Army" w:date="2000-09-06T14:16:00Z">
        <w:r>
          <w:rPr/>
          <w:tab/>
          <w:tab/>
        </w:r>
      </w:ins>
      <w:ins w:id="139" w:author="U.S. Army" w:date="2000-09-06T14:11:00Z">
        <w:r>
          <w:rPr/>
          <w:t>Automated Systems Approach to Training</w:t>
        </w:r>
      </w:ins>
    </w:p>
    <w:p>
      <w:pPr>
        <w:pStyle w:val="Normal"/>
        <w:rPr>
          <w:ins w:id="144" w:author="U.S. Army" w:date="2000-09-06T14:11:00Z"/>
        </w:rPr>
      </w:pPr>
      <w:ins w:id="141" w:author="U.S. Army" w:date="2000-09-06T14:11:00Z">
        <w:r>
          <w:rPr/>
          <w:t>ASE</w:t>
        </w:r>
      </w:ins>
      <w:ins w:id="142" w:author="U.S. Army" w:date="2000-09-06T14:16:00Z">
        <w:r>
          <w:rPr/>
          <w:tab/>
          <w:tab/>
        </w:r>
      </w:ins>
      <w:ins w:id="143" w:author="U.S. Army" w:date="2000-09-06T14:11:00Z">
        <w:r>
          <w:rPr/>
          <w:t>aircraft survivability equipment</w:t>
        </w:r>
      </w:ins>
    </w:p>
    <w:p>
      <w:pPr>
        <w:pStyle w:val="Normal"/>
        <w:rPr>
          <w:ins w:id="148" w:author="U.S. Army" w:date="2000-09-06T14:11:00Z"/>
        </w:rPr>
      </w:pPr>
      <w:ins w:id="145" w:author="U.S. Army" w:date="2000-09-06T14:11:00Z">
        <w:r>
          <w:rPr/>
          <w:t>ASET</w:t>
        </w:r>
      </w:ins>
      <w:ins w:id="146" w:author="U.S. Army" w:date="2000-09-06T14:16:00Z">
        <w:r>
          <w:rPr/>
          <w:tab/>
          <w:tab/>
        </w:r>
      </w:ins>
      <w:ins w:id="147" w:author="U.S. Army" w:date="2000-09-06T14:11:00Z">
        <w:r>
          <w:rPr/>
          <w:t>Aircraft Survivability Equipment Trainer</w:t>
        </w:r>
      </w:ins>
    </w:p>
    <w:p>
      <w:pPr>
        <w:pStyle w:val="Normal"/>
        <w:rPr>
          <w:ins w:id="153" w:author="U.S. Army" w:date="2000-09-06T14:11:00Z"/>
        </w:rPr>
      </w:pPr>
      <w:ins w:id="149" w:author="U.S. Army" w:date="2000-09-06T14:11:00Z">
        <w:r>
          <w:rPr/>
          <w:t>ASI</w:t>
        </w:r>
      </w:ins>
      <w:ins w:id="150" w:author="U.S. Army" w:date="2000-09-06T14:17:00Z">
        <w:r>
          <w:rPr/>
          <w:tab/>
          <w:tab/>
        </w:r>
      </w:ins>
      <w:ins w:id="151" w:author="U.S. Army" w:date="2000-09-06T14:11:00Z">
        <w:r>
          <w:rPr/>
          <w:t xml:space="preserve">additional skill </w:t>
        </w:r>
      </w:ins>
      <w:ins w:id="152" w:author="U.S. Army" w:date="2000-10-16T16:36:00Z">
        <w:r>
          <w:rPr/>
          <w:t>identifier</w:t>
        </w:r>
      </w:ins>
    </w:p>
    <w:p>
      <w:pPr>
        <w:pStyle w:val="Normal"/>
        <w:rPr>
          <w:ins w:id="157" w:author="U.S. Army" w:date="2000-09-06T14:11:00Z"/>
        </w:rPr>
      </w:pPr>
      <w:ins w:id="154" w:author="U.S. Army" w:date="2000-09-06T14:11:00Z">
        <w:r>
          <w:rPr/>
          <w:t>ASIMS</w:t>
        </w:r>
      </w:ins>
      <w:ins w:id="155" w:author="U.S. Army" w:date="2000-09-06T14:17:00Z">
        <w:r>
          <w:rPr/>
          <w:tab/>
          <w:tab/>
        </w:r>
      </w:ins>
      <w:ins w:id="156" w:author="U.S. Army" w:date="2000-09-06T14:11:00Z">
        <w:r>
          <w:rPr/>
          <w:t>Aviation Selected Item Management System</w:t>
        </w:r>
      </w:ins>
    </w:p>
    <w:p>
      <w:pPr>
        <w:pStyle w:val="Normal"/>
        <w:rPr>
          <w:ins w:id="165" w:author="U.S. Army" w:date="2000-09-06T14:11:00Z"/>
        </w:rPr>
      </w:pPr>
      <w:ins w:id="158" w:author="U.S. Army" w:date="2000-09-06T14:11:00Z">
        <w:r>
          <w:rPr/>
          <w:t>ASL</w:t>
        </w:r>
      </w:ins>
      <w:ins w:id="159" w:author="U.S. Army" w:date="2000-09-06T14:17:00Z">
        <w:r>
          <w:rPr/>
          <w:tab/>
          <w:tab/>
        </w:r>
      </w:ins>
      <w:ins w:id="160" w:author="U.S. Army" w:date="2000-09-06T14:11:00Z">
        <w:r>
          <w:rPr/>
          <w:t>authorized stockage l</w:t>
        </w:r>
      </w:ins>
      <w:ins w:id="161" w:author="U.S. Army" w:date="2000-10-17T08:53:00Z">
        <w:r>
          <w:rPr/>
          <w:t>ist</w:t>
        </w:r>
      </w:ins>
      <w:ins w:id="162" w:author="U.S. Army" w:date="2000-09-06T14:11:00Z">
        <w:r>
          <w:rPr/>
          <w:t xml:space="preserve"> (or </w:t>
        </w:r>
      </w:ins>
      <w:ins w:id="163" w:author="U.S. Army" w:date="2000-10-17T08:53:00Z">
        <w:r>
          <w:rPr/>
          <w:t>level</w:t>
        </w:r>
      </w:ins>
      <w:ins w:id="164" w:author="U.S. Army" w:date="2000-09-06T14:11:00Z">
        <w:r>
          <w:rPr/>
          <w:t>)</w:t>
        </w:r>
      </w:ins>
    </w:p>
    <w:p>
      <w:pPr>
        <w:pStyle w:val="Normal"/>
        <w:rPr>
          <w:ins w:id="169" w:author="U.S. Army" w:date="2000-09-06T14:11:00Z"/>
        </w:rPr>
      </w:pPr>
      <w:ins w:id="166" w:author="U.S. Army" w:date="2000-09-06T14:11:00Z">
        <w:r>
          <w:rPr/>
          <w:t>ASO</w:t>
        </w:r>
      </w:ins>
      <w:ins w:id="167" w:author="U.S. Army" w:date="2000-09-06T14:17:00Z">
        <w:r>
          <w:rPr/>
          <w:tab/>
          <w:tab/>
        </w:r>
      </w:ins>
      <w:ins w:id="168" w:author="U.S. Army" w:date="2000-09-06T14:11:00Z">
        <w:r>
          <w:rPr/>
          <w:t>aviation safety officer</w:t>
        </w:r>
      </w:ins>
    </w:p>
    <w:p>
      <w:pPr>
        <w:pStyle w:val="Normal"/>
        <w:rPr>
          <w:ins w:id="173" w:author="U.S. Army" w:date="2000-09-06T14:11:00Z"/>
        </w:rPr>
      </w:pPr>
      <w:ins w:id="170" w:author="U.S. Army" w:date="2000-09-06T14:11:00Z">
        <w:r>
          <w:rPr/>
          <w:t>AT</w:t>
        </w:r>
      </w:ins>
      <w:ins w:id="171" w:author="U.S. Army" w:date="2000-09-06T14:17:00Z">
        <w:r>
          <w:rPr/>
          <w:tab/>
          <w:tab/>
        </w:r>
      </w:ins>
      <w:ins w:id="172" w:author="U.S. Army" w:date="2000-09-06T14:11:00Z">
        <w:r>
          <w:rPr/>
          <w:t>antitank; assessment team; Army Training</w:t>
        </w:r>
      </w:ins>
    </w:p>
    <w:p>
      <w:pPr>
        <w:pStyle w:val="Normal"/>
        <w:rPr>
          <w:ins w:id="175" w:author="U.S. Army" w:date="2000-09-06T14:11:00Z"/>
        </w:rPr>
      </w:pPr>
      <w:ins w:id="174" w:author="U.S. Army" w:date="2000-10-11T13:41:00Z">
        <w:r>
          <w:rPr/>
          <w:t>ATB</w:t>
          <w:tab/>
          <w:tab/>
          <w:t>annual training briefing</w:t>
        </w:r>
      </w:ins>
    </w:p>
    <w:p>
      <w:pPr>
        <w:pStyle w:val="Normal"/>
        <w:rPr>
          <w:ins w:id="184" w:author="U.S. Army" w:date="2000-09-06T14:11:00Z"/>
        </w:rPr>
      </w:pPr>
      <w:ins w:id="176" w:author="U.S. Army" w:date="2000-09-06T14:11:00Z">
        <w:r>
          <w:rPr/>
          <w:t>ATKHB</w:t>
        </w:r>
      </w:ins>
      <w:ins w:id="177" w:author="U.S. Army" w:date="2000-09-06T14:17:00Z">
        <w:r>
          <w:rPr/>
          <w:tab/>
          <w:tab/>
        </w:r>
      </w:ins>
      <w:ins w:id="178" w:author="U.S. Army" w:date="2000-10-17T08:53:00Z">
        <w:r>
          <w:rPr/>
          <w:t>a</w:t>
        </w:r>
      </w:ins>
      <w:ins w:id="179" w:author="U.S. Army" w:date="2000-09-06T14:11:00Z">
        <w:r>
          <w:rPr/>
          <w:t xml:space="preserve">ttack </w:t>
        </w:r>
      </w:ins>
      <w:ins w:id="180" w:author="U.S. Army" w:date="2000-10-17T08:53:00Z">
        <w:r>
          <w:rPr/>
          <w:t>h</w:t>
        </w:r>
      </w:ins>
      <w:ins w:id="181" w:author="U.S. Army" w:date="2000-09-06T14:11:00Z">
        <w:r>
          <w:rPr/>
          <w:t xml:space="preserve">elicopter </w:t>
        </w:r>
      </w:ins>
      <w:ins w:id="182" w:author="U.S. Army" w:date="2000-10-17T08:53:00Z">
        <w:r>
          <w:rPr/>
          <w:t>b</w:t>
        </w:r>
      </w:ins>
      <w:ins w:id="183" w:author="U.S. Army" w:date="2000-09-06T14:11:00Z">
        <w:r>
          <w:rPr/>
          <w:t>attalion</w:t>
        </w:r>
      </w:ins>
    </w:p>
    <w:p>
      <w:pPr>
        <w:pStyle w:val="Normal"/>
        <w:rPr>
          <w:ins w:id="188" w:author="U.S. Army" w:date="2000-09-06T14:11:00Z"/>
        </w:rPr>
      </w:pPr>
      <w:ins w:id="185" w:author="U.S. Army" w:date="2000-09-06T14:11:00Z">
        <w:r>
          <w:rPr/>
          <w:t>ATM</w:t>
        </w:r>
      </w:ins>
      <w:ins w:id="186" w:author="U.S. Army" w:date="2000-09-06T14:17:00Z">
        <w:r>
          <w:rPr/>
          <w:tab/>
          <w:tab/>
        </w:r>
      </w:ins>
      <w:ins w:id="187" w:author="U.S. Army" w:date="2000-09-06T14:11:00Z">
        <w:r>
          <w:rPr/>
          <w:t>aircrew training manual</w:t>
        </w:r>
      </w:ins>
    </w:p>
    <w:p>
      <w:pPr>
        <w:pStyle w:val="Normal"/>
        <w:rPr>
          <w:ins w:id="192" w:author="U.S. Army" w:date="2000-09-06T14:11:00Z"/>
        </w:rPr>
      </w:pPr>
      <w:ins w:id="189" w:author="U.S. Army" w:date="2000-09-06T14:11:00Z">
        <w:r>
          <w:rPr/>
          <w:t>ATO</w:t>
        </w:r>
      </w:ins>
      <w:ins w:id="190" w:author="U.S. Army" w:date="2000-09-06T14:17:00Z">
        <w:r>
          <w:rPr/>
          <w:tab/>
          <w:tab/>
        </w:r>
      </w:ins>
      <w:ins w:id="191" w:author="U.S. Army" w:date="2000-09-06T14:11:00Z">
        <w:r>
          <w:rPr/>
          <w:t>air tasking order</w:t>
        </w:r>
      </w:ins>
    </w:p>
    <w:p>
      <w:pPr>
        <w:pStyle w:val="Normal"/>
        <w:rPr>
          <w:ins w:id="196" w:author="U.S. Army" w:date="2000-09-06T14:11:00Z"/>
        </w:rPr>
      </w:pPr>
      <w:ins w:id="193" w:author="U.S. Army" w:date="2000-09-06T14:11:00Z">
        <w:r>
          <w:rPr/>
          <w:t>ATP</w:t>
        </w:r>
      </w:ins>
      <w:ins w:id="194" w:author="U.S. Army" w:date="2000-09-06T14:17:00Z">
        <w:r>
          <w:rPr/>
          <w:tab/>
          <w:tab/>
        </w:r>
      </w:ins>
      <w:ins w:id="195" w:author="U.S. Army" w:date="2000-09-06T14:11:00Z">
        <w:r>
          <w:rPr/>
          <w:t>aircrew training program</w:t>
        </w:r>
      </w:ins>
    </w:p>
    <w:p>
      <w:pPr>
        <w:pStyle w:val="Normal"/>
        <w:rPr>
          <w:ins w:id="200" w:author="U.S. Army" w:date="2000-09-06T14:11:00Z"/>
        </w:rPr>
      </w:pPr>
      <w:ins w:id="197" w:author="U.S. Army" w:date="2000-09-06T14:11:00Z">
        <w:r>
          <w:rPr/>
          <w:t>ATS</w:t>
        </w:r>
      </w:ins>
      <w:ins w:id="198" w:author="U.S. Army" w:date="2000-09-06T14:17:00Z">
        <w:r>
          <w:rPr/>
          <w:tab/>
          <w:tab/>
        </w:r>
      </w:ins>
      <w:ins w:id="199" w:author="U.S. Army" w:date="2000-09-06T14:11:00Z">
        <w:r>
          <w:rPr/>
          <w:t>air traffic services</w:t>
        </w:r>
      </w:ins>
    </w:p>
    <w:p>
      <w:pPr>
        <w:pStyle w:val="Normal"/>
        <w:rPr>
          <w:ins w:id="204" w:author="U.S. Army" w:date="2000-09-06T14:11:00Z"/>
        </w:rPr>
      </w:pPr>
      <w:ins w:id="201" w:author="U.S. Army" w:date="2000-09-06T14:11:00Z">
        <w:r>
          <w:rPr/>
          <w:t>AVCATT</w:t>
        </w:r>
      </w:ins>
      <w:ins w:id="202" w:author="U.S. Army" w:date="2000-09-06T14:18:00Z">
        <w:r>
          <w:rPr/>
          <w:tab/>
        </w:r>
      </w:ins>
      <w:ins w:id="203" w:author="U.S. Army" w:date="2000-09-06T14:11:00Z">
        <w:r>
          <w:rPr/>
          <w:t>Aviation Combined Arms Tactical Trainer</w:t>
        </w:r>
      </w:ins>
    </w:p>
    <w:p>
      <w:pPr>
        <w:pStyle w:val="Normal"/>
        <w:rPr>
          <w:ins w:id="208" w:author="U.S. Army" w:date="2000-09-06T14:11:00Z"/>
        </w:rPr>
      </w:pPr>
      <w:ins w:id="205" w:author="U.S. Army" w:date="2000-09-06T14:11:00Z">
        <w:r>
          <w:rPr/>
          <w:t>AVIM</w:t>
        </w:r>
      </w:ins>
      <w:ins w:id="206" w:author="U.S. Army" w:date="2000-09-06T14:18:00Z">
        <w:r>
          <w:rPr/>
          <w:tab/>
          <w:tab/>
        </w:r>
      </w:ins>
      <w:ins w:id="207" w:author="U.S. Army" w:date="2000-09-06T14:11:00Z">
        <w:r>
          <w:rPr/>
          <w:t>aviation intermediate maintenance</w:t>
        </w:r>
      </w:ins>
    </w:p>
    <w:p>
      <w:pPr>
        <w:pStyle w:val="Normal"/>
        <w:rPr>
          <w:ins w:id="212" w:author="U.S. Army" w:date="2000-09-06T14:11:00Z"/>
        </w:rPr>
      </w:pPr>
      <w:ins w:id="209" w:author="U.S. Army" w:date="2000-09-06T14:11:00Z">
        <w:r>
          <w:rPr/>
          <w:t>avn</w:t>
        </w:r>
      </w:ins>
      <w:ins w:id="210" w:author="U.S. Army" w:date="2000-09-06T14:18:00Z">
        <w:r>
          <w:rPr/>
          <w:tab/>
          <w:tab/>
        </w:r>
      </w:ins>
      <w:ins w:id="211" w:author="U.S. Army" w:date="2000-09-06T14:11:00Z">
        <w:r>
          <w:rPr/>
          <w:t>aviation</w:t>
        </w:r>
      </w:ins>
    </w:p>
    <w:p>
      <w:pPr>
        <w:pStyle w:val="Normal"/>
        <w:rPr>
          <w:ins w:id="216" w:author="U.S. Army" w:date="2000-09-06T14:11:00Z"/>
        </w:rPr>
      </w:pPr>
      <w:ins w:id="213" w:author="U.S. Army" w:date="2000-09-06T14:11:00Z">
        <w:r>
          <w:rPr/>
          <w:t>AVUM</w:t>
        </w:r>
      </w:ins>
      <w:ins w:id="214" w:author="U.S. Army" w:date="2000-09-06T14:18:00Z">
        <w:r>
          <w:rPr/>
          <w:tab/>
          <w:tab/>
        </w:r>
      </w:ins>
      <w:ins w:id="215" w:author="U.S. Army" w:date="2000-09-06T14:11:00Z">
        <w:r>
          <w:rPr/>
          <w:t>aviation unit maintenance</w:t>
        </w:r>
      </w:ins>
    </w:p>
    <w:p>
      <w:pPr>
        <w:pStyle w:val="Normal"/>
        <w:rPr>
          <w:ins w:id="222" w:author="U.S. Army" w:date="2000-09-06T14:11:00Z"/>
        </w:rPr>
      </w:pPr>
      <w:ins w:id="217" w:author="U.S. Army" w:date="2000-09-06T14:11:00Z">
        <w:r>
          <w:rPr/>
          <w:t>AWACS</w:t>
        </w:r>
      </w:ins>
      <w:ins w:id="218" w:author="U.S. Army" w:date="2000-09-06T14:18:00Z">
        <w:r>
          <w:rPr/>
          <w:tab/>
        </w:r>
      </w:ins>
      <w:ins w:id="219" w:author="U.S. Army" w:date="2000-09-06T14:11:00Z">
        <w:r>
          <w:rPr/>
          <w:t xml:space="preserve">Airborne Warning </w:t>
        </w:r>
      </w:ins>
      <w:ins w:id="220" w:author="U.S. Army" w:date="2001-06-12T14:36:00Z">
        <w:r>
          <w:rPr/>
          <w:t>a</w:t>
        </w:r>
      </w:ins>
      <w:ins w:id="221" w:author="U.S. Army" w:date="2000-09-06T14:11:00Z">
        <w:r>
          <w:rPr/>
          <w:t>nd Control System</w:t>
        </w:r>
      </w:ins>
    </w:p>
    <w:p>
      <w:pPr>
        <w:pStyle w:val="Normal"/>
        <w:rPr>
          <w:ins w:id="226" w:author="U.S. Army" w:date="2000-09-06T14:11:00Z"/>
        </w:rPr>
      </w:pPr>
      <w:ins w:id="223" w:author="U.S. Army" w:date="2000-09-06T14:11:00Z">
        <w:r>
          <w:rPr/>
          <w:t>AWOL</w:t>
        </w:r>
      </w:ins>
      <w:ins w:id="224" w:author="U.S. Army" w:date="2000-09-06T14:18:00Z">
        <w:r>
          <w:rPr/>
          <w:tab/>
          <w:tab/>
        </w:r>
      </w:ins>
      <w:ins w:id="225" w:author="U.S. Army" w:date="2000-09-06T14:11:00Z">
        <w:r>
          <w:rPr/>
          <w:t>absent without leave</w:t>
        </w:r>
      </w:ins>
    </w:p>
    <w:p>
      <w:pPr>
        <w:pStyle w:val="Normal"/>
        <w:rPr>
          <w:ins w:id="235" w:author="U.S. Army" w:date="2000-10-11T13:43:00Z"/>
        </w:rPr>
      </w:pPr>
      <w:ins w:id="227" w:author="U.S. Army" w:date="2000-09-06T14:11:00Z">
        <w:r>
          <w:rPr/>
          <w:t>BBS</w:t>
        </w:r>
      </w:ins>
      <w:ins w:id="228" w:author="U.S. Army" w:date="2000-09-06T14:19:00Z">
        <w:r>
          <w:rPr/>
          <w:tab/>
          <w:tab/>
        </w:r>
      </w:ins>
      <w:ins w:id="229" w:author="U.S. Army" w:date="2000-10-17T08:54:00Z">
        <w:r>
          <w:rPr/>
          <w:t>B</w:t>
        </w:r>
      </w:ins>
      <w:ins w:id="230" w:author="U.S. Army" w:date="2000-09-06T14:11:00Z">
        <w:r>
          <w:rPr/>
          <w:t xml:space="preserve">rigade and </w:t>
        </w:r>
      </w:ins>
      <w:ins w:id="231" w:author="U.S. Army" w:date="2001-05-10T08:57:00Z">
        <w:r>
          <w:rPr/>
          <w:t>B</w:t>
        </w:r>
      </w:ins>
      <w:ins w:id="232" w:author="U.S. Army" w:date="2000-09-06T14:11:00Z">
        <w:r>
          <w:rPr/>
          <w:t xml:space="preserve">attalion </w:t>
        </w:r>
      </w:ins>
      <w:ins w:id="233" w:author="U.S. Army" w:date="2001-05-10T08:57:00Z">
        <w:r>
          <w:rPr/>
          <w:t>S</w:t>
        </w:r>
      </w:ins>
      <w:ins w:id="234" w:author="U.S. Army" w:date="2000-09-06T14:11:00Z">
        <w:r>
          <w:rPr/>
          <w:t>imulation</w:t>
        </w:r>
      </w:ins>
    </w:p>
    <w:p>
      <w:pPr>
        <w:pStyle w:val="Normal"/>
        <w:rPr>
          <w:ins w:id="243" w:author="U.S. Army" w:date="2000-09-06T14:11:00Z"/>
        </w:rPr>
      </w:pPr>
      <w:ins w:id="236" w:author="U.S. Army" w:date="2000-10-11T13:43:00Z">
        <w:r>
          <w:rPr/>
          <w:t>BCBST</w:t>
          <w:tab/>
          <w:tab/>
        </w:r>
      </w:ins>
      <w:ins w:id="237" w:author="U.S. Army" w:date="2000-10-17T08:54:00Z">
        <w:r>
          <w:rPr/>
          <w:t>b</w:t>
        </w:r>
      </w:ins>
      <w:ins w:id="238" w:author="U.S. Army" w:date="2000-10-11T13:43:00Z">
        <w:r>
          <w:rPr/>
          <w:t xml:space="preserve">rigade </w:t>
        </w:r>
      </w:ins>
      <w:ins w:id="239" w:author="U.S. Army" w:date="2000-10-17T08:54:00Z">
        <w:r>
          <w:rPr/>
          <w:t>c</w:t>
        </w:r>
      </w:ins>
      <w:ins w:id="240" w:author="U.S. Army" w:date="2000-10-11T13:43:00Z">
        <w:r>
          <w:rPr/>
          <w:t xml:space="preserve">ommand and battle </w:t>
        </w:r>
      </w:ins>
      <w:ins w:id="241" w:author="U.S. Army" w:date="2000-10-17T08:54:00Z">
        <w:r>
          <w:rPr/>
          <w:t>s</w:t>
        </w:r>
      </w:ins>
      <w:ins w:id="242" w:author="U.S. Army" w:date="2000-10-11T13:43:00Z">
        <w:r>
          <w:rPr/>
          <w:t>taff training</w:t>
        </w:r>
      </w:ins>
    </w:p>
    <w:p>
      <w:pPr>
        <w:pStyle w:val="Normal"/>
        <w:rPr>
          <w:ins w:id="251" w:author="U.S. Army" w:date="2000-09-06T14:11:00Z"/>
        </w:rPr>
      </w:pPr>
      <w:ins w:id="244" w:author="U.S. Army" w:date="2000-09-06T14:11:00Z">
        <w:r>
          <w:rPr/>
          <w:t>BCT</w:t>
        </w:r>
      </w:ins>
      <w:ins w:id="245" w:author="U.S. Army" w:date="2000-09-06T14:19:00Z">
        <w:r>
          <w:rPr/>
          <w:tab/>
          <w:tab/>
        </w:r>
      </w:ins>
      <w:ins w:id="246" w:author="U.S. Army" w:date="2000-09-06T14:11:00Z">
        <w:r>
          <w:rPr/>
          <w:t xml:space="preserve">brigade </w:t>
        </w:r>
      </w:ins>
      <w:ins w:id="247" w:author="U.S. Army" w:date="2000-10-17T08:54:00Z">
        <w:r>
          <w:rPr/>
          <w:t>c</w:t>
        </w:r>
      </w:ins>
      <w:ins w:id="248" w:author="U.S. Army" w:date="2000-09-06T14:11:00Z">
        <w:r>
          <w:rPr/>
          <w:t xml:space="preserve">ombat </w:t>
        </w:r>
      </w:ins>
      <w:ins w:id="249" w:author="U.S. Army" w:date="2000-10-17T08:54:00Z">
        <w:r>
          <w:rPr/>
          <w:t>t</w:t>
        </w:r>
      </w:ins>
      <w:ins w:id="250" w:author="U.S. Army" w:date="2000-09-06T14:11:00Z">
        <w:r>
          <w:rPr/>
          <w:t>eam</w:t>
        </w:r>
      </w:ins>
    </w:p>
    <w:p>
      <w:pPr>
        <w:pStyle w:val="Normal"/>
        <w:rPr>
          <w:ins w:id="255" w:author="U.S. Army" w:date="2000-09-06T14:11:00Z"/>
        </w:rPr>
      </w:pPr>
      <w:ins w:id="252" w:author="U.S. Army" w:date="2000-09-06T14:11:00Z">
        <w:r>
          <w:rPr/>
          <w:t>BDAR</w:t>
        </w:r>
      </w:ins>
      <w:ins w:id="253" w:author="U.S. Army" w:date="2000-09-06T14:19:00Z">
        <w:r>
          <w:rPr/>
          <w:tab/>
          <w:tab/>
        </w:r>
      </w:ins>
      <w:ins w:id="254" w:author="U.S. Army" w:date="2000-09-06T14:11:00Z">
        <w:r>
          <w:rPr/>
          <w:t>battle damage assessment and repair</w:t>
        </w:r>
      </w:ins>
    </w:p>
    <w:p>
      <w:pPr>
        <w:pStyle w:val="Normal"/>
        <w:rPr>
          <w:ins w:id="259" w:author="U.S. Army" w:date="2000-09-06T14:11:00Z"/>
        </w:rPr>
      </w:pPr>
      <w:ins w:id="256" w:author="U.S. Army" w:date="2000-10-23T13:26:00Z">
        <w:r>
          <w:rPr/>
          <w:t>bde</w:t>
        </w:r>
      </w:ins>
      <w:ins w:id="257" w:author="U.S. Army" w:date="2000-09-06T14:19:00Z">
        <w:r>
          <w:rPr/>
          <w:tab/>
          <w:tab/>
        </w:r>
      </w:ins>
      <w:ins w:id="258" w:author="U.S. Army" w:date="2000-09-06T14:11:00Z">
        <w:r>
          <w:rPr/>
          <w:t>brigade</w:t>
        </w:r>
      </w:ins>
    </w:p>
    <w:p>
      <w:pPr>
        <w:pStyle w:val="Normal"/>
        <w:rPr>
          <w:ins w:id="268" w:author="U.S. Army" w:date="2000-10-11T13:44:00Z"/>
        </w:rPr>
      </w:pPr>
      <w:ins w:id="260" w:author="U.S. Army" w:date="2000-09-06T14:11:00Z">
        <w:r>
          <w:rPr/>
          <w:t>BLTM</w:t>
        </w:r>
      </w:ins>
      <w:ins w:id="261" w:author="U.S. Army" w:date="2000-09-06T14:19:00Z">
        <w:r>
          <w:rPr/>
          <w:tab/>
          <w:tab/>
        </w:r>
      </w:ins>
      <w:ins w:id="262" w:author="U.S. Army" w:date="2000-10-17T08:55:00Z">
        <w:r>
          <w:rPr/>
          <w:t>b</w:t>
        </w:r>
      </w:ins>
      <w:ins w:id="263" w:author="U.S. Army" w:date="2000-09-06T14:11:00Z">
        <w:r>
          <w:rPr/>
          <w:t>attalion-</w:t>
        </w:r>
      </w:ins>
      <w:ins w:id="264" w:author="U.S. Army" w:date="2000-10-17T08:55:00Z">
        <w:r>
          <w:rPr/>
          <w:t>l</w:t>
        </w:r>
      </w:ins>
      <w:ins w:id="265" w:author="U.S. Army" w:date="2000-09-06T14:11:00Z">
        <w:r>
          <w:rPr/>
          <w:t xml:space="preserve">evel training </w:t>
        </w:r>
      </w:ins>
      <w:ins w:id="266" w:author="U.S. Army" w:date="2000-10-17T08:55:00Z">
        <w:r>
          <w:rPr/>
          <w:t>m</w:t>
        </w:r>
      </w:ins>
      <w:ins w:id="267" w:author="U.S. Army" w:date="2000-09-06T14:11:00Z">
        <w:r>
          <w:rPr/>
          <w:t>odule</w:t>
        </w:r>
      </w:ins>
    </w:p>
    <w:p>
      <w:pPr>
        <w:pStyle w:val="Normal"/>
        <w:rPr>
          <w:ins w:id="270" w:author="U.S. Army" w:date="2000-09-06T14:11:00Z"/>
        </w:rPr>
      </w:pPr>
      <w:ins w:id="269" w:author="U.S. Army" w:date="2000-10-11T13:44:00Z">
        <w:r>
          <w:rPr/>
          <w:t>BLUFOR</w:t>
          <w:tab/>
          <w:t>Blue Force</w:t>
        </w:r>
      </w:ins>
    </w:p>
    <w:p>
      <w:pPr>
        <w:pStyle w:val="Normal"/>
        <w:rPr>
          <w:ins w:id="274" w:author="U.S. Army" w:date="2000-09-06T14:11:00Z"/>
        </w:rPr>
      </w:pPr>
      <w:ins w:id="271" w:author="U.S. Army" w:date="2000-10-23T07:45:00Z">
        <w:r>
          <w:rPr/>
          <w:t>bn</w:t>
        </w:r>
      </w:ins>
      <w:ins w:id="272" w:author="U.S. Army" w:date="2000-09-06T14:19:00Z">
        <w:r>
          <w:rPr/>
          <w:tab/>
          <w:tab/>
        </w:r>
      </w:ins>
      <w:ins w:id="273" w:author="U.S. Army" w:date="2000-09-06T14:11:00Z">
        <w:r>
          <w:rPr/>
          <w:t>battalion</w:t>
        </w:r>
      </w:ins>
    </w:p>
    <w:p>
      <w:pPr>
        <w:pStyle w:val="Normal"/>
        <w:rPr>
          <w:ins w:id="278" w:author="U.S. Army" w:date="2000-09-06T14:11:00Z"/>
        </w:rPr>
      </w:pPr>
      <w:ins w:id="275" w:author="U.S. Army" w:date="2000-09-06T14:11:00Z">
        <w:r>
          <w:rPr/>
          <w:t>BOS</w:t>
        </w:r>
      </w:ins>
      <w:ins w:id="276" w:author="U.S. Army" w:date="2000-09-06T14:20:00Z">
        <w:r>
          <w:rPr/>
          <w:tab/>
          <w:tab/>
        </w:r>
      </w:ins>
      <w:ins w:id="277" w:author="U.S. Army" w:date="2000-09-06T14:11:00Z">
        <w:r>
          <w:rPr/>
          <w:t>battlefield operating systems</w:t>
        </w:r>
      </w:ins>
    </w:p>
    <w:p>
      <w:pPr>
        <w:pStyle w:val="Normal"/>
        <w:rPr>
          <w:ins w:id="282" w:author="U.S. Army" w:date="2000-10-11T13:44:00Z"/>
        </w:rPr>
      </w:pPr>
      <w:ins w:id="279" w:author="U.S. Army" w:date="2000-09-06T14:11:00Z">
        <w:r>
          <w:rPr/>
          <w:t>BP</w:t>
        </w:r>
      </w:ins>
      <w:ins w:id="280" w:author="U.S. Army" w:date="2000-09-06T14:20:00Z">
        <w:r>
          <w:rPr/>
          <w:tab/>
          <w:tab/>
        </w:r>
      </w:ins>
      <w:ins w:id="281" w:author="U.S. Army" w:date="2000-09-06T14:11:00Z">
        <w:r>
          <w:rPr/>
          <w:t>battle position</w:t>
        </w:r>
      </w:ins>
    </w:p>
    <w:p>
      <w:pPr>
        <w:pStyle w:val="Normal"/>
        <w:rPr>
          <w:ins w:id="284" w:author="U.S. Army" w:date="2000-09-06T14:11:00Z"/>
        </w:rPr>
      </w:pPr>
      <w:ins w:id="283" w:author="U.S. Army" w:date="2000-10-11T13:44:00Z">
        <w:r>
          <w:rPr/>
          <w:t>BSC</w:t>
          <w:tab/>
          <w:tab/>
          <w:t>battle simulation center</w:t>
        </w:r>
      </w:ins>
    </w:p>
    <w:p>
      <w:pPr>
        <w:pStyle w:val="Normal"/>
        <w:rPr>
          <w:ins w:id="288" w:author="U.S. Army" w:date="2000-09-06T14:11:00Z"/>
        </w:rPr>
      </w:pPr>
      <w:ins w:id="285" w:author="U.S. Army" w:date="2000-09-06T14:11:00Z">
        <w:r>
          <w:rPr/>
          <w:t>BSX</w:t>
        </w:r>
      </w:ins>
      <w:ins w:id="286" w:author="U.S. Army" w:date="2000-09-06T14:20:00Z">
        <w:r>
          <w:rPr/>
          <w:tab/>
          <w:tab/>
        </w:r>
      </w:ins>
      <w:ins w:id="287" w:author="U.S. Army" w:date="2000-09-06T14:11:00Z">
        <w:r>
          <w:rPr/>
          <w:t>battle simulation exercise</w:t>
        </w:r>
      </w:ins>
    </w:p>
    <w:p>
      <w:pPr>
        <w:pStyle w:val="Normal"/>
        <w:rPr>
          <w:ins w:id="293" w:author="U.S. Army" w:date="2000-09-06T14:11:00Z"/>
        </w:rPr>
      </w:pPr>
      <w:ins w:id="289" w:author="U.S. Army" w:date="2000-09-06T14:11:00Z">
        <w:r>
          <w:rPr/>
          <w:t>C</w:t>
        </w:r>
      </w:ins>
      <w:ins w:id="290" w:author="U.S. Army" w:date="2000-09-06T14:20:00Z">
        <w:r>
          <w:rPr/>
          <w:tab/>
          <w:tab/>
        </w:r>
      </w:ins>
      <w:ins w:id="291" w:author="U.S. Army" w:date="2000-09-06T14:11:00Z">
        <w:r>
          <w:rPr/>
          <w:t>Celsius (temperature)</w:t>
        </w:r>
      </w:ins>
      <w:ins w:id="292" w:author="U.S. Army" w:date="2000-10-11T13:44:00Z">
        <w:r>
          <w:rPr/>
          <w:t>; classified</w:t>
        </w:r>
      </w:ins>
    </w:p>
    <w:p>
      <w:pPr>
        <w:pStyle w:val="Normal"/>
        <w:rPr>
          <w:ins w:id="298" w:author="U.S. Army" w:date="2000-09-06T14:11:00Z"/>
        </w:rPr>
      </w:pPr>
      <w:ins w:id="294" w:author="U.S. Army" w:date="2000-09-06T14:11:00Z">
        <w:r>
          <w:rPr/>
          <w:t>C</w:t>
        </w:r>
      </w:ins>
      <w:ins w:id="295" w:author="U.S. Army" w:date="2000-09-06T14:11:00Z">
        <w:r>
          <w:rPr>
            <w:vertAlign w:val="superscript"/>
          </w:rPr>
          <w:t>2</w:t>
        </w:r>
      </w:ins>
      <w:ins w:id="296" w:author="U.S. Army" w:date="2000-09-06T14:20:00Z">
        <w:r>
          <w:rPr/>
          <w:tab/>
          <w:tab/>
        </w:r>
      </w:ins>
      <w:ins w:id="297" w:author="U.S. Army" w:date="2000-09-06T14:11:00Z">
        <w:r>
          <w:rPr/>
          <w:t>command and control</w:t>
        </w:r>
      </w:ins>
    </w:p>
    <w:p>
      <w:pPr>
        <w:pStyle w:val="Normal"/>
        <w:rPr>
          <w:ins w:id="303" w:author="U.S. Army" w:date="2000-09-06T14:11:00Z"/>
        </w:rPr>
      </w:pPr>
      <w:ins w:id="299" w:author="U.S. Army" w:date="2000-09-06T14:11:00Z">
        <w:r>
          <w:rPr/>
          <w:t>C</w:t>
        </w:r>
      </w:ins>
      <w:ins w:id="300" w:author="U.S. Army" w:date="2000-09-06T14:11:00Z">
        <w:r>
          <w:rPr>
            <w:vertAlign w:val="superscript"/>
          </w:rPr>
          <w:t>3</w:t>
        </w:r>
      </w:ins>
      <w:ins w:id="301" w:author="U.S. Army" w:date="2000-09-06T14:20:00Z">
        <w:r>
          <w:rPr/>
          <w:tab/>
          <w:tab/>
        </w:r>
      </w:ins>
      <w:ins w:id="302" w:author="U.S. Army" w:date="2000-09-06T14:11:00Z">
        <w:r>
          <w:rPr/>
          <w:t>command, control, and communications</w:t>
        </w:r>
      </w:ins>
    </w:p>
    <w:p>
      <w:pPr>
        <w:pStyle w:val="Normal"/>
        <w:rPr>
          <w:ins w:id="308" w:author="U.S. Army" w:date="2000-09-06T14:11:00Z"/>
        </w:rPr>
      </w:pPr>
      <w:ins w:id="304" w:author="U.S. Army" w:date="2000-09-06T14:11:00Z">
        <w:r>
          <w:rPr/>
          <w:t>C</w:t>
        </w:r>
      </w:ins>
      <w:ins w:id="305" w:author="U.S. Army" w:date="2000-09-06T14:11:00Z">
        <w:r>
          <w:rPr>
            <w:vertAlign w:val="superscript"/>
          </w:rPr>
          <w:t>4</w:t>
        </w:r>
      </w:ins>
      <w:ins w:id="306" w:author="U.S. Army" w:date="2000-09-06T14:20:00Z">
        <w:r>
          <w:rPr/>
          <w:tab/>
          <w:tab/>
        </w:r>
      </w:ins>
      <w:ins w:id="307" w:author="U.S. Army" w:date="2000-09-06T14:11:00Z">
        <w:r>
          <w:rPr/>
          <w:t>command, control, communications, and computers</w:t>
        </w:r>
      </w:ins>
    </w:p>
    <w:p>
      <w:pPr>
        <w:pStyle w:val="Normal"/>
        <w:rPr>
          <w:ins w:id="316" w:author="U.S. Army" w:date="2000-10-11T13:45:00Z"/>
        </w:rPr>
      </w:pPr>
      <w:ins w:id="309" w:author="U.S. Army" w:date="2000-09-06T14:11:00Z">
        <w:r>
          <w:rPr/>
          <w:t>CA</w:t>
        </w:r>
      </w:ins>
      <w:ins w:id="310" w:author="U.S. Army" w:date="2000-09-06T14:20:00Z">
        <w:r>
          <w:rPr/>
          <w:tab/>
          <w:tab/>
        </w:r>
      </w:ins>
      <w:ins w:id="311" w:author="U.S. Army" w:date="2000-09-06T14:11:00Z">
        <w:r>
          <w:rPr/>
          <w:t>bromobenzylcyanide</w:t>
        </w:r>
      </w:ins>
      <w:ins w:id="312" w:author="U.S. Army" w:date="2001-03-27T13:20:00Z">
        <w:r>
          <w:rPr/>
          <w:t xml:space="preserve"> (</w:t>
        </w:r>
      </w:ins>
      <w:ins w:id="313" w:author="U.S. Army" w:date="2001-03-27T13:39:00Z">
        <w:r>
          <w:rPr/>
          <w:t>riot-control agent</w:t>
        </w:r>
      </w:ins>
      <w:ins w:id="314" w:author="U.S. Army" w:date="2000-09-06T14:11:00Z">
        <w:r>
          <w:rPr/>
          <w:t>); California</w:t>
        </w:r>
      </w:ins>
      <w:ins w:id="315" w:author="U.S. Army" w:date="2000-10-11T13:45:00Z">
        <w:r>
          <w:rPr/>
          <w:t>; counterair</w:t>
        </w:r>
      </w:ins>
    </w:p>
    <w:p>
      <w:pPr>
        <w:pStyle w:val="Normal"/>
        <w:rPr>
          <w:ins w:id="319" w:author="U.S. Army" w:date="2000-09-06T14:11:00Z"/>
        </w:rPr>
      </w:pPr>
      <w:ins w:id="317" w:author="U.S. Army" w:date="2000-10-11T13:45:00Z">
        <w:r>
          <w:rPr/>
          <w:t>CAA</w:t>
          <w:tab/>
          <w:tab/>
        </w:r>
      </w:ins>
      <w:ins w:id="318" w:author="U.S. Army" w:date="2002-02-13T13:47:00Z">
        <w:r>
          <w:rPr/>
          <w:t>combined arms army</w:t>
        </w:r>
      </w:ins>
    </w:p>
    <w:p>
      <w:pPr>
        <w:pStyle w:val="Normal"/>
        <w:rPr>
          <w:ins w:id="323" w:author="U.S. Army" w:date="2000-09-06T14:11:00Z"/>
        </w:rPr>
      </w:pPr>
      <w:ins w:id="320" w:author="U.S. Army" w:date="2000-09-06T14:11:00Z">
        <w:r>
          <w:rPr/>
          <w:t>CALFEX</w:t>
        </w:r>
      </w:ins>
      <w:ins w:id="321" w:author="U.S. Army" w:date="2000-09-06T14:21:00Z">
        <w:r>
          <w:rPr/>
          <w:tab/>
        </w:r>
      </w:ins>
      <w:ins w:id="322" w:author="U.S. Army" w:date="2000-09-06T14:11:00Z">
        <w:r>
          <w:rPr/>
          <w:t>combined arms live fire exercise</w:t>
        </w:r>
      </w:ins>
    </w:p>
    <w:p>
      <w:pPr>
        <w:pStyle w:val="Normal"/>
        <w:rPr>
          <w:ins w:id="327" w:author="U.S. Army" w:date="2000-09-06T14:11:00Z"/>
        </w:rPr>
      </w:pPr>
      <w:ins w:id="324" w:author="U.S. Army" w:date="2000-09-06T14:11:00Z">
        <w:r>
          <w:rPr/>
          <w:t>CALL</w:t>
        </w:r>
      </w:ins>
      <w:ins w:id="325" w:author="U.S. Army" w:date="2000-09-06T14:21:00Z">
        <w:r>
          <w:rPr/>
          <w:tab/>
          <w:tab/>
        </w:r>
      </w:ins>
      <w:ins w:id="326" w:author="U.S. Army" w:date="2000-09-06T14:11:00Z">
        <w:r>
          <w:rPr/>
          <w:t>Center for Army Lessons Learned</w:t>
        </w:r>
      </w:ins>
    </w:p>
    <w:p>
      <w:pPr>
        <w:pStyle w:val="Normal"/>
        <w:rPr>
          <w:ins w:id="331" w:author="U.S. Army" w:date="2000-09-06T14:11:00Z"/>
        </w:rPr>
      </w:pPr>
      <w:ins w:id="328" w:author="U.S. Army" w:date="2000-09-06T14:11:00Z">
        <w:r>
          <w:rPr/>
          <w:t>CAS</w:t>
        </w:r>
      </w:ins>
      <w:ins w:id="329" w:author="U.S. Army" w:date="2000-09-06T14:21:00Z">
        <w:r>
          <w:rPr/>
          <w:tab/>
          <w:tab/>
        </w:r>
      </w:ins>
      <w:ins w:id="330" w:author="U.S. Army" w:date="2000-09-06T14:11:00Z">
        <w:r>
          <w:rPr/>
          <w:t>close air support</w:t>
        </w:r>
      </w:ins>
    </w:p>
    <w:p>
      <w:pPr>
        <w:pStyle w:val="Normal"/>
        <w:rPr>
          <w:ins w:id="335" w:author="U.S. Army" w:date="2000-10-11T13:46:00Z"/>
        </w:rPr>
      </w:pPr>
      <w:ins w:id="332" w:author="U.S. Army" w:date="2000-09-06T14:11:00Z">
        <w:r>
          <w:rPr/>
          <w:t>CATS</w:t>
        </w:r>
      </w:ins>
      <w:ins w:id="333" w:author="U.S. Army" w:date="2000-09-06T14:21:00Z">
        <w:r>
          <w:rPr/>
          <w:tab/>
          <w:tab/>
          <w:t>C</w:t>
        </w:r>
      </w:ins>
      <w:ins w:id="334" w:author="U.S. Army" w:date="2000-09-06T14:11:00Z">
        <w:r>
          <w:rPr/>
          <w:t>ombined Arms Training Strategy</w:t>
        </w:r>
      </w:ins>
    </w:p>
    <w:p>
      <w:pPr>
        <w:pStyle w:val="Normal"/>
        <w:rPr>
          <w:ins w:id="341" w:author="U.S. Army" w:date="2000-09-06T14:11:00Z"/>
        </w:rPr>
      </w:pPr>
      <w:ins w:id="336" w:author="U.S. Army" w:date="2000-10-11T13:46:00Z">
        <w:r>
          <w:rPr/>
          <w:t>CATT</w:t>
          <w:tab/>
          <w:tab/>
          <w:t xml:space="preserve">Combined </w:t>
        </w:r>
      </w:ins>
      <w:ins w:id="337" w:author="U.S. Army" w:date="2000-10-17T08:56:00Z">
        <w:r>
          <w:rPr/>
          <w:t>A</w:t>
        </w:r>
      </w:ins>
      <w:ins w:id="338" w:author="U.S. Army" w:date="2000-10-11T13:46:00Z">
        <w:r>
          <w:rPr/>
          <w:t xml:space="preserve">rms Tactical </w:t>
        </w:r>
      </w:ins>
      <w:ins w:id="339" w:author="U.S. Army" w:date="2000-10-17T08:56:00Z">
        <w:r>
          <w:rPr/>
          <w:t>T</w:t>
        </w:r>
      </w:ins>
      <w:ins w:id="340" w:author="U.S. Army" w:date="2000-10-11T13:46:00Z">
        <w:r>
          <w:rPr/>
          <w:t>rainer</w:t>
        </w:r>
      </w:ins>
    </w:p>
    <w:p>
      <w:pPr>
        <w:pStyle w:val="Normal"/>
        <w:rPr>
          <w:ins w:id="346" w:author="U.S. Army" w:date="2000-09-06T14:11:00Z"/>
        </w:rPr>
      </w:pPr>
      <w:ins w:id="342" w:author="U.S. Army" w:date="2000-10-23T07:45:00Z">
        <w:r>
          <w:rPr/>
          <w:t>c</w:t>
        </w:r>
      </w:ins>
      <w:ins w:id="343" w:author="U.S. Army" w:date="2000-09-06T14:11:00Z">
        <w:r>
          <w:rPr/>
          <w:t>av</w:t>
        </w:r>
      </w:ins>
      <w:ins w:id="344" w:author="U.S. Army" w:date="2000-09-06T14:21:00Z">
        <w:r>
          <w:rPr/>
          <w:tab/>
          <w:tab/>
        </w:r>
      </w:ins>
      <w:ins w:id="345" w:author="U.S. Army" w:date="2000-09-06T14:11:00Z">
        <w:r>
          <w:rPr/>
          <w:t>cavalry</w:t>
        </w:r>
      </w:ins>
    </w:p>
    <w:p>
      <w:pPr>
        <w:pStyle w:val="Normal"/>
        <w:rPr>
          <w:ins w:id="354" w:author="U.S. Army" w:date="2000-10-11T13:46:00Z"/>
        </w:rPr>
      </w:pPr>
      <w:ins w:id="347" w:author="U.S. Army" w:date="2000-09-06T14:11:00Z">
        <w:r>
          <w:rPr/>
          <w:t>CAX</w:t>
        </w:r>
      </w:ins>
      <w:ins w:id="348" w:author="U.S. Army" w:date="2000-09-06T14:21:00Z">
        <w:r>
          <w:rPr/>
          <w:tab/>
          <w:tab/>
        </w:r>
      </w:ins>
      <w:ins w:id="349" w:author="U.S. Army" w:date="2000-09-06T14:11:00Z">
        <w:r>
          <w:rPr/>
          <w:t xml:space="preserve">computer </w:t>
        </w:r>
      </w:ins>
      <w:ins w:id="350" w:author="U.S. Army" w:date="2000-10-17T08:56:00Z">
        <w:r>
          <w:rPr/>
          <w:t>a</w:t>
        </w:r>
      </w:ins>
      <w:ins w:id="351" w:author="U.S. Army" w:date="2000-09-06T14:11:00Z">
        <w:r>
          <w:rPr/>
          <w:t xml:space="preserve">ssisted </w:t>
        </w:r>
      </w:ins>
      <w:ins w:id="352" w:author="U.S. Army" w:date="2000-10-17T08:56:00Z">
        <w:r>
          <w:rPr/>
          <w:t>e</w:t>
        </w:r>
      </w:ins>
      <w:ins w:id="353" w:author="U.S. Army" w:date="2000-09-06T14:11:00Z">
        <w:r>
          <w:rPr/>
          <w:t>xercise</w:t>
        </w:r>
      </w:ins>
    </w:p>
    <w:p>
      <w:pPr>
        <w:pStyle w:val="Normal"/>
        <w:rPr>
          <w:ins w:id="356" w:author="U.S. Army" w:date="2000-09-06T14:11:00Z"/>
        </w:rPr>
      </w:pPr>
      <w:ins w:id="355" w:author="U.S. Army" w:date="2000-10-11T13:46:00Z">
        <w:r>
          <w:rPr/>
          <w:t>CBS</w:t>
          <w:tab/>
          <w:tab/>
          <w:t>corps battle simulation</w:t>
        </w:r>
      </w:ins>
    </w:p>
    <w:p>
      <w:pPr>
        <w:pStyle w:val="Normal"/>
        <w:rPr>
          <w:ins w:id="358" w:author="U.S. Army" w:date="2000-09-06T14:11:00Z"/>
        </w:rPr>
      </w:pPr>
      <w:ins w:id="357" w:author="U.S. Army" w:date="2000-10-11T13:46:00Z">
        <w:r>
          <w:rPr/>
          <w:t>CCAD</w:t>
          <w:tab/>
          <w:tab/>
          <w:t>Corpus Christi Army Depot</w:t>
        </w:r>
      </w:ins>
    </w:p>
    <w:p>
      <w:pPr>
        <w:pStyle w:val="Normal"/>
        <w:rPr>
          <w:ins w:id="362" w:author="U.S. Army" w:date="2000-09-06T14:11:00Z"/>
        </w:rPr>
      </w:pPr>
      <w:ins w:id="359" w:author="U.S. Army" w:date="2000-09-06T14:11:00Z">
        <w:r>
          <w:rPr/>
          <w:t>CCIR</w:t>
        </w:r>
      </w:ins>
      <w:ins w:id="360" w:author="U.S. Army" w:date="2000-09-06T14:21:00Z">
        <w:r>
          <w:rPr/>
          <w:tab/>
          <w:tab/>
        </w:r>
      </w:ins>
      <w:ins w:id="361" w:author="U.S. Army" w:date="2000-09-06T14:11:00Z">
        <w:r>
          <w:rPr/>
          <w:t>commander's critical information requirements</w:t>
        </w:r>
      </w:ins>
    </w:p>
    <w:p>
      <w:pPr>
        <w:pStyle w:val="Normal"/>
        <w:rPr>
          <w:ins w:id="369" w:author="U.S. Army" w:date="2000-09-06T14:11:00Z"/>
        </w:rPr>
      </w:pPr>
      <w:ins w:id="363" w:author="U.S. Army" w:date="2000-09-06T14:11:00Z">
        <w:r>
          <w:rPr/>
          <w:t>CCP</w:t>
        </w:r>
      </w:ins>
      <w:ins w:id="364" w:author="U.S. Army" w:date="2000-09-06T14:21:00Z">
        <w:r>
          <w:rPr/>
          <w:tab/>
          <w:tab/>
        </w:r>
      </w:ins>
      <w:ins w:id="365" w:author="U.S. Army" w:date="2000-09-06T14:11:00Z">
        <w:r>
          <w:rPr/>
          <w:t>communication</w:t>
        </w:r>
      </w:ins>
      <w:ins w:id="366" w:author="U.S. Army" w:date="2000-10-17T08:57:00Z">
        <w:r>
          <w:rPr/>
          <w:t>s</w:t>
        </w:r>
      </w:ins>
      <w:ins w:id="367" w:author="U.S. Army" w:date="2000-09-06T14:11:00Z">
        <w:r>
          <w:rPr/>
          <w:t xml:space="preserve"> checkpoint</w:t>
        </w:r>
      </w:ins>
      <w:ins w:id="368" w:author="U.S. Army" w:date="2000-10-11T13:47:00Z">
        <w:r>
          <w:rPr/>
          <w:t>; civilian collection point</w:t>
        </w:r>
      </w:ins>
    </w:p>
    <w:p>
      <w:pPr>
        <w:pStyle w:val="Normal"/>
        <w:rPr>
          <w:ins w:id="373" w:author="U.S. Army" w:date="2000-09-06T14:11:00Z"/>
        </w:rPr>
      </w:pPr>
      <w:ins w:id="370" w:author="U.S. Army" w:date="2000-09-06T14:11:00Z">
        <w:r>
          <w:rPr/>
          <w:t>CCTT</w:t>
        </w:r>
      </w:ins>
      <w:ins w:id="371" w:author="U.S. Army" w:date="2000-09-06T14:22:00Z">
        <w:r>
          <w:rPr/>
          <w:tab/>
          <w:tab/>
        </w:r>
      </w:ins>
      <w:ins w:id="372" w:author="U.S. Army" w:date="2000-09-06T14:11:00Z">
        <w:r>
          <w:rPr/>
          <w:t>Close Combat Tactical Trainer</w:t>
        </w:r>
      </w:ins>
    </w:p>
    <w:p>
      <w:pPr>
        <w:pStyle w:val="Normal"/>
        <w:rPr>
          <w:ins w:id="378" w:author="U.S. Army" w:date="2000-09-06T14:11:00Z"/>
        </w:rPr>
      </w:pPr>
      <w:ins w:id="374" w:author="U.S. Army" w:date="2000-10-11T14:42:00Z">
        <w:r>
          <w:rPr/>
          <w:t>c</w:t>
        </w:r>
      </w:ins>
      <w:ins w:id="375" w:author="U.S. Army" w:date="2000-09-06T14:11:00Z">
        <w:r>
          <w:rPr/>
          <w:t>dr</w:t>
        </w:r>
      </w:ins>
      <w:ins w:id="376" w:author="U.S. Army" w:date="2000-09-06T14:22:00Z">
        <w:r>
          <w:rPr/>
          <w:tab/>
          <w:tab/>
        </w:r>
      </w:ins>
      <w:ins w:id="377" w:author="U.S. Army" w:date="2000-09-06T14:11:00Z">
        <w:r>
          <w:rPr/>
          <w:t>commander</w:t>
        </w:r>
      </w:ins>
    </w:p>
    <w:p>
      <w:pPr>
        <w:pStyle w:val="Normal"/>
        <w:rPr>
          <w:ins w:id="388" w:author="U.S. Army" w:date="2000-09-06T14:11:00Z"/>
        </w:rPr>
      </w:pPr>
      <w:ins w:id="379" w:author="U.S. Army" w:date="2000-09-06T14:11:00Z">
        <w:r>
          <w:rPr/>
          <w:t>CD-ROM</w:t>
        </w:r>
      </w:ins>
      <w:ins w:id="380" w:author="U.S. Army" w:date="2000-09-06T14:22:00Z">
        <w:r>
          <w:rPr/>
          <w:tab/>
        </w:r>
      </w:ins>
      <w:ins w:id="381" w:author="U.S. Army" w:date="2000-09-06T14:11:00Z">
        <w:r>
          <w:rPr/>
          <w:t xml:space="preserve">compact </w:t>
        </w:r>
      </w:ins>
      <w:ins w:id="382" w:author="U.S. Army" w:date="2000-10-17T08:58:00Z">
        <w:r>
          <w:rPr/>
          <w:t>d</w:t>
        </w:r>
      </w:ins>
      <w:ins w:id="383" w:author="U.S. Army" w:date="2000-09-06T14:11:00Z">
        <w:r>
          <w:rPr/>
          <w:t>isk</w:t>
        </w:r>
      </w:ins>
      <w:ins w:id="384" w:author="U.S. Army" w:date="2000-10-30T10:00:00Z">
        <w:r>
          <w:rPr/>
          <w:t>—</w:t>
        </w:r>
      </w:ins>
      <w:ins w:id="385" w:author="U.S. Army" w:date="2000-09-06T14:11:00Z">
        <w:r>
          <w:rPr/>
          <w:t xml:space="preserve">read only </w:t>
        </w:r>
      </w:ins>
      <w:ins w:id="386" w:author="U.S. Army" w:date="2000-10-17T08:58:00Z">
        <w:r>
          <w:rPr/>
          <w:t>m</w:t>
        </w:r>
      </w:ins>
      <w:ins w:id="387" w:author="U.S. Army" w:date="2000-09-06T14:11:00Z">
        <w:r>
          <w:rPr/>
          <w:t>emory</w:t>
        </w:r>
      </w:ins>
    </w:p>
    <w:p>
      <w:pPr>
        <w:pStyle w:val="Normal"/>
        <w:rPr>
          <w:ins w:id="392" w:author="U.S. Army" w:date="2000-09-06T14:11:00Z"/>
        </w:rPr>
      </w:pPr>
      <w:ins w:id="389" w:author="U.S. Army" w:date="2000-10-11T13:47:00Z">
        <w:r>
          <w:rPr/>
          <w:t>CEOI</w:t>
          <w:tab/>
          <w:tab/>
          <w:t>communications-electronics operat</w:t>
        </w:r>
      </w:ins>
      <w:ins w:id="390" w:author="U.S. Army" w:date="2000-10-16T16:36:00Z">
        <w:r>
          <w:rPr/>
          <w:t>ing</w:t>
        </w:r>
      </w:ins>
      <w:ins w:id="391" w:author="U.S. Army" w:date="2000-10-11T13:47:00Z">
        <w:r>
          <w:rPr/>
          <w:t xml:space="preserve"> instructions</w:t>
        </w:r>
      </w:ins>
    </w:p>
    <w:p>
      <w:pPr>
        <w:pStyle w:val="Normal"/>
        <w:rPr>
          <w:ins w:id="394" w:author="U.S. Army" w:date="2000-09-06T14:11:00Z"/>
        </w:rPr>
      </w:pPr>
      <w:ins w:id="393" w:author="U.S. Army" w:date="2000-10-11T13:48:00Z">
        <w:r>
          <w:rPr/>
          <w:t>CFV</w:t>
          <w:tab/>
          <w:tab/>
          <w:t>combat fighting vehicle</w:t>
        </w:r>
      </w:ins>
    </w:p>
    <w:p>
      <w:pPr>
        <w:pStyle w:val="Normal"/>
        <w:rPr>
          <w:ins w:id="402" w:author="U.S. Army" w:date="2000-09-06T14:11:00Z"/>
        </w:rPr>
      </w:pPr>
      <w:ins w:id="395" w:author="U.S. Army" w:date="2000-09-06T14:11:00Z">
        <w:r>
          <w:rPr/>
          <w:t>CFX</w:t>
        </w:r>
      </w:ins>
      <w:ins w:id="396" w:author="U.S. Army" w:date="2000-09-06T14:22:00Z">
        <w:r>
          <w:rPr/>
          <w:tab/>
          <w:tab/>
        </w:r>
      </w:ins>
      <w:ins w:id="397" w:author="U.S. Army" w:date="2000-09-06T14:11:00Z">
        <w:r>
          <w:rPr/>
          <w:t xml:space="preserve">command </w:t>
        </w:r>
      </w:ins>
      <w:ins w:id="398" w:author="U.S. Army" w:date="2000-10-17T09:09:00Z">
        <w:r>
          <w:rPr/>
          <w:t>f</w:t>
        </w:r>
      </w:ins>
      <w:ins w:id="399" w:author="U.S. Army" w:date="2000-09-06T14:11:00Z">
        <w:r>
          <w:rPr/>
          <w:t xml:space="preserve">ield </w:t>
        </w:r>
      </w:ins>
      <w:ins w:id="400" w:author="U.S. Army" w:date="2000-10-17T09:09:00Z">
        <w:r>
          <w:rPr/>
          <w:t>e</w:t>
        </w:r>
      </w:ins>
      <w:ins w:id="401" w:author="U.S. Army" w:date="2000-09-06T14:11:00Z">
        <w:r>
          <w:rPr/>
          <w:t>xercise</w:t>
        </w:r>
      </w:ins>
    </w:p>
    <w:p>
      <w:pPr>
        <w:pStyle w:val="Normal"/>
        <w:rPr>
          <w:ins w:id="406" w:author="U.S. Army" w:date="2000-09-06T14:11:00Z"/>
        </w:rPr>
      </w:pPr>
      <w:ins w:id="403" w:author="U.S. Army" w:date="2000-09-06T14:11:00Z">
        <w:r>
          <w:rPr/>
          <w:t>CGy</w:t>
        </w:r>
      </w:ins>
      <w:ins w:id="404" w:author="U.S. Army" w:date="2000-09-06T14:22:00Z">
        <w:r>
          <w:rPr/>
          <w:tab/>
          <w:tab/>
        </w:r>
      </w:ins>
      <w:ins w:id="405" w:author="U.S. Army" w:date="2000-09-06T14:11:00Z">
        <w:r>
          <w:rPr/>
          <w:t>centigray(s)</w:t>
        </w:r>
      </w:ins>
    </w:p>
    <w:p>
      <w:pPr>
        <w:pStyle w:val="Normal"/>
        <w:rPr>
          <w:ins w:id="410" w:author="U.S. Army" w:date="2000-09-06T14:11:00Z"/>
        </w:rPr>
      </w:pPr>
      <w:ins w:id="407" w:author="U.S. Army" w:date="2000-09-06T14:11:00Z">
        <w:r>
          <w:rPr/>
          <w:t>CH</w:t>
        </w:r>
      </w:ins>
      <w:ins w:id="408" w:author="U.S. Army" w:date="2000-09-06T14:22:00Z">
        <w:r>
          <w:rPr/>
          <w:tab/>
          <w:tab/>
        </w:r>
      </w:ins>
      <w:ins w:id="409" w:author="U.S. Army" w:date="2000-09-06T14:11:00Z">
        <w:r>
          <w:rPr/>
          <w:t>cargo helicopter</w:t>
        </w:r>
      </w:ins>
    </w:p>
    <w:p>
      <w:pPr>
        <w:pStyle w:val="Normal"/>
        <w:rPr>
          <w:ins w:id="412" w:author="U.S. Army" w:date="2000-09-06T14:11:00Z"/>
        </w:rPr>
      </w:pPr>
      <w:ins w:id="411" w:author="U.S. Army" w:date="2000-10-11T13:48:00Z">
        <w:r>
          <w:rPr/>
          <w:t>chem</w:t>
          <w:tab/>
          <w:tab/>
          <w:t>chemical</w:t>
        </w:r>
      </w:ins>
    </w:p>
    <w:p>
      <w:pPr>
        <w:pStyle w:val="Normal"/>
        <w:rPr>
          <w:ins w:id="416" w:author="U.S. Army" w:date="2000-09-06T14:11:00Z"/>
        </w:rPr>
      </w:pPr>
      <w:ins w:id="413" w:author="U.S. Army" w:date="2000-09-06T14:11:00Z">
        <w:r>
          <w:rPr/>
          <w:t>CIP</w:t>
        </w:r>
      </w:ins>
      <w:ins w:id="414" w:author="U.S. Army" w:date="2000-09-06T14:22:00Z">
        <w:r>
          <w:rPr/>
          <w:tab/>
          <w:tab/>
        </w:r>
      </w:ins>
      <w:ins w:id="415" w:author="U.S. Army" w:date="2000-09-06T14:11:00Z">
        <w:r>
          <w:rPr/>
          <w:t>command inspection program</w:t>
        </w:r>
      </w:ins>
    </w:p>
    <w:p>
      <w:pPr>
        <w:pStyle w:val="Normal"/>
        <w:rPr>
          <w:ins w:id="420" w:author="U.S. Army" w:date="2000-10-11T13:49:00Z"/>
        </w:rPr>
      </w:pPr>
      <w:ins w:id="417" w:author="U.S. Army" w:date="2000-09-06T14:11:00Z">
        <w:r>
          <w:rPr/>
          <w:t>CIS</w:t>
        </w:r>
      </w:ins>
      <w:ins w:id="418" w:author="U.S. Army" w:date="2000-09-06T14:22:00Z">
        <w:r>
          <w:rPr/>
          <w:tab/>
          <w:tab/>
        </w:r>
      </w:ins>
      <w:ins w:id="419" w:author="U.S. Army" w:date="2000-09-06T14:11:00Z">
        <w:r>
          <w:rPr/>
          <w:t>command information system</w:t>
        </w:r>
      </w:ins>
    </w:p>
    <w:p>
      <w:pPr>
        <w:pStyle w:val="Normal"/>
        <w:rPr>
          <w:ins w:id="423" w:author="U.S. Army" w:date="2000-09-06T14:11:00Z"/>
        </w:rPr>
      </w:pPr>
      <w:ins w:id="421" w:author="U.S. Army" w:date="2000-10-11T13:49:00Z">
        <w:r>
          <w:rPr/>
          <w:t>CJCS</w:t>
          <w:tab/>
          <w:tab/>
        </w:r>
      </w:ins>
      <w:ins w:id="422" w:author="U.S. Army" w:date="2001-03-08T14:57:00Z">
        <w:r>
          <w:rPr/>
          <w:t>Chairman, Joint Chiefs of Staff</w:t>
        </w:r>
      </w:ins>
    </w:p>
    <w:p>
      <w:pPr>
        <w:pStyle w:val="Normal"/>
        <w:rPr>
          <w:ins w:id="425" w:author="U.S. Army" w:date="2002-02-13T09:03:00Z"/>
        </w:rPr>
      </w:pPr>
      <w:ins w:id="424" w:author="U.S. Army" w:date="2002-02-13T09:03:00Z">
        <w:r>
          <w:rPr/>
          <w:t>CM</w:t>
          <w:tab/>
          <w:tab/>
          <w:t>countermeasures</w:t>
        </w:r>
      </w:ins>
    </w:p>
    <w:p>
      <w:pPr>
        <w:pStyle w:val="Normal"/>
        <w:rPr>
          <w:ins w:id="427" w:author="U.S. Army" w:date="2000-10-11T13:51:00Z"/>
        </w:rPr>
      </w:pPr>
      <w:ins w:id="426" w:author="U.S. Army" w:date="2000-10-11T13:51:00Z">
        <w:r>
          <w:rPr/>
          <w:t>cm</w:t>
          <w:tab/>
          <w:tab/>
          <w:t>centimeter(s)</w:t>
        </w:r>
      </w:ins>
    </w:p>
    <w:p>
      <w:pPr>
        <w:pStyle w:val="Normal"/>
        <w:rPr>
          <w:ins w:id="429" w:author="U.S. Army" w:date="2000-10-11T13:51:00Z"/>
        </w:rPr>
      </w:pPr>
      <w:ins w:id="428" w:author="U.S. Army" w:date="2000-10-11T13:51:00Z">
        <w:r>
          <w:rPr/>
          <w:t>cmd</w:t>
          <w:tab/>
          <w:tab/>
          <w:t>command</w:t>
        </w:r>
      </w:ins>
    </w:p>
    <w:p>
      <w:pPr>
        <w:pStyle w:val="Normal"/>
        <w:rPr>
          <w:ins w:id="433" w:author="U.S. Army" w:date="2000-09-06T14:11:00Z"/>
        </w:rPr>
      </w:pPr>
      <w:ins w:id="430" w:author="U.S. Army" w:date="2000-09-06T14:11:00Z">
        <w:r>
          <w:rPr/>
          <w:t>CMO</w:t>
        </w:r>
      </w:ins>
      <w:ins w:id="431" w:author="U.S. Army" w:date="2000-09-06T14:22:00Z">
        <w:r>
          <w:rPr/>
          <w:tab/>
          <w:tab/>
        </w:r>
      </w:ins>
      <w:ins w:id="432" w:author="U.S. Army" w:date="2000-09-06T14:11:00Z">
        <w:r>
          <w:rPr/>
          <w:t>civil-military operations</w:t>
        </w:r>
      </w:ins>
    </w:p>
    <w:p>
      <w:pPr>
        <w:pStyle w:val="Normal"/>
        <w:rPr>
          <w:ins w:id="437" w:author="U.S. Army" w:date="2000-09-06T14:11:00Z"/>
        </w:rPr>
      </w:pPr>
      <w:ins w:id="434" w:author="U.S. Army" w:date="2000-09-06T14:11:00Z">
        <w:r>
          <w:rPr/>
          <w:t>CMOC</w:t>
        </w:r>
      </w:ins>
      <w:ins w:id="435" w:author="U.S. Army" w:date="2000-09-06T14:22:00Z">
        <w:r>
          <w:rPr/>
          <w:tab/>
          <w:tab/>
        </w:r>
      </w:ins>
      <w:ins w:id="436" w:author="U.S. Army" w:date="2000-09-06T14:11:00Z">
        <w:r>
          <w:rPr/>
          <w:t>civil-military operations center</w:t>
        </w:r>
      </w:ins>
    </w:p>
    <w:p>
      <w:pPr>
        <w:pStyle w:val="Normal"/>
        <w:rPr>
          <w:ins w:id="441" w:author="U.S. Army" w:date="2000-09-06T14:11:00Z"/>
        </w:rPr>
      </w:pPr>
      <w:ins w:id="438" w:author="U.S. Army" w:date="2000-09-06T14:11:00Z">
        <w:r>
          <w:rPr/>
          <w:t>CMS</w:t>
        </w:r>
      </w:ins>
      <w:ins w:id="439" w:author="U.S. Army" w:date="2000-09-06T14:22:00Z">
        <w:r>
          <w:rPr/>
          <w:tab/>
          <w:tab/>
        </w:r>
      </w:ins>
      <w:ins w:id="440" w:author="U.S. Army" w:date="2000-09-06T14:11:00Z">
        <w:r>
          <w:rPr/>
          <w:t>Combat Mission Simulator</w:t>
        </w:r>
      </w:ins>
    </w:p>
    <w:p>
      <w:pPr>
        <w:pStyle w:val="Normal"/>
        <w:rPr>
          <w:ins w:id="443" w:author="U.S. Army" w:date="2000-10-11T13:51:00Z"/>
        </w:rPr>
      </w:pPr>
      <w:ins w:id="442" w:author="U.S. Army" w:date="2000-10-11T13:51:00Z">
        <w:r>
          <w:rPr/>
          <w:t>co</w:t>
          <w:tab/>
          <w:tab/>
          <w:t>company</w:t>
        </w:r>
      </w:ins>
    </w:p>
    <w:p>
      <w:pPr>
        <w:pStyle w:val="Normal"/>
        <w:rPr>
          <w:ins w:id="447" w:author="U.S. Army" w:date="2000-09-06T14:11:00Z"/>
        </w:rPr>
      </w:pPr>
      <w:ins w:id="444" w:author="U.S. Army" w:date="2000-09-06T14:11:00Z">
        <w:r>
          <w:rPr/>
          <w:t>CO</w:t>
        </w:r>
      </w:ins>
      <w:ins w:id="445" w:author="U.S. Army" w:date="2000-09-06T14:23:00Z">
        <w:r>
          <w:rPr/>
          <w:tab/>
          <w:tab/>
        </w:r>
      </w:ins>
      <w:ins w:id="446" w:author="U.S. Army" w:date="2000-09-06T14:11:00Z">
        <w:r>
          <w:rPr/>
          <w:t>commissioned officer; company; commanding officer</w:t>
        </w:r>
      </w:ins>
    </w:p>
    <w:p>
      <w:pPr>
        <w:pStyle w:val="Normal"/>
        <w:rPr>
          <w:ins w:id="451" w:author="U.S. Army" w:date="2000-09-06T14:11:00Z"/>
        </w:rPr>
      </w:pPr>
      <w:ins w:id="448" w:author="U.S. Army" w:date="2000-09-06T14:11:00Z">
        <w:r>
          <w:rPr/>
          <w:t>COA</w:t>
        </w:r>
      </w:ins>
      <w:ins w:id="449" w:author="U.S. Army" w:date="2000-09-06T14:23:00Z">
        <w:r>
          <w:rPr/>
          <w:tab/>
          <w:tab/>
        </w:r>
      </w:ins>
      <w:ins w:id="450" w:author="U.S. Army" w:date="2000-09-06T14:11:00Z">
        <w:r>
          <w:rPr/>
          <w:t>course of action</w:t>
        </w:r>
      </w:ins>
    </w:p>
    <w:p>
      <w:pPr>
        <w:pStyle w:val="Normal"/>
        <w:rPr>
          <w:ins w:id="455" w:author="U.S. Army" w:date="2000-09-06T14:11:00Z"/>
        </w:rPr>
      </w:pPr>
      <w:ins w:id="452" w:author="U.S. Army" w:date="2000-09-06T14:11:00Z">
        <w:r>
          <w:rPr/>
          <w:t>COL</w:t>
        </w:r>
      </w:ins>
      <w:ins w:id="453" w:author="U.S. Army" w:date="2000-09-06T14:23:00Z">
        <w:r>
          <w:rPr/>
          <w:tab/>
          <w:tab/>
        </w:r>
      </w:ins>
      <w:ins w:id="454" w:author="U.S. Army" w:date="2000-09-06T14:11:00Z">
        <w:r>
          <w:rPr/>
          <w:t>colonel</w:t>
        </w:r>
      </w:ins>
    </w:p>
    <w:p>
      <w:pPr>
        <w:pStyle w:val="Normal"/>
        <w:rPr>
          <w:ins w:id="461" w:author="U.S. Army" w:date="2000-10-11T13:52:00Z"/>
        </w:rPr>
      </w:pPr>
      <w:ins w:id="456" w:author="U.S. Army" w:date="2000-09-06T14:11:00Z">
        <w:r>
          <w:rPr/>
          <w:t>COMEX</w:t>
        </w:r>
      </w:ins>
      <w:ins w:id="457" w:author="U.S. Army" w:date="2000-09-06T14:23:00Z">
        <w:r>
          <w:rPr/>
          <w:tab/>
        </w:r>
      </w:ins>
      <w:ins w:id="458" w:author="U.S. Army" w:date="2000-09-06T14:11:00Z">
        <w:r>
          <w:rPr/>
          <w:t xml:space="preserve">communications </w:t>
        </w:r>
      </w:ins>
      <w:ins w:id="459" w:author="U.S. Army" w:date="2000-10-17T09:10:00Z">
        <w:r>
          <w:rPr/>
          <w:t>e</w:t>
        </w:r>
      </w:ins>
      <w:ins w:id="460" w:author="U.S. Army" w:date="2000-09-06T14:11:00Z">
        <w:r>
          <w:rPr/>
          <w:t>xercise</w:t>
        </w:r>
      </w:ins>
    </w:p>
    <w:p>
      <w:pPr>
        <w:pStyle w:val="Normal"/>
        <w:rPr>
          <w:ins w:id="463" w:author="U.S. Army" w:date="2000-09-06T14:11:00Z"/>
        </w:rPr>
      </w:pPr>
      <w:ins w:id="462" w:author="U.S. Army" w:date="2000-10-11T13:52:00Z">
        <w:r>
          <w:rPr/>
          <w:t>comm</w:t>
          <w:tab/>
          <w:tab/>
          <w:t>commercial</w:t>
        </w:r>
      </w:ins>
    </w:p>
    <w:p>
      <w:pPr>
        <w:pStyle w:val="Normal"/>
        <w:rPr>
          <w:ins w:id="467" w:author="U.S. Army" w:date="2000-09-06T14:11:00Z"/>
        </w:rPr>
      </w:pPr>
      <w:ins w:id="464" w:author="U.S. Army" w:date="2000-09-06T14:11:00Z">
        <w:r>
          <w:rPr/>
          <w:t>COMM</w:t>
        </w:r>
      </w:ins>
      <w:ins w:id="465" w:author="U.S. Army" w:date="2000-09-06T14:23:00Z">
        <w:r>
          <w:rPr/>
          <w:tab/>
          <w:tab/>
        </w:r>
      </w:ins>
      <w:ins w:id="466" w:author="U.S. Army" w:date="2000-09-06T14:11:00Z">
        <w:r>
          <w:rPr/>
          <w:t>communication</w:t>
        </w:r>
      </w:ins>
    </w:p>
    <w:p>
      <w:pPr>
        <w:pStyle w:val="Normal"/>
        <w:rPr>
          <w:ins w:id="471" w:author="U.S. Army" w:date="2000-09-06T14:11:00Z"/>
        </w:rPr>
      </w:pPr>
      <w:ins w:id="468" w:author="U.S. Army" w:date="2000-09-06T14:11:00Z">
        <w:r>
          <w:rPr/>
          <w:t>COMSEC</w:t>
        </w:r>
      </w:ins>
      <w:ins w:id="469" w:author="U.S. Army" w:date="2000-09-06T14:23:00Z">
        <w:r>
          <w:rPr/>
          <w:tab/>
        </w:r>
      </w:ins>
      <w:ins w:id="470" w:author="U.S. Army" w:date="2000-09-06T14:11:00Z">
        <w:r>
          <w:rPr/>
          <w:t>communications security</w:t>
        </w:r>
      </w:ins>
    </w:p>
    <w:p>
      <w:pPr>
        <w:pStyle w:val="Normal"/>
        <w:rPr>
          <w:ins w:id="475" w:author="U.S. Army" w:date="2000-10-11T13:52:00Z"/>
        </w:rPr>
      </w:pPr>
      <w:ins w:id="472" w:author="U.S. Army" w:date="2000-09-06T14:11:00Z">
        <w:r>
          <w:rPr/>
          <w:t>CONPLAN</w:t>
        </w:r>
      </w:ins>
      <w:ins w:id="473" w:author="U.S. Army" w:date="2000-09-06T14:23:00Z">
        <w:r>
          <w:rPr/>
          <w:tab/>
        </w:r>
      </w:ins>
      <w:ins w:id="474" w:author="U.S. Army" w:date="2000-09-06T14:11:00Z">
        <w:r>
          <w:rPr/>
          <w:t>contingency plan</w:t>
        </w:r>
      </w:ins>
    </w:p>
    <w:p>
      <w:pPr>
        <w:pStyle w:val="Normal"/>
        <w:rPr>
          <w:ins w:id="477" w:author="U.S. Army" w:date="2000-09-06T14:11:00Z"/>
        </w:rPr>
      </w:pPr>
      <w:ins w:id="476" w:author="U.S. Army" w:date="2000-10-11T13:52:00Z">
        <w:r>
          <w:rPr/>
          <w:t>CONUS</w:t>
          <w:tab/>
          <w:t>continental United States</w:t>
        </w:r>
      </w:ins>
    </w:p>
    <w:p>
      <w:pPr>
        <w:pStyle w:val="Normal"/>
        <w:rPr>
          <w:ins w:id="480" w:author="U.S. Army" w:date="2000-09-06T14:11:00Z"/>
        </w:rPr>
      </w:pPr>
      <w:ins w:id="478" w:author="U.S. Army" w:date="2000-10-11T13:52:00Z">
        <w:r>
          <w:rPr/>
          <w:t>COSCOM</w:t>
          <w:tab/>
        </w:r>
      </w:ins>
      <w:ins w:id="479" w:author="U.S. Army" w:date="2000-10-16T16:35:00Z">
        <w:r>
          <w:rPr/>
          <w:t>corps support command</w:t>
        </w:r>
      </w:ins>
    </w:p>
    <w:p>
      <w:pPr>
        <w:pStyle w:val="Normal"/>
        <w:rPr>
          <w:ins w:id="484" w:author="U.S. Army" w:date="2000-09-06T14:11:00Z"/>
        </w:rPr>
      </w:pPr>
      <w:ins w:id="481" w:author="U.S. Army" w:date="2000-09-06T14:11:00Z">
        <w:r>
          <w:rPr/>
          <w:t>CP</w:t>
        </w:r>
      </w:ins>
      <w:ins w:id="482" w:author="U.S. Army" w:date="2000-09-06T14:23:00Z">
        <w:r>
          <w:rPr/>
          <w:tab/>
          <w:tab/>
        </w:r>
      </w:ins>
      <w:ins w:id="483" w:author="U.S. Army" w:date="2000-09-06T14:11:00Z">
        <w:r>
          <w:rPr/>
          <w:t>command post</w:t>
        </w:r>
      </w:ins>
    </w:p>
    <w:p>
      <w:pPr>
        <w:pStyle w:val="Normal"/>
        <w:rPr>
          <w:ins w:id="488" w:author="U.S. Army" w:date="2000-09-06T14:11:00Z"/>
        </w:rPr>
      </w:pPr>
      <w:ins w:id="485" w:author="U.S. Army" w:date="2000-09-06T14:11:00Z">
        <w:r>
          <w:rPr/>
          <w:t>CPT</w:t>
        </w:r>
      </w:ins>
      <w:ins w:id="486" w:author="U.S. Army" w:date="2000-09-06T14:23:00Z">
        <w:r>
          <w:rPr/>
          <w:tab/>
          <w:tab/>
        </w:r>
      </w:ins>
      <w:ins w:id="487" w:author="U.S. Army" w:date="2000-09-06T14:11:00Z">
        <w:r>
          <w:rPr/>
          <w:t>captain</w:t>
        </w:r>
      </w:ins>
    </w:p>
    <w:p>
      <w:pPr>
        <w:pStyle w:val="Normal"/>
        <w:rPr>
          <w:ins w:id="495" w:author="U.S. Army" w:date="2000-09-06T14:11:00Z"/>
        </w:rPr>
      </w:pPr>
      <w:ins w:id="489" w:author="U.S. Army" w:date="2000-09-06T14:11:00Z">
        <w:r>
          <w:rPr/>
          <w:t>CPX</w:t>
        </w:r>
      </w:ins>
      <w:ins w:id="490" w:author="U.S. Army" w:date="2000-09-06T14:23:00Z">
        <w:r>
          <w:rPr/>
          <w:tab/>
          <w:tab/>
        </w:r>
      </w:ins>
      <w:ins w:id="491" w:author="U.S. Army" w:date="2000-10-17T07:56:00Z">
        <w:r>
          <w:rPr/>
          <w:t>c</w:t>
        </w:r>
      </w:ins>
      <w:ins w:id="492" w:author="U.S. Army" w:date="2000-09-06T14:11:00Z">
        <w:r>
          <w:rPr/>
          <w:t xml:space="preserve">ommand post </w:t>
        </w:r>
      </w:ins>
      <w:ins w:id="493" w:author="U.S. Army" w:date="2000-10-17T07:56:00Z">
        <w:r>
          <w:rPr/>
          <w:t>e</w:t>
        </w:r>
      </w:ins>
      <w:ins w:id="494" w:author="U.S. Army" w:date="2000-09-06T14:11:00Z">
        <w:r>
          <w:rPr/>
          <w:t>xercise</w:t>
        </w:r>
      </w:ins>
    </w:p>
    <w:p>
      <w:pPr>
        <w:pStyle w:val="Normal"/>
        <w:rPr>
          <w:ins w:id="499" w:author="U.S. Army" w:date="2000-09-06T14:11:00Z"/>
        </w:rPr>
      </w:pPr>
      <w:ins w:id="496" w:author="U.S. Army" w:date="2000-09-06T14:11:00Z">
        <w:r>
          <w:rPr/>
          <w:t>CRP</w:t>
        </w:r>
      </w:ins>
      <w:ins w:id="497" w:author="U.S. Army" w:date="2000-09-06T14:23:00Z">
        <w:r>
          <w:rPr/>
          <w:tab/>
          <w:tab/>
        </w:r>
      </w:ins>
      <w:ins w:id="498" w:author="U.S. Army" w:date="2000-09-06T14:11:00Z">
        <w:r>
          <w:rPr/>
          <w:t>combat reconnaissance patrol</w:t>
        </w:r>
      </w:ins>
    </w:p>
    <w:p>
      <w:pPr>
        <w:pStyle w:val="Normal"/>
        <w:rPr>
          <w:ins w:id="503" w:author="U.S. Army" w:date="2000-09-06T14:11:00Z"/>
        </w:rPr>
      </w:pPr>
      <w:ins w:id="500" w:author="U.S. Army" w:date="2000-09-06T14:11:00Z">
        <w:r>
          <w:rPr/>
          <w:t>CS</w:t>
        </w:r>
      </w:ins>
      <w:ins w:id="501" w:author="U.S. Army" w:date="2000-09-06T14:23:00Z">
        <w:r>
          <w:rPr/>
          <w:tab/>
          <w:tab/>
        </w:r>
      </w:ins>
      <w:ins w:id="502" w:author="U.S. Army" w:date="2000-09-06T14:11:00Z">
        <w:r>
          <w:rPr/>
          <w:t>combat support</w:t>
        </w:r>
      </w:ins>
    </w:p>
    <w:p>
      <w:pPr>
        <w:pStyle w:val="Normal"/>
        <w:rPr>
          <w:ins w:id="507" w:author="U.S. Army" w:date="2000-09-06T14:11:00Z"/>
        </w:rPr>
      </w:pPr>
      <w:ins w:id="504" w:author="U.S. Army" w:date="2000-09-06T14:11:00Z">
        <w:r>
          <w:rPr/>
          <w:t>CSAR</w:t>
        </w:r>
      </w:ins>
      <w:ins w:id="505" w:author="U.S. Army" w:date="2000-09-06T14:23:00Z">
        <w:r>
          <w:rPr/>
          <w:tab/>
          <w:tab/>
        </w:r>
      </w:ins>
      <w:ins w:id="506" w:author="U.S. Army" w:date="2000-09-06T14:11:00Z">
        <w:r>
          <w:rPr/>
          <w:t>combat search and rescue</w:t>
        </w:r>
      </w:ins>
    </w:p>
    <w:p>
      <w:pPr>
        <w:pStyle w:val="Normal"/>
        <w:rPr>
          <w:ins w:id="511" w:author="U.S. Army" w:date="2000-09-06T14:11:00Z"/>
        </w:rPr>
      </w:pPr>
      <w:ins w:id="508" w:author="U.S. Army" w:date="2000-09-06T14:11:00Z">
        <w:r>
          <w:rPr/>
          <w:t>CSM</w:t>
        </w:r>
      </w:ins>
      <w:ins w:id="509" w:author="U.S. Army" w:date="2000-09-06T14:23:00Z">
        <w:r>
          <w:rPr/>
          <w:tab/>
          <w:tab/>
        </w:r>
      </w:ins>
      <w:ins w:id="510" w:author="U.S. Army" w:date="2000-09-06T14:11:00Z">
        <w:r>
          <w:rPr/>
          <w:t>command sergeant major</w:t>
        </w:r>
      </w:ins>
    </w:p>
    <w:p>
      <w:pPr>
        <w:pStyle w:val="Normal"/>
        <w:rPr>
          <w:ins w:id="515" w:author="U.S. Army" w:date="2000-10-11T13:53:00Z"/>
        </w:rPr>
      </w:pPr>
      <w:ins w:id="512" w:author="U.S. Army" w:date="2000-09-06T14:11:00Z">
        <w:r>
          <w:rPr/>
          <w:t>CSS</w:t>
        </w:r>
      </w:ins>
      <w:ins w:id="513" w:author="U.S. Army" w:date="2000-09-06T14:23:00Z">
        <w:r>
          <w:rPr/>
          <w:tab/>
          <w:tab/>
        </w:r>
      </w:ins>
      <w:ins w:id="514" w:author="U.S. Army" w:date="2000-09-06T14:11:00Z">
        <w:r>
          <w:rPr/>
          <w:t>combat service support</w:t>
        </w:r>
      </w:ins>
    </w:p>
    <w:p>
      <w:pPr>
        <w:pStyle w:val="Normal"/>
        <w:rPr>
          <w:ins w:id="517" w:author="U.S. Army" w:date="2000-09-06T14:11:00Z"/>
        </w:rPr>
      </w:pPr>
      <w:ins w:id="516" w:author="U.S. Army" w:date="2000-10-11T13:53:00Z">
        <w:r>
          <w:rPr/>
          <w:t>CSSTSS</w:t>
          <w:tab/>
          <w:t>combat service support training simulation system</w:t>
        </w:r>
      </w:ins>
    </w:p>
    <w:p>
      <w:pPr>
        <w:pStyle w:val="Normal"/>
        <w:rPr>
          <w:ins w:id="521" w:author="U.S. Army" w:date="2000-09-06T14:11:00Z"/>
        </w:rPr>
      </w:pPr>
      <w:ins w:id="518" w:author="U.S. Army" w:date="2000-09-06T14:11:00Z">
        <w:r>
          <w:rPr/>
          <w:t>CTA</w:t>
        </w:r>
      </w:ins>
      <w:ins w:id="519" w:author="U.S. Army" w:date="2000-09-06T14:23:00Z">
        <w:r>
          <w:rPr/>
          <w:tab/>
          <w:tab/>
        </w:r>
      </w:ins>
      <w:ins w:id="520" w:author="U.S. Army" w:date="2000-09-06T14:11:00Z">
        <w:r>
          <w:rPr/>
          <w:t>consolidated training activities; common table of allowances</w:t>
        </w:r>
      </w:ins>
    </w:p>
    <w:p>
      <w:pPr>
        <w:pStyle w:val="Normal"/>
        <w:rPr>
          <w:ins w:id="525" w:author="U.S. Army" w:date="2000-09-06T14:11:00Z"/>
        </w:rPr>
      </w:pPr>
      <w:ins w:id="522" w:author="U.S. Army" w:date="2000-09-06T14:11:00Z">
        <w:r>
          <w:rPr/>
          <w:t>CTC</w:t>
        </w:r>
      </w:ins>
      <w:ins w:id="523" w:author="U.S. Army" w:date="2000-09-06T14:23:00Z">
        <w:r>
          <w:rPr/>
          <w:tab/>
          <w:tab/>
        </w:r>
      </w:ins>
      <w:ins w:id="524" w:author="U.S. Army" w:date="2000-09-06T14:11:00Z">
        <w:r>
          <w:rPr/>
          <w:t>Combat Training Center</w:t>
        </w:r>
      </w:ins>
    </w:p>
    <w:p>
      <w:pPr>
        <w:pStyle w:val="Normal"/>
        <w:rPr>
          <w:ins w:id="529" w:author="U.S. Army" w:date="2000-09-06T14:11:00Z"/>
        </w:rPr>
      </w:pPr>
      <w:ins w:id="526" w:author="U.S. Army" w:date="2000-09-06T14:11:00Z">
        <w:r>
          <w:rPr/>
          <w:t>CTG</w:t>
        </w:r>
      </w:ins>
      <w:ins w:id="527" w:author="U.S. Army" w:date="2000-09-06T14:23:00Z">
        <w:r>
          <w:rPr/>
          <w:tab/>
          <w:tab/>
        </w:r>
      </w:ins>
      <w:ins w:id="528" w:author="U.S. Army" w:date="2000-09-06T14:11:00Z">
        <w:r>
          <w:rPr/>
          <w:t>command training guidance</w:t>
        </w:r>
      </w:ins>
    </w:p>
    <w:p>
      <w:pPr>
        <w:pStyle w:val="Normal"/>
        <w:rPr>
          <w:ins w:id="538" w:author="U.S. Army" w:date="2000-09-06T14:11:00Z"/>
        </w:rPr>
      </w:pPr>
      <w:ins w:id="530" w:author="U.S. Army" w:date="2000-09-06T14:11:00Z">
        <w:r>
          <w:rPr/>
          <w:t>CTT</w:t>
        </w:r>
      </w:ins>
      <w:ins w:id="531" w:author="U.S. Army" w:date="2000-09-06T14:24:00Z">
        <w:r>
          <w:rPr/>
          <w:tab/>
          <w:tab/>
        </w:r>
      </w:ins>
      <w:ins w:id="532" w:author="U.S. Army" w:date="2000-09-06T14:11:00Z">
        <w:r>
          <w:rPr/>
          <w:t xml:space="preserve">common task </w:t>
        </w:r>
      </w:ins>
      <w:ins w:id="533" w:author="U.S. Army" w:date="2000-10-17T07:55:00Z">
        <w:r>
          <w:rPr/>
          <w:t>t</w:t>
        </w:r>
      </w:ins>
      <w:ins w:id="534" w:author="U.S. Army" w:date="2000-09-06T14:11:00Z">
        <w:r>
          <w:rPr/>
          <w:t>est</w:t>
        </w:r>
      </w:ins>
      <w:ins w:id="535" w:author="U.S. Army" w:date="2000-10-11T13:54:00Z">
        <w:r>
          <w:rPr/>
          <w:t>; common t</w:t>
        </w:r>
      </w:ins>
      <w:ins w:id="536" w:author="U.S. Army" w:date="2000-10-17T07:55:00Z">
        <w:r>
          <w:rPr/>
          <w:t>est</w:t>
        </w:r>
      </w:ins>
      <w:ins w:id="537" w:author="U.S. Army" w:date="2000-10-11T13:54:00Z">
        <w:r>
          <w:rPr/>
          <w:t xml:space="preserve"> training</w:t>
        </w:r>
      </w:ins>
    </w:p>
    <w:p>
      <w:pPr>
        <w:pStyle w:val="Normal"/>
        <w:rPr>
          <w:ins w:id="546" w:author="U.S. Army" w:date="2000-09-06T14:11:00Z"/>
        </w:rPr>
      </w:pPr>
      <w:ins w:id="539" w:author="U.S. Army" w:date="2000-09-06T14:11:00Z">
        <w:r>
          <w:rPr/>
          <w:t>CTX</w:t>
        </w:r>
      </w:ins>
      <w:ins w:id="540" w:author="U.S. Army" w:date="2000-09-06T14:24:00Z">
        <w:r>
          <w:rPr/>
          <w:tab/>
          <w:tab/>
        </w:r>
      </w:ins>
      <w:ins w:id="541" w:author="U.S. Army" w:date="2000-09-06T14:11:00Z">
        <w:r>
          <w:rPr/>
          <w:t xml:space="preserve">combined </w:t>
        </w:r>
      </w:ins>
      <w:ins w:id="542" w:author="U.S. Army" w:date="2000-10-17T09:11:00Z">
        <w:r>
          <w:rPr/>
          <w:t>t</w:t>
        </w:r>
      </w:ins>
      <w:ins w:id="543" w:author="U.S. Army" w:date="2000-09-06T14:11:00Z">
        <w:r>
          <w:rPr/>
          <w:t xml:space="preserve">raining </w:t>
        </w:r>
      </w:ins>
      <w:ins w:id="544" w:author="U.S. Army" w:date="2000-10-17T09:11:00Z">
        <w:r>
          <w:rPr/>
          <w:t>e</w:t>
        </w:r>
      </w:ins>
      <w:ins w:id="545" w:author="U.S. Army" w:date="2000-09-06T14:11:00Z">
        <w:r>
          <w:rPr/>
          <w:t>xercise</w:t>
        </w:r>
      </w:ins>
    </w:p>
    <w:p>
      <w:pPr>
        <w:pStyle w:val="Normal"/>
        <w:rPr>
          <w:ins w:id="551" w:author="U.S. Army" w:date="2000-09-06T14:11:00Z"/>
        </w:rPr>
      </w:pPr>
      <w:ins w:id="547" w:author="U.S. Army" w:date="2000-09-06T14:11:00Z">
        <w:r>
          <w:rPr/>
          <w:t>CW</w:t>
        </w:r>
      </w:ins>
      <w:ins w:id="548" w:author="U.S. Army" w:date="2000-09-06T14:24:00Z">
        <w:r>
          <w:rPr/>
          <w:tab/>
          <w:tab/>
        </w:r>
      </w:ins>
      <w:ins w:id="549" w:author="U.S. Army" w:date="2000-09-06T14:11:00Z">
        <w:r>
          <w:rPr/>
          <w:t>continuous wave; chemical warfare</w:t>
        </w:r>
      </w:ins>
      <w:ins w:id="550" w:author="U.S. Army" w:date="2000-10-11T13:54:00Z">
        <w:r>
          <w:rPr/>
          <w:t>; chief warrant (officer)</w:t>
        </w:r>
      </w:ins>
    </w:p>
    <w:p>
      <w:pPr>
        <w:pStyle w:val="Normal"/>
        <w:rPr>
          <w:ins w:id="555" w:author="U.S. Army" w:date="2000-10-11T13:53:00Z"/>
        </w:rPr>
      </w:pPr>
      <w:ins w:id="552" w:author="U.S. Army" w:date="2000-09-06T14:11:00Z">
        <w:r>
          <w:rPr/>
          <w:t>DA</w:t>
        </w:r>
      </w:ins>
      <w:ins w:id="553" w:author="U.S. Army" w:date="2000-09-06T14:24:00Z">
        <w:r>
          <w:rPr/>
          <w:tab/>
          <w:tab/>
        </w:r>
      </w:ins>
      <w:ins w:id="554" w:author="U.S. Army" w:date="2000-09-06T14:11:00Z">
        <w:r>
          <w:rPr/>
          <w:t>Department of the Army</w:t>
        </w:r>
      </w:ins>
    </w:p>
    <w:p>
      <w:pPr>
        <w:pStyle w:val="Normal"/>
        <w:rPr>
          <w:ins w:id="557" w:author="U.S. Army" w:date="2000-09-06T14:11:00Z"/>
        </w:rPr>
      </w:pPr>
      <w:ins w:id="556" w:author="U.S. Army" w:date="2000-10-11T13:53:00Z">
        <w:r>
          <w:rPr/>
          <w:t>DARPA</w:t>
          <w:tab/>
          <w:tab/>
          <w:t>Defense Advanced Research Projects Agency</w:t>
        </w:r>
      </w:ins>
    </w:p>
    <w:p>
      <w:pPr>
        <w:pStyle w:val="Normal"/>
        <w:rPr>
          <w:ins w:id="561" w:author="U.S. Army" w:date="2000-09-06T14:11:00Z"/>
        </w:rPr>
      </w:pPr>
      <w:ins w:id="558" w:author="U.S. Army" w:date="2000-09-06T14:11:00Z">
        <w:r>
          <w:rPr/>
          <w:t>DART</w:t>
        </w:r>
      </w:ins>
      <w:ins w:id="559" w:author="U.S. Army" w:date="2000-09-06T14:24:00Z">
        <w:r>
          <w:rPr/>
          <w:tab/>
          <w:tab/>
        </w:r>
      </w:ins>
      <w:ins w:id="560" w:author="U.S. Army" w:date="2000-09-06T14:11:00Z">
        <w:r>
          <w:rPr/>
          <w:t>downed aircraft/aircrew recovery team</w:t>
        </w:r>
      </w:ins>
    </w:p>
    <w:p>
      <w:pPr>
        <w:pStyle w:val="Normal"/>
        <w:rPr>
          <w:ins w:id="564" w:author="U.S. Army" w:date="2000-09-06T14:11:00Z"/>
        </w:rPr>
      </w:pPr>
      <w:ins w:id="562" w:author="U.S. Army" w:date="2000-10-11T13:54:00Z">
        <w:r>
          <w:rPr/>
          <w:t>DBMS</w:t>
          <w:tab/>
          <w:tab/>
        </w:r>
      </w:ins>
      <w:ins w:id="563" w:author="U.S. Army" w:date="2000-10-23T13:27:00Z">
        <w:r>
          <w:rPr/>
          <w:t>database management system</w:t>
        </w:r>
      </w:ins>
    </w:p>
    <w:p>
      <w:pPr>
        <w:pStyle w:val="Normal"/>
        <w:rPr>
          <w:ins w:id="572" w:author="U.S. Army" w:date="2000-09-06T14:11:00Z"/>
        </w:rPr>
      </w:pPr>
      <w:ins w:id="565" w:author="U.S. Army" w:date="2000-09-06T14:11:00Z">
        <w:r>
          <w:rPr/>
          <w:t>DC</w:t>
        </w:r>
      </w:ins>
      <w:ins w:id="566" w:author="U.S. Army" w:date="2000-09-06T14:24:00Z">
        <w:r>
          <w:rPr/>
          <w:tab/>
          <w:tab/>
        </w:r>
      </w:ins>
      <w:ins w:id="567" w:author="U.S. Army" w:date="2000-09-06T14:11:00Z">
        <w:r>
          <w:rPr/>
          <w:t>direct current; dis</w:t>
        </w:r>
      </w:ins>
      <w:ins w:id="568" w:author="U.S. Army" w:date="2001-03-27T14:26:00Z">
        <w:r>
          <w:rPr/>
          <w:t>locat</w:t>
        </w:r>
      </w:ins>
      <w:ins w:id="569" w:author="U.S. Army" w:date="2000-09-06T14:11:00Z">
        <w:r>
          <w:rPr/>
          <w:t>ed</w:t>
        </w:r>
      </w:ins>
      <w:ins w:id="570" w:author="U.S. Army" w:date="2000-10-11T13:55:00Z">
        <w:r>
          <w:rPr/>
          <w:t xml:space="preserve"> </w:t>
        </w:r>
      </w:ins>
      <w:ins w:id="571" w:author="U.S. Army" w:date="2000-09-06T14:11:00Z">
        <w:r>
          <w:rPr/>
          <w:t>civilian</w:t>
        </w:r>
      </w:ins>
    </w:p>
    <w:p>
      <w:pPr>
        <w:pStyle w:val="Normal"/>
        <w:rPr>
          <w:ins w:id="576" w:author="U.S. Army" w:date="2000-09-06T14:11:00Z"/>
        </w:rPr>
      </w:pPr>
      <w:ins w:id="573" w:author="U.S. Army" w:date="2000-09-06T14:11:00Z">
        <w:r>
          <w:rPr/>
          <w:t>DD</w:t>
        </w:r>
      </w:ins>
      <w:ins w:id="574" w:author="U.S. Army" w:date="2000-09-06T14:24:00Z">
        <w:r>
          <w:rPr/>
          <w:tab/>
          <w:tab/>
        </w:r>
      </w:ins>
      <w:ins w:id="575" w:author="U.S. Army" w:date="2000-09-06T14:11:00Z">
        <w:r>
          <w:rPr/>
          <w:t>Department of Defense</w:t>
        </w:r>
      </w:ins>
    </w:p>
    <w:p>
      <w:pPr>
        <w:pStyle w:val="Normal"/>
        <w:rPr>
          <w:ins w:id="582" w:author="U.S. Army" w:date="2000-09-06T14:11:00Z"/>
        </w:rPr>
      </w:pPr>
      <w:ins w:id="577" w:author="U.S. Army" w:date="2000-09-06T14:11:00Z">
        <w:r>
          <w:rPr/>
          <w:t>DEPEX</w:t>
        </w:r>
      </w:ins>
      <w:ins w:id="578" w:author="U.S. Army" w:date="2000-09-06T14:24:00Z">
        <w:r>
          <w:rPr/>
          <w:tab/>
          <w:tab/>
        </w:r>
      </w:ins>
      <w:ins w:id="579" w:author="U.S. Army" w:date="2000-09-06T14:11:00Z">
        <w:r>
          <w:rPr/>
          <w:t xml:space="preserve">deployment </w:t>
        </w:r>
      </w:ins>
      <w:ins w:id="580" w:author="U.S. Army" w:date="2000-10-11T14:42:00Z">
        <w:r>
          <w:rPr/>
          <w:t>e</w:t>
        </w:r>
      </w:ins>
      <w:ins w:id="581" w:author="U.S. Army" w:date="2000-09-06T14:11:00Z">
        <w:r>
          <w:rPr/>
          <w:t>xercise</w:t>
        </w:r>
      </w:ins>
    </w:p>
    <w:p>
      <w:pPr>
        <w:pStyle w:val="Normal"/>
        <w:rPr>
          <w:ins w:id="590" w:author="U.S. Army" w:date="2000-09-06T14:11:00Z"/>
        </w:rPr>
      </w:pPr>
      <w:ins w:id="583" w:author="U.S. Army" w:date="2000-09-06T14:11:00Z">
        <w:r>
          <w:rPr/>
          <w:t>DEW</w:t>
        </w:r>
      </w:ins>
      <w:ins w:id="584" w:author="U.S. Army" w:date="2000-09-06T14:25:00Z">
        <w:r>
          <w:rPr/>
          <w:tab/>
          <w:tab/>
        </w:r>
      </w:ins>
      <w:ins w:id="585" w:author="U.S. Army" w:date="2000-09-06T14:11:00Z">
        <w:r>
          <w:rPr/>
          <w:t>direct</w:t>
        </w:r>
      </w:ins>
      <w:ins w:id="586" w:author="U.S. Army" w:date="2000-10-11T13:56:00Z">
        <w:r>
          <w:rPr/>
          <w:t>ed</w:t>
        </w:r>
      </w:ins>
      <w:ins w:id="587" w:author="U.S. Army" w:date="2000-09-06T14:11:00Z">
        <w:r>
          <w:rPr/>
          <w:t xml:space="preserve"> energy weapon</w:t>
        </w:r>
      </w:ins>
      <w:ins w:id="588" w:author="U.S. Army" w:date="2000-10-16T16:40:00Z">
        <w:r>
          <w:rPr/>
          <w:t>/</w:t>
        </w:r>
      </w:ins>
      <w:ins w:id="589" w:author="U.S. Army" w:date="2000-09-06T14:11:00Z">
        <w:r>
          <w:rPr/>
          <w:t>warfare</w:t>
        </w:r>
      </w:ins>
    </w:p>
    <w:p>
      <w:pPr>
        <w:pStyle w:val="Normal"/>
        <w:rPr>
          <w:ins w:id="596" w:author="U.S. Army" w:date="2000-10-11T13:56:00Z"/>
        </w:rPr>
      </w:pPr>
      <w:ins w:id="591" w:author="U.S. Army" w:date="2000-09-06T14:11:00Z">
        <w:r>
          <w:rPr/>
          <w:t>DIS</w:t>
        </w:r>
      </w:ins>
      <w:ins w:id="592" w:author="U.S. Army" w:date="2000-09-06T14:25:00Z">
        <w:r>
          <w:rPr/>
          <w:tab/>
          <w:tab/>
        </w:r>
      </w:ins>
      <w:ins w:id="593" w:author="U.S. Army" w:date="2000-09-06T14:11:00Z">
        <w:r>
          <w:rPr/>
          <w:t xml:space="preserve">distributed interactive </w:t>
        </w:r>
      </w:ins>
      <w:ins w:id="594" w:author="U.S. Army" w:date="2000-10-17T09:13:00Z">
        <w:r>
          <w:rPr/>
          <w:t>s</w:t>
        </w:r>
      </w:ins>
      <w:ins w:id="595" w:author="U.S. Army" w:date="2000-09-06T14:11:00Z">
        <w:r>
          <w:rPr/>
          <w:t>imulation</w:t>
        </w:r>
      </w:ins>
    </w:p>
    <w:p>
      <w:pPr>
        <w:pStyle w:val="Normal"/>
        <w:rPr>
          <w:ins w:id="599" w:author="U.S. Army" w:date="2000-09-06T14:11:00Z"/>
        </w:rPr>
      </w:pPr>
      <w:ins w:id="597" w:author="U.S. Army" w:date="2000-10-11T13:56:00Z">
        <w:r>
          <w:rPr/>
          <w:t>DISCOM</w:t>
          <w:tab/>
        </w:r>
      </w:ins>
      <w:ins w:id="598" w:author="U.S. Army" w:date="2000-10-16T16:34:00Z">
        <w:r>
          <w:rPr/>
          <w:t>division support command</w:t>
        </w:r>
      </w:ins>
    </w:p>
    <w:p>
      <w:pPr>
        <w:pStyle w:val="Normal"/>
        <w:rPr>
          <w:ins w:id="604" w:author="U.S. Army" w:date="2000-09-06T14:11:00Z"/>
        </w:rPr>
      </w:pPr>
      <w:ins w:id="600" w:author="U.S. Army" w:date="2000-10-11T13:56:00Z">
        <w:r>
          <w:rPr/>
          <w:t>d</w:t>
        </w:r>
      </w:ins>
      <w:ins w:id="601" w:author="U.S. Army" w:date="2000-09-06T14:11:00Z">
        <w:r>
          <w:rPr/>
          <w:t>iv</w:t>
        </w:r>
      </w:ins>
      <w:ins w:id="602" w:author="U.S. Army" w:date="2000-09-06T14:25:00Z">
        <w:r>
          <w:rPr/>
          <w:tab/>
          <w:tab/>
        </w:r>
      </w:ins>
      <w:ins w:id="603" w:author="U.S. Army" w:date="2000-09-06T14:11:00Z">
        <w:r>
          <w:rPr/>
          <w:t>division</w:t>
        </w:r>
      </w:ins>
    </w:p>
    <w:p>
      <w:pPr>
        <w:pStyle w:val="Normal"/>
        <w:rPr>
          <w:ins w:id="612" w:author="U.S. Army" w:date="2000-09-06T14:11:00Z"/>
        </w:rPr>
      </w:pPr>
      <w:ins w:id="605" w:author="U.S. Army" w:date="2000-09-06T14:11:00Z">
        <w:r>
          <w:rPr/>
          <w:t>DMX</w:t>
        </w:r>
      </w:ins>
      <w:ins w:id="606" w:author="U.S. Army" w:date="2000-09-06T14:25:00Z">
        <w:r>
          <w:rPr/>
          <w:tab/>
          <w:tab/>
        </w:r>
      </w:ins>
      <w:ins w:id="607" w:author="U.S. Army" w:date="2000-09-06T14:11:00Z">
        <w:r>
          <w:rPr/>
          <w:t>decision-</w:t>
        </w:r>
      </w:ins>
      <w:ins w:id="608" w:author="U.S. Army" w:date="2000-10-17T09:13:00Z">
        <w:r>
          <w:rPr/>
          <w:t>m</w:t>
        </w:r>
      </w:ins>
      <w:ins w:id="609" w:author="U.S. Army" w:date="2000-09-06T14:11:00Z">
        <w:r>
          <w:rPr/>
          <w:t xml:space="preserve">aking </w:t>
        </w:r>
      </w:ins>
      <w:ins w:id="610" w:author="U.S. Army" w:date="2000-10-17T09:13:00Z">
        <w:r>
          <w:rPr/>
          <w:t>e</w:t>
        </w:r>
      </w:ins>
      <w:ins w:id="611" w:author="U.S. Army" w:date="2000-09-06T14:11:00Z">
        <w:r>
          <w:rPr/>
          <w:t>xercise</w:t>
        </w:r>
      </w:ins>
    </w:p>
    <w:p>
      <w:pPr>
        <w:pStyle w:val="Normal"/>
        <w:rPr>
          <w:ins w:id="614" w:author="U.S. Army" w:date="2000-09-06T14:11:00Z"/>
        </w:rPr>
      </w:pPr>
      <w:ins w:id="613" w:author="U.S. Army" w:date="2000-10-11T13:57:00Z">
        <w:r>
          <w:rPr/>
          <w:t>DOTDS</w:t>
          <w:tab/>
          <w:tab/>
          <w:t>Directorate of Training Doctrine and Simulation</w:t>
        </w:r>
      </w:ins>
    </w:p>
    <w:p>
      <w:pPr>
        <w:pStyle w:val="Normal"/>
        <w:rPr>
          <w:ins w:id="618" w:author="U.S. Army" w:date="2000-09-06T14:11:00Z"/>
        </w:rPr>
      </w:pPr>
      <w:ins w:id="615" w:author="U.S. Army" w:date="2000-09-06T14:11:00Z">
        <w:r>
          <w:rPr/>
          <w:t>DS</w:t>
        </w:r>
      </w:ins>
      <w:ins w:id="616" w:author="U.S. Army" w:date="2000-09-06T14:25:00Z">
        <w:r>
          <w:rPr/>
          <w:tab/>
          <w:tab/>
        </w:r>
      </w:ins>
      <w:ins w:id="617" w:author="U.S. Army" w:date="2000-09-06T14:11:00Z">
        <w:r>
          <w:rPr/>
          <w:t>direct support</w:t>
        </w:r>
      </w:ins>
    </w:p>
    <w:p>
      <w:pPr>
        <w:pStyle w:val="Normal"/>
        <w:rPr>
          <w:ins w:id="622" w:author="U.S. Army" w:date="2000-09-06T14:11:00Z"/>
        </w:rPr>
      </w:pPr>
      <w:ins w:id="619" w:author="U.S. Army" w:date="2000-09-06T14:11:00Z">
        <w:r>
          <w:rPr/>
          <w:t>DS2</w:t>
        </w:r>
      </w:ins>
      <w:ins w:id="620" w:author="U.S. Army" w:date="2000-09-06T14:25:00Z">
        <w:r>
          <w:rPr/>
          <w:tab/>
          <w:tab/>
        </w:r>
      </w:ins>
      <w:ins w:id="621" w:author="U.S. Army" w:date="2000-09-06T14:11:00Z">
        <w:r>
          <w:rPr/>
          <w:t>decontaminating solution #2</w:t>
        </w:r>
      </w:ins>
    </w:p>
    <w:p>
      <w:pPr>
        <w:pStyle w:val="Normal"/>
        <w:rPr>
          <w:ins w:id="628" w:author="U.S. Army" w:date="2000-09-06T14:11:00Z"/>
        </w:rPr>
      </w:pPr>
      <w:ins w:id="623" w:author="U.S. Army" w:date="2000-09-06T14:11:00Z">
        <w:r>
          <w:rPr/>
          <w:t>DSN</w:t>
        </w:r>
      </w:ins>
      <w:ins w:id="624" w:author="U.S. Army" w:date="2000-09-06T14:25:00Z">
        <w:r>
          <w:rPr/>
          <w:tab/>
          <w:tab/>
        </w:r>
      </w:ins>
      <w:ins w:id="625" w:author="U.S. Army" w:date="2000-09-06T14:11:00Z">
        <w:r>
          <w:rPr/>
          <w:t>Defense Switch</w:t>
        </w:r>
      </w:ins>
      <w:ins w:id="626" w:author="U.S. Army" w:date="2000-10-17T10:32:00Z">
        <w:r>
          <w:rPr/>
          <w:t>ed</w:t>
        </w:r>
      </w:ins>
      <w:ins w:id="627" w:author="U.S. Army" w:date="2000-09-06T14:11:00Z">
        <w:r>
          <w:rPr/>
          <w:t xml:space="preserve"> Network</w:t>
        </w:r>
      </w:ins>
    </w:p>
    <w:p>
      <w:pPr>
        <w:pStyle w:val="Normal"/>
        <w:rPr>
          <w:ins w:id="632" w:author="U.S. Army" w:date="2000-10-11T13:57:00Z"/>
        </w:rPr>
      </w:pPr>
      <w:ins w:id="629" w:author="U.S. Army" w:date="2000-09-06T14:11:00Z">
        <w:r>
          <w:rPr/>
          <w:t>DTG</w:t>
        </w:r>
      </w:ins>
      <w:ins w:id="630" w:author="U.S. Army" w:date="2000-09-06T14:25:00Z">
        <w:r>
          <w:rPr/>
          <w:tab/>
          <w:tab/>
        </w:r>
      </w:ins>
      <w:ins w:id="631" w:author="U.S. Army" w:date="2000-09-06T14:11:00Z">
        <w:r>
          <w:rPr/>
          <w:t>date-time group</w:t>
        </w:r>
      </w:ins>
    </w:p>
    <w:p>
      <w:pPr>
        <w:pStyle w:val="Normal"/>
        <w:rPr>
          <w:ins w:id="634" w:author="U.S. Army" w:date="2000-09-06T14:11:00Z"/>
        </w:rPr>
      </w:pPr>
      <w:ins w:id="633" w:author="U.S. Army" w:date="2000-10-11T13:57:00Z">
        <w:r>
          <w:rPr/>
          <w:t>DTLOMS</w:t>
          <w:tab/>
          <w:t>doctrine, training, leader development, organization, materiel, and soldiers</w:t>
        </w:r>
      </w:ins>
    </w:p>
    <w:p>
      <w:pPr>
        <w:pStyle w:val="Normal"/>
        <w:rPr>
          <w:ins w:id="642" w:author="U.S. Army" w:date="2000-09-06T14:11:00Z"/>
        </w:rPr>
      </w:pPr>
      <w:ins w:id="635" w:author="U.S. Army" w:date="2000-09-06T14:11:00Z">
        <w:r>
          <w:rPr/>
          <w:t>DTX</w:t>
        </w:r>
      </w:ins>
      <w:ins w:id="636" w:author="U.S. Army" w:date="2000-09-06T14:25:00Z">
        <w:r>
          <w:rPr/>
          <w:tab/>
          <w:tab/>
        </w:r>
      </w:ins>
      <w:ins w:id="637" w:author="U.S. Army" w:date="2000-09-06T14:11:00Z">
        <w:r>
          <w:rPr/>
          <w:t xml:space="preserve">digital </w:t>
        </w:r>
      </w:ins>
      <w:ins w:id="638" w:author="U.S. Army" w:date="2000-10-17T10:32:00Z">
        <w:r>
          <w:rPr/>
          <w:t>t</w:t>
        </w:r>
      </w:ins>
      <w:ins w:id="639" w:author="U.S. Army" w:date="2000-09-06T14:11:00Z">
        <w:r>
          <w:rPr/>
          <w:t xml:space="preserve">raining </w:t>
        </w:r>
      </w:ins>
      <w:ins w:id="640" w:author="U.S. Army" w:date="2000-10-17T10:32:00Z">
        <w:r>
          <w:rPr/>
          <w:t>e</w:t>
        </w:r>
      </w:ins>
      <w:ins w:id="641" w:author="U.S. Army" w:date="2000-09-06T14:11:00Z">
        <w:r>
          <w:rPr/>
          <w:t>xercise</w:t>
        </w:r>
      </w:ins>
    </w:p>
    <w:p>
      <w:pPr>
        <w:pStyle w:val="Normal"/>
        <w:rPr>
          <w:ins w:id="646" w:author="U.S. Army" w:date="2000-09-06T14:11:00Z"/>
        </w:rPr>
      </w:pPr>
      <w:ins w:id="643" w:author="U.S. Army" w:date="2000-09-06T14:11:00Z">
        <w:r>
          <w:rPr/>
          <w:t>ea</w:t>
        </w:r>
      </w:ins>
      <w:ins w:id="644" w:author="U.S. Army" w:date="2000-09-06T14:26:00Z">
        <w:r>
          <w:rPr/>
          <w:tab/>
          <w:tab/>
        </w:r>
      </w:ins>
      <w:ins w:id="645" w:author="U.S. Army" w:date="2000-09-06T14:11:00Z">
        <w:r>
          <w:rPr/>
          <w:t>each</w:t>
        </w:r>
      </w:ins>
    </w:p>
    <w:p>
      <w:pPr>
        <w:pStyle w:val="Normal"/>
        <w:rPr>
          <w:ins w:id="650" w:author="U.S. Army" w:date="2000-09-06T14:11:00Z"/>
        </w:rPr>
      </w:pPr>
      <w:ins w:id="647" w:author="U.S. Army" w:date="2000-09-06T14:11:00Z">
        <w:r>
          <w:rPr/>
          <w:t>EA</w:t>
        </w:r>
      </w:ins>
      <w:ins w:id="648" w:author="U.S. Army" w:date="2000-09-06T14:26:00Z">
        <w:r>
          <w:rPr/>
          <w:tab/>
          <w:tab/>
        </w:r>
      </w:ins>
      <w:ins w:id="649" w:author="U.S. Army" w:date="2000-09-06T14:11:00Z">
        <w:r>
          <w:rPr/>
          <w:t>engagement area; electronic attack</w:t>
        </w:r>
      </w:ins>
    </w:p>
    <w:p>
      <w:pPr>
        <w:pStyle w:val="Normal"/>
        <w:rPr>
          <w:ins w:id="654" w:author="U.S. Army" w:date="2000-09-06T14:11:00Z"/>
        </w:rPr>
      </w:pPr>
      <w:ins w:id="651" w:author="U.S. Army" w:date="2000-09-06T14:11:00Z">
        <w:r>
          <w:rPr/>
          <w:t>EAC</w:t>
        </w:r>
      </w:ins>
      <w:ins w:id="652" w:author="U.S. Army" w:date="2000-09-06T14:26:00Z">
        <w:r>
          <w:rPr/>
          <w:tab/>
          <w:tab/>
        </w:r>
      </w:ins>
      <w:ins w:id="653" w:author="U.S. Army" w:date="2000-09-06T14:11:00Z">
        <w:r>
          <w:rPr/>
          <w:t>echelons above corps</w:t>
        </w:r>
      </w:ins>
    </w:p>
    <w:p>
      <w:pPr>
        <w:pStyle w:val="Normal"/>
        <w:rPr>
          <w:ins w:id="658" w:author="U.S. Army" w:date="2000-09-06T14:11:00Z"/>
        </w:rPr>
      </w:pPr>
      <w:ins w:id="655" w:author="U.S. Army" w:date="2000-09-06T14:11:00Z">
        <w:r>
          <w:rPr/>
          <w:t>ECCM</w:t>
        </w:r>
      </w:ins>
      <w:ins w:id="656" w:author="U.S. Army" w:date="2000-09-06T14:26:00Z">
        <w:r>
          <w:rPr/>
          <w:tab/>
          <w:tab/>
        </w:r>
      </w:ins>
      <w:ins w:id="657" w:author="U.S. Army" w:date="2000-09-06T14:11:00Z">
        <w:r>
          <w:rPr/>
          <w:t>electronic counter-countermeasures</w:t>
        </w:r>
      </w:ins>
    </w:p>
    <w:p>
      <w:pPr>
        <w:pStyle w:val="Normal"/>
        <w:rPr>
          <w:ins w:id="662" w:author="U.S. Army" w:date="2000-09-06T14:11:00Z"/>
        </w:rPr>
      </w:pPr>
      <w:ins w:id="659" w:author="U.S. Army" w:date="2000-09-06T14:11:00Z">
        <w:r>
          <w:rPr/>
          <w:t>ECM</w:t>
        </w:r>
      </w:ins>
      <w:ins w:id="660" w:author="U.S. Army" w:date="2000-09-06T14:26:00Z">
        <w:r>
          <w:rPr/>
          <w:tab/>
          <w:tab/>
        </w:r>
      </w:ins>
      <w:ins w:id="661" w:author="U.S. Army" w:date="2000-09-06T14:11:00Z">
        <w:r>
          <w:rPr/>
          <w:t>electronic countermeasures</w:t>
        </w:r>
      </w:ins>
    </w:p>
    <w:p>
      <w:pPr>
        <w:pStyle w:val="Normal"/>
        <w:rPr>
          <w:ins w:id="664" w:author="U.S. Army" w:date="2002-02-13T09:02:00Z"/>
        </w:rPr>
      </w:pPr>
      <w:ins w:id="663" w:author="U.S. Army" w:date="2002-02-13T09:02:00Z">
        <w:r>
          <w:rPr/>
          <w:t>EH</w:t>
          <w:tab/>
          <w:tab/>
          <w:t>electronic helicopter</w:t>
        </w:r>
      </w:ins>
    </w:p>
    <w:p>
      <w:pPr>
        <w:pStyle w:val="Normal"/>
        <w:rPr>
          <w:ins w:id="672" w:author="U.S. Army" w:date="2000-09-06T14:11:00Z"/>
        </w:rPr>
      </w:pPr>
      <w:ins w:id="665" w:author="U.S. Army" w:date="2000-09-06T14:11:00Z">
        <w:r>
          <w:rPr/>
          <w:t>EDRE</w:t>
        </w:r>
      </w:ins>
      <w:ins w:id="666" w:author="U.S. Army" w:date="2000-09-06T14:26:00Z">
        <w:r>
          <w:rPr/>
          <w:tab/>
          <w:tab/>
        </w:r>
      </w:ins>
      <w:ins w:id="667" w:author="U.S. Army" w:date="2000-09-06T14:11:00Z">
        <w:r>
          <w:rPr/>
          <w:t xml:space="preserve">emergency deployment </w:t>
        </w:r>
      </w:ins>
      <w:ins w:id="668" w:author="U.S. Army" w:date="2000-10-17T10:32:00Z">
        <w:r>
          <w:rPr/>
          <w:t>r</w:t>
        </w:r>
      </w:ins>
      <w:ins w:id="669" w:author="U.S. Army" w:date="2000-09-06T14:11:00Z">
        <w:r>
          <w:rPr/>
          <w:t xml:space="preserve">eadiness </w:t>
        </w:r>
      </w:ins>
      <w:ins w:id="670" w:author="U.S. Army" w:date="2000-10-17T10:32:00Z">
        <w:r>
          <w:rPr/>
          <w:t>e</w:t>
        </w:r>
      </w:ins>
      <w:ins w:id="671" w:author="U.S. Army" w:date="2000-09-06T14:11:00Z">
        <w:r>
          <w:rPr/>
          <w:t>xercise</w:t>
        </w:r>
      </w:ins>
    </w:p>
    <w:p>
      <w:pPr>
        <w:pStyle w:val="Normal"/>
        <w:rPr>
          <w:ins w:id="676" w:author="U.S. Army" w:date="2000-09-06T14:11:00Z"/>
        </w:rPr>
      </w:pPr>
      <w:ins w:id="673" w:author="U.S. Army" w:date="2000-09-06T14:11:00Z">
        <w:r>
          <w:rPr/>
          <w:t>EID</w:t>
        </w:r>
      </w:ins>
      <w:ins w:id="674" w:author="U.S. Army" w:date="2000-09-06T14:26:00Z">
        <w:r>
          <w:rPr/>
          <w:tab/>
          <w:tab/>
        </w:r>
      </w:ins>
      <w:ins w:id="675" w:author="U.S. Army" w:date="2000-09-06T14:11:00Z">
        <w:r>
          <w:rPr/>
          <w:t>Emitter Identification Database</w:t>
        </w:r>
      </w:ins>
    </w:p>
    <w:p>
      <w:pPr>
        <w:pStyle w:val="Normal"/>
        <w:rPr>
          <w:ins w:id="680" w:author="U.S. Army" w:date="2000-09-06T14:11:00Z"/>
        </w:rPr>
      </w:pPr>
      <w:ins w:id="677" w:author="U.S. Army" w:date="2000-09-06T14:11:00Z">
        <w:r>
          <w:rPr/>
          <w:t>EMCON</w:t>
        </w:r>
      </w:ins>
      <w:ins w:id="678" w:author="U.S. Army" w:date="2000-09-06T14:26:00Z">
        <w:r>
          <w:rPr/>
          <w:tab/>
        </w:r>
      </w:ins>
      <w:ins w:id="679" w:author="U.S. Army" w:date="2000-09-06T14:11:00Z">
        <w:r>
          <w:rPr/>
          <w:t>emission control</w:t>
        </w:r>
      </w:ins>
    </w:p>
    <w:p>
      <w:pPr>
        <w:pStyle w:val="Normal"/>
        <w:rPr>
          <w:ins w:id="684" w:author="U.S. Army" w:date="2000-10-11T13:58:00Z"/>
        </w:rPr>
      </w:pPr>
      <w:ins w:id="681" w:author="U.S. Army" w:date="2000-09-06T14:11:00Z">
        <w:r>
          <w:rPr/>
          <w:t>EN</w:t>
        </w:r>
      </w:ins>
      <w:ins w:id="682" w:author="U.S. Army" w:date="2000-09-06T14:26:00Z">
        <w:r>
          <w:rPr/>
          <w:tab/>
          <w:tab/>
        </w:r>
      </w:ins>
      <w:ins w:id="683" w:author="U.S. Army" w:date="2000-09-06T14:11:00Z">
        <w:r>
          <w:rPr/>
          <w:t>Corps of Engineers</w:t>
        </w:r>
      </w:ins>
    </w:p>
    <w:p>
      <w:pPr>
        <w:pStyle w:val="Normal"/>
        <w:rPr>
          <w:ins w:id="692" w:author="U.S. Army" w:date="2000-09-06T14:11:00Z"/>
        </w:rPr>
      </w:pPr>
      <w:ins w:id="685" w:author="U.S. Army" w:date="2000-10-11T13:58:00Z">
        <w:r>
          <w:rPr/>
          <w:t>ENCATT</w:t>
          <w:tab/>
          <w:t xml:space="preserve">Engineer </w:t>
        </w:r>
      </w:ins>
      <w:ins w:id="686" w:author="U.S. Army" w:date="2000-10-17T10:33:00Z">
        <w:r>
          <w:rPr/>
          <w:t>C</w:t>
        </w:r>
      </w:ins>
      <w:ins w:id="687" w:author="U.S. Army" w:date="2000-10-11T13:58:00Z">
        <w:r>
          <w:rPr/>
          <w:t xml:space="preserve">ombined </w:t>
        </w:r>
      </w:ins>
      <w:ins w:id="688" w:author="U.S. Army" w:date="2000-10-17T10:33:00Z">
        <w:r>
          <w:rPr/>
          <w:t>A</w:t>
        </w:r>
      </w:ins>
      <w:ins w:id="689" w:author="U.S. Army" w:date="2000-10-11T13:58:00Z">
        <w:r>
          <w:rPr/>
          <w:t xml:space="preserve">rms Tactical </w:t>
        </w:r>
      </w:ins>
      <w:ins w:id="690" w:author="U.S. Army" w:date="2000-10-17T10:33:00Z">
        <w:r>
          <w:rPr/>
          <w:t>T</w:t>
        </w:r>
      </w:ins>
      <w:ins w:id="691" w:author="U.S. Army" w:date="2000-10-11T13:58:00Z">
        <w:r>
          <w:rPr/>
          <w:t>rainer</w:t>
        </w:r>
      </w:ins>
    </w:p>
    <w:p>
      <w:pPr>
        <w:pStyle w:val="Normal"/>
        <w:rPr>
          <w:ins w:id="696" w:author="U.S. Army" w:date="2000-09-06T14:11:00Z"/>
        </w:rPr>
      </w:pPr>
      <w:ins w:id="693" w:author="U.S. Army" w:date="2000-09-06T14:11:00Z">
        <w:r>
          <w:rPr/>
          <w:t>EO</w:t>
        </w:r>
      </w:ins>
      <w:ins w:id="694" w:author="U.S. Army" w:date="2000-09-06T14:26:00Z">
        <w:r>
          <w:rPr/>
          <w:tab/>
          <w:tab/>
        </w:r>
      </w:ins>
      <w:ins w:id="695" w:author="U.S. Army" w:date="2000-09-06T14:11:00Z">
        <w:r>
          <w:rPr/>
          <w:t>electro-optical</w:t>
        </w:r>
      </w:ins>
    </w:p>
    <w:p>
      <w:pPr>
        <w:pStyle w:val="Normal"/>
        <w:rPr>
          <w:ins w:id="700" w:author="U.S. Army" w:date="2000-09-06T14:11:00Z"/>
        </w:rPr>
      </w:pPr>
      <w:ins w:id="697" w:author="U.S. Army" w:date="2000-09-06T14:11:00Z">
        <w:r>
          <w:rPr/>
          <w:t>EOC</w:t>
        </w:r>
      </w:ins>
      <w:ins w:id="698" w:author="U.S. Army" w:date="2000-09-06T14:26:00Z">
        <w:r>
          <w:rPr/>
          <w:tab/>
          <w:tab/>
        </w:r>
      </w:ins>
      <w:ins w:id="699" w:author="U.S. Army" w:date="2000-09-06T14:11:00Z">
        <w:r>
          <w:rPr/>
          <w:t>emergency operations center</w:t>
        </w:r>
      </w:ins>
    </w:p>
    <w:p>
      <w:pPr>
        <w:pStyle w:val="Normal"/>
        <w:rPr>
          <w:ins w:id="704" w:author="U.S. Army" w:date="2000-09-06T14:11:00Z"/>
        </w:rPr>
      </w:pPr>
      <w:ins w:id="701" w:author="U.S. Army" w:date="2000-09-06T14:11:00Z">
        <w:r>
          <w:rPr/>
          <w:t>EP</w:t>
        </w:r>
      </w:ins>
      <w:ins w:id="702" w:author="U.S. Army" w:date="2000-09-06T14:26:00Z">
        <w:r>
          <w:rPr/>
          <w:tab/>
          <w:tab/>
        </w:r>
      </w:ins>
      <w:ins w:id="703" w:author="U.S. Army" w:date="2000-09-06T14:11:00Z">
        <w:r>
          <w:rPr/>
          <w:t>electronic protection</w:t>
        </w:r>
      </w:ins>
    </w:p>
    <w:p>
      <w:pPr>
        <w:pStyle w:val="Normal"/>
        <w:rPr>
          <w:ins w:id="708" w:author="U.S. Army" w:date="2000-10-11T13:58:00Z"/>
        </w:rPr>
      </w:pPr>
      <w:ins w:id="705" w:author="U.S. Army" w:date="2000-09-06T14:11:00Z">
        <w:r>
          <w:rPr/>
          <w:t>EPW</w:t>
        </w:r>
      </w:ins>
      <w:ins w:id="706" w:author="U.S. Army" w:date="2000-09-06T14:26:00Z">
        <w:r>
          <w:rPr/>
          <w:tab/>
          <w:tab/>
        </w:r>
      </w:ins>
      <w:ins w:id="707" w:author="U.S. Army" w:date="2000-09-06T14:11:00Z">
        <w:r>
          <w:rPr/>
          <w:t>enemy prisoner of war</w:t>
        </w:r>
      </w:ins>
    </w:p>
    <w:p>
      <w:pPr>
        <w:pStyle w:val="Normal"/>
        <w:rPr>
          <w:ins w:id="710" w:author="U.S. Army" w:date="2000-09-06T14:11:00Z"/>
        </w:rPr>
      </w:pPr>
      <w:ins w:id="709" w:author="U.S. Army" w:date="2000-10-11T13:58:00Z">
        <w:r>
          <w:rPr/>
          <w:t>ERFS</w:t>
          <w:tab/>
          <w:tab/>
          <w:t>extended-range fuel system</w:t>
        </w:r>
      </w:ins>
    </w:p>
    <w:p>
      <w:pPr>
        <w:pStyle w:val="Normal"/>
        <w:rPr>
          <w:ins w:id="714" w:author="U.S. Army" w:date="2000-09-06T14:11:00Z"/>
        </w:rPr>
      </w:pPr>
      <w:ins w:id="711" w:author="U.S. Army" w:date="2000-09-06T14:11:00Z">
        <w:r>
          <w:rPr/>
          <w:t>ES</w:t>
        </w:r>
      </w:ins>
      <w:ins w:id="712" w:author="U.S. Army" w:date="2000-09-06T14:26:00Z">
        <w:r>
          <w:rPr/>
          <w:tab/>
          <w:tab/>
        </w:r>
      </w:ins>
      <w:ins w:id="713" w:author="U.S. Army" w:date="2000-09-06T14:11:00Z">
        <w:r>
          <w:rPr/>
          <w:t>electronic (warfare) support</w:t>
        </w:r>
      </w:ins>
    </w:p>
    <w:p>
      <w:pPr>
        <w:pStyle w:val="Normal"/>
        <w:rPr>
          <w:ins w:id="718" w:author="U.S. Army" w:date="2000-09-06T14:11:00Z"/>
        </w:rPr>
      </w:pPr>
      <w:ins w:id="715" w:author="U.S. Army" w:date="2000-09-06T14:11:00Z">
        <w:r>
          <w:rPr/>
          <w:t>EW</w:t>
        </w:r>
      </w:ins>
      <w:ins w:id="716" w:author="U.S. Army" w:date="2000-09-06T14:27:00Z">
        <w:r>
          <w:rPr/>
          <w:tab/>
          <w:tab/>
        </w:r>
      </w:ins>
      <w:ins w:id="717" w:author="U.S. Army" w:date="2000-09-06T14:11:00Z">
        <w:r>
          <w:rPr/>
          <w:t>electronic warfare</w:t>
        </w:r>
      </w:ins>
    </w:p>
    <w:p>
      <w:pPr>
        <w:pStyle w:val="Normal"/>
        <w:rPr>
          <w:ins w:id="722" w:author="U.S. Army" w:date="2000-09-06T14:11:00Z"/>
        </w:rPr>
      </w:pPr>
      <w:ins w:id="719" w:author="U.S. Army" w:date="2000-09-06T14:11:00Z">
        <w:r>
          <w:rPr/>
          <w:t>EWO</w:t>
        </w:r>
      </w:ins>
      <w:ins w:id="720" w:author="U.S. Army" w:date="2000-09-06T14:27:00Z">
        <w:r>
          <w:rPr/>
          <w:tab/>
          <w:tab/>
        </w:r>
      </w:ins>
      <w:ins w:id="721" w:author="U.S. Army" w:date="2000-09-06T14:11:00Z">
        <w:r>
          <w:rPr/>
          <w:t>electronic warfare officer</w:t>
        </w:r>
      </w:ins>
    </w:p>
    <w:p>
      <w:pPr>
        <w:pStyle w:val="Normal"/>
        <w:rPr>
          <w:ins w:id="726" w:author="U.S. Army" w:date="2000-09-06T14:11:00Z"/>
        </w:rPr>
      </w:pPr>
      <w:ins w:id="723" w:author="U.S. Army" w:date="2000-09-06T14:11:00Z">
        <w:r>
          <w:rPr/>
          <w:t>F</w:t>
        </w:r>
      </w:ins>
      <w:ins w:id="724" w:author="U.S. Army" w:date="2000-09-06T14:27:00Z">
        <w:r>
          <w:rPr/>
          <w:tab/>
          <w:tab/>
        </w:r>
      </w:ins>
      <w:ins w:id="725" w:author="U.S. Army" w:date="2000-09-06T14:11:00Z">
        <w:r>
          <w:rPr/>
          <w:t>Fahrenheit (temperature)</w:t>
        </w:r>
      </w:ins>
    </w:p>
    <w:p>
      <w:pPr>
        <w:pStyle w:val="Normal"/>
        <w:rPr>
          <w:ins w:id="731" w:author="U.S. Army" w:date="2000-10-11T13:59:00Z"/>
        </w:rPr>
      </w:pPr>
      <w:ins w:id="727" w:author="U.S. Army" w:date="2000-09-06T14:11:00Z">
        <w:r>
          <w:rPr/>
          <w:t>FAC</w:t>
        </w:r>
      </w:ins>
      <w:ins w:id="728" w:author="U.S. Army" w:date="2000-09-06T14:27:00Z">
        <w:r>
          <w:rPr/>
          <w:tab/>
          <w:tab/>
        </w:r>
      </w:ins>
      <w:ins w:id="729" w:author="U.S. Army" w:date="2000-09-06T14:11:00Z">
        <w:r>
          <w:rPr/>
          <w:t>forward air controller</w:t>
        </w:r>
      </w:ins>
      <w:ins w:id="730" w:author="U.S. Army" w:date="2001-03-27T14:26:00Z">
        <w:r>
          <w:rPr/>
          <w:t>; flight activity category</w:t>
        </w:r>
      </w:ins>
    </w:p>
    <w:p>
      <w:pPr>
        <w:pStyle w:val="Normal"/>
        <w:rPr>
          <w:ins w:id="733" w:author="U.S. Army" w:date="2000-09-06T14:11:00Z"/>
        </w:rPr>
      </w:pPr>
      <w:ins w:id="732" w:author="U.S. Army" w:date="2000-10-11T13:59:00Z">
        <w:r>
          <w:rPr/>
          <w:t>FAMSIM</w:t>
          <w:tab/>
          <w:t>family of simulations</w:t>
        </w:r>
      </w:ins>
    </w:p>
    <w:p>
      <w:pPr>
        <w:pStyle w:val="Normal"/>
        <w:rPr>
          <w:ins w:id="737" w:author="U.S. Army" w:date="2000-09-06T14:11:00Z"/>
        </w:rPr>
      </w:pPr>
      <w:ins w:id="734" w:author="U.S. Army" w:date="2000-09-06T14:11:00Z">
        <w:r>
          <w:rPr/>
          <w:t>FARE</w:t>
        </w:r>
      </w:ins>
      <w:ins w:id="735" w:author="U.S. Army" w:date="2000-09-06T14:27:00Z">
        <w:r>
          <w:rPr/>
          <w:tab/>
          <w:tab/>
        </w:r>
      </w:ins>
      <w:ins w:id="736" w:author="U.S. Army" w:date="2000-09-06T14:11:00Z">
        <w:r>
          <w:rPr/>
          <w:t>forward area refueling equipment</w:t>
        </w:r>
      </w:ins>
    </w:p>
    <w:p>
      <w:pPr>
        <w:pStyle w:val="Normal"/>
        <w:rPr>
          <w:ins w:id="741" w:author="U.S. Army" w:date="2000-09-06T14:11:00Z"/>
        </w:rPr>
      </w:pPr>
      <w:ins w:id="738" w:author="U.S. Army" w:date="2000-09-06T14:11:00Z">
        <w:r>
          <w:rPr/>
          <w:t>FARP</w:t>
        </w:r>
      </w:ins>
      <w:ins w:id="739" w:author="U.S. Army" w:date="2000-09-06T14:27:00Z">
        <w:r>
          <w:rPr/>
          <w:tab/>
          <w:tab/>
        </w:r>
      </w:ins>
      <w:ins w:id="740" w:author="U.S. Army" w:date="2000-09-06T14:11:00Z">
        <w:r>
          <w:rPr/>
          <w:t>forward arming and refueling point</w:t>
        </w:r>
      </w:ins>
    </w:p>
    <w:p>
      <w:pPr>
        <w:pStyle w:val="Normal"/>
        <w:rPr>
          <w:ins w:id="745" w:author="U.S. Army" w:date="2000-09-06T14:11:00Z"/>
        </w:rPr>
      </w:pPr>
      <w:ins w:id="742" w:author="U.S. Army" w:date="2000-09-06T14:11:00Z">
        <w:r>
          <w:rPr/>
          <w:t>FASCAM</w:t>
        </w:r>
      </w:ins>
      <w:ins w:id="743" w:author="U.S. Army" w:date="2000-09-06T14:27:00Z">
        <w:r>
          <w:rPr/>
          <w:tab/>
        </w:r>
      </w:ins>
      <w:ins w:id="744" w:author="U.S. Army" w:date="2000-09-06T14:11:00Z">
        <w:r>
          <w:rPr/>
          <w:t>family of scatterable mines</w:t>
        </w:r>
      </w:ins>
    </w:p>
    <w:p>
      <w:pPr>
        <w:pStyle w:val="Normal"/>
        <w:rPr>
          <w:ins w:id="751" w:author="U.S. Army" w:date="2000-09-06T14:11:00Z"/>
        </w:rPr>
      </w:pPr>
      <w:ins w:id="746" w:author="U.S. Army" w:date="2000-09-06T14:11:00Z">
        <w:r>
          <w:rPr/>
          <w:t>FCX</w:t>
        </w:r>
      </w:ins>
      <w:ins w:id="747" w:author="U.S. Army" w:date="2000-09-06T14:27:00Z">
        <w:r>
          <w:rPr/>
          <w:tab/>
          <w:tab/>
        </w:r>
      </w:ins>
      <w:ins w:id="748" w:author="U.S. Army" w:date="2000-09-06T14:11:00Z">
        <w:r>
          <w:rPr/>
          <w:t xml:space="preserve">fire coordination </w:t>
        </w:r>
      </w:ins>
      <w:ins w:id="749" w:author="U.S. Army" w:date="2000-10-17T10:34:00Z">
        <w:r>
          <w:rPr/>
          <w:t>e</w:t>
        </w:r>
      </w:ins>
      <w:ins w:id="750" w:author="U.S. Army" w:date="2000-09-06T14:11:00Z">
        <w:r>
          <w:rPr/>
          <w:t>xercise</w:t>
        </w:r>
      </w:ins>
    </w:p>
    <w:p>
      <w:pPr>
        <w:pStyle w:val="Normal"/>
        <w:rPr>
          <w:ins w:id="753" w:author="U.S. Army" w:date="2000-10-11T13:59:00Z"/>
        </w:rPr>
      </w:pPr>
      <w:ins w:id="752" w:author="U.S. Army" w:date="2000-10-11T13:59:00Z">
        <w:r>
          <w:rPr/>
          <w:t>FER</w:t>
          <w:tab/>
          <w:tab/>
          <w:t>final exercise report</w:t>
        </w:r>
      </w:ins>
    </w:p>
    <w:p>
      <w:pPr>
        <w:pStyle w:val="Normal"/>
        <w:rPr>
          <w:ins w:id="755" w:author="U.S. Army" w:date="2000-09-06T14:11:00Z"/>
        </w:rPr>
      </w:pPr>
      <w:ins w:id="754" w:author="U.S. Army" w:date="2000-10-11T13:59:00Z">
        <w:r>
          <w:rPr/>
          <w:t>FH</w:t>
          <w:tab/>
          <w:tab/>
          <w:t>frequency hopping</w:t>
        </w:r>
      </w:ins>
    </w:p>
    <w:p>
      <w:pPr>
        <w:pStyle w:val="Normal"/>
        <w:rPr>
          <w:ins w:id="759" w:author="U.S. Army" w:date="2000-10-11T14:00:00Z"/>
        </w:rPr>
      </w:pPr>
      <w:ins w:id="756" w:author="U.S. Army" w:date="2000-09-06T14:11:00Z">
        <w:r>
          <w:rPr/>
          <w:t>FIST</w:t>
        </w:r>
      </w:ins>
      <w:ins w:id="757" w:author="U.S. Army" w:date="2000-09-06T14:27:00Z">
        <w:r>
          <w:rPr/>
          <w:tab/>
          <w:tab/>
        </w:r>
      </w:ins>
      <w:ins w:id="758" w:author="U.S. Army" w:date="2000-09-06T14:11:00Z">
        <w:r>
          <w:rPr/>
          <w:t>fire support team</w:t>
        </w:r>
      </w:ins>
    </w:p>
    <w:p>
      <w:pPr>
        <w:pStyle w:val="Normal"/>
        <w:rPr>
          <w:ins w:id="764" w:author="U.S. Army" w:date="2000-09-06T14:11:00Z"/>
        </w:rPr>
      </w:pPr>
      <w:ins w:id="760" w:author="U.S. Army" w:date="2000-10-11T14:00:00Z">
        <w:r>
          <w:rPr/>
          <w:t>FIST-V</w:t>
          <w:tab/>
          <w:tab/>
        </w:r>
      </w:ins>
      <w:ins w:id="761" w:author="U.S. Army" w:date="2001-05-10T08:53:00Z">
        <w:r>
          <w:rPr/>
          <w:t xml:space="preserve">fire-support </w:t>
        </w:r>
      </w:ins>
      <w:ins w:id="762" w:author="U.S. Army" w:date="2001-05-10T08:55:00Z">
        <w:r>
          <w:rPr/>
          <w:t xml:space="preserve">team </w:t>
        </w:r>
      </w:ins>
      <w:ins w:id="763" w:author="U.S. Army" w:date="2001-05-10T08:53:00Z">
        <w:r>
          <w:rPr/>
          <w:t>vehicle</w:t>
        </w:r>
      </w:ins>
    </w:p>
    <w:p>
      <w:pPr>
        <w:pStyle w:val="Normal"/>
        <w:rPr>
          <w:ins w:id="769" w:author="U.S. Army" w:date="2000-09-06T14:11:00Z"/>
        </w:rPr>
      </w:pPr>
      <w:ins w:id="765" w:author="U.S. Army" w:date="2000-09-06T14:11:00Z">
        <w:r>
          <w:rPr/>
          <w:t>FL</w:t>
        </w:r>
      </w:ins>
      <w:ins w:id="766" w:author="U.S. Army" w:date="2000-09-06T14:27:00Z">
        <w:r>
          <w:rPr/>
          <w:tab/>
          <w:tab/>
        </w:r>
      </w:ins>
      <w:ins w:id="767" w:author="U.S. Army" w:date="2000-09-06T14:11:00Z">
        <w:r>
          <w:rPr/>
          <w:t>flight level</w:t>
        </w:r>
      </w:ins>
      <w:ins w:id="768" w:author="U.S. Army" w:date="2000-10-11T14:01:00Z">
        <w:r>
          <w:rPr/>
          <w:t>; Florida</w:t>
        </w:r>
      </w:ins>
    </w:p>
    <w:p>
      <w:pPr>
        <w:pStyle w:val="Normal"/>
        <w:rPr>
          <w:ins w:id="773" w:author="U.S. Army" w:date="2000-09-06T14:11:00Z"/>
        </w:rPr>
      </w:pPr>
      <w:ins w:id="770" w:author="U.S. Army" w:date="2000-09-06T14:11:00Z">
        <w:r>
          <w:rPr/>
          <w:t>FLIR</w:t>
        </w:r>
      </w:ins>
      <w:ins w:id="771" w:author="U.S. Army" w:date="2000-09-06T14:27:00Z">
        <w:r>
          <w:rPr/>
          <w:tab/>
          <w:tab/>
        </w:r>
      </w:ins>
      <w:ins w:id="772" w:author="U.S. Army" w:date="2000-09-06T14:11:00Z">
        <w:r>
          <w:rPr/>
          <w:t xml:space="preserve">forward-looking infrared </w:t>
        </w:r>
      </w:ins>
    </w:p>
    <w:p>
      <w:pPr>
        <w:pStyle w:val="Normal"/>
        <w:rPr>
          <w:ins w:id="777" w:author="U.S. Army" w:date="2000-09-06T14:11:00Z"/>
        </w:rPr>
      </w:pPr>
      <w:ins w:id="774" w:author="U.S. Army" w:date="2000-09-06T14:11:00Z">
        <w:r>
          <w:rPr/>
          <w:t>FLOT</w:t>
        </w:r>
      </w:ins>
      <w:ins w:id="775" w:author="U.S. Army" w:date="2000-09-06T14:27:00Z">
        <w:r>
          <w:rPr/>
          <w:tab/>
          <w:tab/>
        </w:r>
      </w:ins>
      <w:ins w:id="776" w:author="U.S. Army" w:date="2000-09-06T14:11:00Z">
        <w:r>
          <w:rPr/>
          <w:t>forward line of own troops</w:t>
        </w:r>
      </w:ins>
    </w:p>
    <w:p>
      <w:pPr>
        <w:pStyle w:val="Normal"/>
        <w:rPr>
          <w:ins w:id="782" w:author="U.S. Army" w:date="2000-09-06T14:11:00Z"/>
        </w:rPr>
      </w:pPr>
      <w:ins w:id="778" w:author="U.S. Army" w:date="2000-09-06T14:11:00Z">
        <w:r>
          <w:rPr/>
          <w:t>FM</w:t>
        </w:r>
      </w:ins>
      <w:ins w:id="779" w:author="U.S. Army" w:date="2000-09-06T14:27:00Z">
        <w:r>
          <w:rPr/>
          <w:tab/>
          <w:tab/>
        </w:r>
      </w:ins>
      <w:ins w:id="780" w:author="U.S. Army" w:date="2000-09-06T14:11:00Z">
        <w:r>
          <w:rPr/>
          <w:t>field manual; frequency modulat</w:t>
        </w:r>
      </w:ins>
      <w:ins w:id="781" w:author="U.S. Army" w:date="2001-03-27T14:27:00Z">
        <w:r>
          <w:rPr/>
          <w:t>ed</w:t>
        </w:r>
      </w:ins>
    </w:p>
    <w:p>
      <w:pPr>
        <w:pStyle w:val="Normal"/>
        <w:rPr>
          <w:ins w:id="786" w:author="U.S. Army" w:date="2000-09-06T14:11:00Z"/>
        </w:rPr>
      </w:pPr>
      <w:ins w:id="783" w:author="U.S. Army" w:date="2000-09-06T14:11:00Z">
        <w:r>
          <w:rPr/>
          <w:t>FMC</w:t>
        </w:r>
      </w:ins>
      <w:ins w:id="784" w:author="U.S. Army" w:date="2000-09-06T14:27:00Z">
        <w:r>
          <w:rPr/>
          <w:tab/>
          <w:tab/>
        </w:r>
      </w:ins>
      <w:ins w:id="785" w:author="U.S. Army" w:date="2000-09-06T14:11:00Z">
        <w:r>
          <w:rPr/>
          <w:t>fully mission capable; US Field Medical Card</w:t>
        </w:r>
      </w:ins>
    </w:p>
    <w:p>
      <w:pPr>
        <w:pStyle w:val="Normal"/>
        <w:rPr>
          <w:ins w:id="790" w:author="U.S. Army" w:date="2000-09-06T14:11:00Z"/>
        </w:rPr>
      </w:pPr>
      <w:ins w:id="787" w:author="U.S. Army" w:date="2000-10-11T14:01:00Z">
        <w:r>
          <w:rPr/>
          <w:t>FORSCOM</w:t>
          <w:tab/>
        </w:r>
      </w:ins>
      <w:ins w:id="788" w:author="U.S. Army" w:date="2002-02-13T14:10:00Z">
        <w:r>
          <w:rPr/>
          <w:t xml:space="preserve">United States Army </w:t>
        </w:r>
      </w:ins>
      <w:ins w:id="789" w:author="U.S. Army" w:date="2000-10-11T14:01:00Z">
        <w:r>
          <w:rPr/>
          <w:t>Forces Command</w:t>
        </w:r>
      </w:ins>
    </w:p>
    <w:p>
      <w:pPr>
        <w:pStyle w:val="Normal"/>
        <w:rPr>
          <w:ins w:id="794" w:author="U.S. Army" w:date="2000-09-06T14:11:00Z"/>
        </w:rPr>
      </w:pPr>
      <w:ins w:id="791" w:author="U.S. Army" w:date="2000-09-06T14:11:00Z">
        <w:r>
          <w:rPr/>
          <w:t>FRAGO</w:t>
        </w:r>
      </w:ins>
      <w:ins w:id="792" w:author="U.S. Army" w:date="2000-09-06T14:27:00Z">
        <w:r>
          <w:rPr/>
          <w:tab/>
          <w:tab/>
        </w:r>
      </w:ins>
      <w:ins w:id="793" w:author="U.S. Army" w:date="2000-09-06T14:11:00Z">
        <w:r>
          <w:rPr/>
          <w:t>fragmentary order</w:t>
        </w:r>
      </w:ins>
    </w:p>
    <w:p>
      <w:pPr>
        <w:pStyle w:val="Normal"/>
        <w:rPr>
          <w:ins w:id="803" w:author="U.S. Army" w:date="2000-09-06T14:11:00Z"/>
        </w:rPr>
      </w:pPr>
      <w:ins w:id="795" w:author="U.S. Army" w:date="2000-09-06T14:11:00Z">
        <w:r>
          <w:rPr/>
          <w:t>FSB</w:t>
        </w:r>
      </w:ins>
      <w:ins w:id="796" w:author="U.S. Army" w:date="2000-09-06T14:27:00Z">
        <w:r>
          <w:rPr/>
          <w:tab/>
          <w:tab/>
        </w:r>
      </w:ins>
      <w:ins w:id="797" w:author="U.S. Army" w:date="2000-10-17T10:35:00Z">
        <w:r>
          <w:rPr/>
          <w:t>f</w:t>
        </w:r>
      </w:ins>
      <w:ins w:id="798" w:author="U.S. Army" w:date="2000-09-06T14:11:00Z">
        <w:r>
          <w:rPr/>
          <w:t xml:space="preserve">orward </w:t>
        </w:r>
      </w:ins>
      <w:ins w:id="799" w:author="U.S. Army" w:date="2000-10-17T10:35:00Z">
        <w:r>
          <w:rPr/>
          <w:t>s</w:t>
        </w:r>
      </w:ins>
      <w:ins w:id="800" w:author="U.S. Army" w:date="2000-09-06T14:11:00Z">
        <w:r>
          <w:rPr/>
          <w:t xml:space="preserve">upport </w:t>
        </w:r>
      </w:ins>
      <w:ins w:id="801" w:author="U.S. Army" w:date="2000-10-17T10:35:00Z">
        <w:r>
          <w:rPr/>
          <w:t>b</w:t>
        </w:r>
      </w:ins>
      <w:ins w:id="802" w:author="U.S. Army" w:date="2000-09-06T14:11:00Z">
        <w:r>
          <w:rPr/>
          <w:t>attalion</w:t>
        </w:r>
      </w:ins>
    </w:p>
    <w:p>
      <w:pPr>
        <w:pStyle w:val="Normal"/>
        <w:rPr>
          <w:ins w:id="809" w:author="U.S. Army" w:date="2000-10-11T14:03:00Z"/>
        </w:rPr>
      </w:pPr>
      <w:ins w:id="804" w:author="U.S. Army" w:date="2000-10-11T14:03:00Z">
        <w:r>
          <w:rPr/>
          <w:t>FSCATT</w:t>
          <w:tab/>
          <w:t xml:space="preserve">Fire Support </w:t>
        </w:r>
      </w:ins>
      <w:ins w:id="805" w:author="U.S. Army" w:date="2000-10-17T10:35:00Z">
        <w:r>
          <w:rPr/>
          <w:t>C</w:t>
        </w:r>
      </w:ins>
      <w:ins w:id="806" w:author="U.S. Army" w:date="2000-10-11T14:03:00Z">
        <w:r>
          <w:rPr/>
          <w:t xml:space="preserve">ombined Arms Tactical </w:t>
        </w:r>
      </w:ins>
      <w:ins w:id="807" w:author="U.S. Army" w:date="2000-10-17T10:35:00Z">
        <w:r>
          <w:rPr/>
          <w:t>T</w:t>
        </w:r>
      </w:ins>
      <w:ins w:id="808" w:author="U.S. Army" w:date="2000-10-11T14:03:00Z">
        <w:r>
          <w:rPr/>
          <w:t>rainer</w:t>
        </w:r>
      </w:ins>
    </w:p>
    <w:p>
      <w:pPr>
        <w:pStyle w:val="Normal"/>
        <w:rPr>
          <w:ins w:id="813" w:author="U.S. Army" w:date="2000-09-06T14:11:00Z"/>
        </w:rPr>
      </w:pPr>
      <w:ins w:id="810" w:author="U.S. Army" w:date="2000-09-06T14:11:00Z">
        <w:r>
          <w:rPr/>
          <w:t>FSE</w:t>
        </w:r>
      </w:ins>
      <w:ins w:id="811" w:author="U.S. Army" w:date="2000-09-06T14:28:00Z">
        <w:r>
          <w:rPr/>
          <w:tab/>
          <w:tab/>
        </w:r>
      </w:ins>
      <w:ins w:id="812" w:author="U.S. Army" w:date="2000-09-06T14:11:00Z">
        <w:r>
          <w:rPr/>
          <w:t>fire support element</w:t>
        </w:r>
      </w:ins>
    </w:p>
    <w:p>
      <w:pPr>
        <w:pStyle w:val="Normal"/>
        <w:rPr>
          <w:ins w:id="817" w:author="U.S. Army" w:date="2000-09-06T14:11:00Z"/>
        </w:rPr>
      </w:pPr>
      <w:ins w:id="814" w:author="U.S. Army" w:date="2000-09-06T14:11:00Z">
        <w:r>
          <w:rPr/>
          <w:t>FSO</w:t>
        </w:r>
      </w:ins>
      <w:ins w:id="815" w:author="U.S. Army" w:date="2000-09-06T14:28:00Z">
        <w:r>
          <w:rPr/>
          <w:tab/>
          <w:tab/>
        </w:r>
      </w:ins>
      <w:ins w:id="816" w:author="U.S. Army" w:date="2000-09-06T14:11:00Z">
        <w:r>
          <w:rPr/>
          <w:t>fire support officer</w:t>
        </w:r>
      </w:ins>
    </w:p>
    <w:p>
      <w:pPr>
        <w:pStyle w:val="Normal"/>
        <w:rPr>
          <w:ins w:id="821" w:author="U.S. Army" w:date="2000-09-06T14:11:00Z"/>
        </w:rPr>
      </w:pPr>
      <w:ins w:id="818" w:author="U.S. Army" w:date="2000-09-06T14:11:00Z">
        <w:r>
          <w:rPr/>
          <w:t>FST</w:t>
        </w:r>
      </w:ins>
      <w:ins w:id="819" w:author="U.S. Army" w:date="2000-09-06T14:28:00Z">
        <w:r>
          <w:rPr/>
          <w:tab/>
          <w:tab/>
        </w:r>
      </w:ins>
      <w:ins w:id="820" w:author="U.S. Army" w:date="2000-09-06T14:11:00Z">
        <w:r>
          <w:rPr/>
          <w:t>field sanitation team</w:t>
        </w:r>
      </w:ins>
    </w:p>
    <w:p>
      <w:pPr>
        <w:pStyle w:val="Normal"/>
        <w:rPr>
          <w:ins w:id="827" w:author="U.S. Army" w:date="2000-09-06T14:11:00Z"/>
        </w:rPr>
      </w:pPr>
      <w:ins w:id="822" w:author="U.S. Army" w:date="2000-09-06T14:11:00Z">
        <w:r>
          <w:rPr/>
          <w:t>FTX</w:t>
        </w:r>
      </w:ins>
      <w:ins w:id="823" w:author="U.S. Army" w:date="2000-09-06T14:28:00Z">
        <w:r>
          <w:rPr/>
          <w:tab/>
          <w:tab/>
        </w:r>
      </w:ins>
      <w:ins w:id="824" w:author="U.S. Army" w:date="2000-09-06T14:11:00Z">
        <w:r>
          <w:rPr/>
          <w:t xml:space="preserve">field </w:t>
        </w:r>
      </w:ins>
      <w:ins w:id="825" w:author="U.S. Army" w:date="2000-10-17T10:37:00Z">
        <w:r>
          <w:rPr/>
          <w:t>t</w:t>
        </w:r>
      </w:ins>
      <w:ins w:id="826" w:author="U.S. Army" w:date="2000-09-06T14:11:00Z">
        <w:r>
          <w:rPr/>
          <w:t>raining exercise</w:t>
        </w:r>
      </w:ins>
    </w:p>
    <w:p>
      <w:pPr>
        <w:pStyle w:val="Normal"/>
        <w:rPr>
          <w:ins w:id="831" w:author="U.S. Army" w:date="2000-09-06T14:11:00Z"/>
        </w:rPr>
      </w:pPr>
      <w:ins w:id="828" w:author="U.S. Army" w:date="2000-09-06T14:11:00Z">
        <w:r>
          <w:rPr/>
          <w:t>G/VLLD</w:t>
        </w:r>
      </w:ins>
      <w:ins w:id="829" w:author="U.S. Army" w:date="2000-09-06T14:28:00Z">
        <w:r>
          <w:rPr/>
          <w:tab/>
          <w:tab/>
        </w:r>
      </w:ins>
      <w:ins w:id="830" w:author="U.S. Army" w:date="2000-09-06T14:11:00Z">
        <w:r>
          <w:rPr/>
          <w:t>Ground/Vehicular Laser Locator Designator</w:t>
        </w:r>
      </w:ins>
    </w:p>
    <w:p>
      <w:pPr>
        <w:pStyle w:val="Normal"/>
        <w:rPr>
          <w:ins w:id="835" w:author="U.S. Army" w:date="2000-09-06T14:11:00Z"/>
        </w:rPr>
      </w:pPr>
      <w:ins w:id="832" w:author="U.S. Army" w:date="2000-09-06T14:11:00Z">
        <w:r>
          <w:rPr/>
          <w:t>G1</w:t>
        </w:r>
      </w:ins>
      <w:ins w:id="833" w:author="U.S. Army" w:date="2000-09-06T14:28:00Z">
        <w:r>
          <w:rPr/>
          <w:tab/>
          <w:tab/>
        </w:r>
      </w:ins>
      <w:ins w:id="834" w:author="U.S. Army" w:date="2000-09-06T14:11:00Z">
        <w:r>
          <w:rPr/>
          <w:t>Assistant Chief of Staff, Personnel</w:t>
        </w:r>
      </w:ins>
    </w:p>
    <w:p>
      <w:pPr>
        <w:pStyle w:val="Normal"/>
        <w:rPr>
          <w:ins w:id="839" w:author="U.S. Army" w:date="2000-09-06T14:11:00Z"/>
        </w:rPr>
      </w:pPr>
      <w:ins w:id="836" w:author="U.S. Army" w:date="2000-09-06T14:11:00Z">
        <w:r>
          <w:rPr/>
          <w:t>G2</w:t>
        </w:r>
      </w:ins>
      <w:ins w:id="837" w:author="U.S. Army" w:date="2000-09-06T14:28:00Z">
        <w:r>
          <w:rPr/>
          <w:tab/>
          <w:tab/>
        </w:r>
      </w:ins>
      <w:ins w:id="838" w:author="U.S. Army" w:date="2000-09-06T14:11:00Z">
        <w:r>
          <w:rPr/>
          <w:t>Assistant Chief of Staff, Intelligence</w:t>
        </w:r>
      </w:ins>
    </w:p>
    <w:p>
      <w:pPr>
        <w:pStyle w:val="Normal"/>
        <w:rPr>
          <w:ins w:id="843" w:author="U.S. Army" w:date="2000-09-06T14:11:00Z"/>
        </w:rPr>
      </w:pPr>
      <w:ins w:id="840" w:author="U.S. Army" w:date="2000-09-06T14:11:00Z">
        <w:r>
          <w:rPr/>
          <w:t>G3</w:t>
        </w:r>
      </w:ins>
      <w:ins w:id="841" w:author="U.S. Army" w:date="2000-09-06T14:28:00Z">
        <w:r>
          <w:rPr/>
          <w:tab/>
          <w:tab/>
        </w:r>
      </w:ins>
      <w:ins w:id="842" w:author="U.S. Army" w:date="2000-09-06T14:11:00Z">
        <w:r>
          <w:rPr/>
          <w:t>Assistant Chief of Staff, Operations</w:t>
        </w:r>
      </w:ins>
    </w:p>
    <w:p>
      <w:pPr>
        <w:pStyle w:val="Normal"/>
        <w:rPr>
          <w:ins w:id="847" w:author="U.S. Army" w:date="2000-09-06T14:11:00Z"/>
        </w:rPr>
      </w:pPr>
      <w:ins w:id="844" w:author="U.S. Army" w:date="2000-09-06T14:11:00Z">
        <w:r>
          <w:rPr/>
          <w:t>G5</w:t>
        </w:r>
      </w:ins>
      <w:ins w:id="845" w:author="U.S. Army" w:date="2000-09-06T14:28:00Z">
        <w:r>
          <w:rPr/>
          <w:tab/>
          <w:tab/>
        </w:r>
      </w:ins>
      <w:ins w:id="846" w:author="U.S. Army" w:date="2000-09-06T14:11:00Z">
        <w:r>
          <w:rPr/>
          <w:t>Assistant Chief of Staff, Civil Affairs</w:t>
        </w:r>
      </w:ins>
    </w:p>
    <w:p>
      <w:pPr>
        <w:pStyle w:val="Normal"/>
        <w:rPr>
          <w:ins w:id="851" w:author="U.S. Army" w:date="2000-09-06T14:11:00Z"/>
        </w:rPr>
      </w:pPr>
      <w:ins w:id="848" w:author="U.S. Army" w:date="2000-09-06T14:11:00Z">
        <w:r>
          <w:rPr/>
          <w:t>GAS</w:t>
        </w:r>
      </w:ins>
      <w:ins w:id="849" w:author="U.S. Army" w:date="2000-09-06T14:28:00Z">
        <w:r>
          <w:rPr/>
          <w:tab/>
          <w:tab/>
        </w:r>
      </w:ins>
      <w:ins w:id="850" w:author="U.S. Army" w:date="2000-09-06T14:11:00Z">
        <w:r>
          <w:rPr/>
          <w:t>ground-aided seeker</w:t>
        </w:r>
      </w:ins>
    </w:p>
    <w:p>
      <w:pPr>
        <w:pStyle w:val="Normal"/>
        <w:rPr>
          <w:ins w:id="855" w:author="U.S. Army" w:date="2001-05-10T08:48:00Z"/>
        </w:rPr>
      </w:pPr>
      <w:ins w:id="852" w:author="U.S. Army" w:date="2000-10-11T14:03:00Z">
        <w:r>
          <w:rPr/>
          <w:t>g</w:t>
        </w:r>
      </w:ins>
      <w:ins w:id="853" w:author="U.S. Army" w:date="2001-03-27T13:19:00Z">
        <w:r>
          <w:rPr/>
          <w:t>a</w:t>
        </w:r>
      </w:ins>
      <w:ins w:id="854" w:author="U.S. Army" w:date="2000-10-11T14:03:00Z">
        <w:r>
          <w:rPr/>
          <w:t>l</w:t>
          <w:tab/>
          <w:tab/>
          <w:t>gallon</w:t>
        </w:r>
      </w:ins>
    </w:p>
    <w:p>
      <w:pPr>
        <w:pStyle w:val="Normal"/>
        <w:rPr>
          <w:ins w:id="857" w:author="U.S. Army" w:date="2000-09-06T14:11:00Z"/>
        </w:rPr>
      </w:pPr>
      <w:ins w:id="856" w:author="U.S. Army" w:date="2001-05-10T08:48:00Z">
        <w:r>
          <w:rPr/>
          <w:t>GRC</w:t>
          <w:tab/>
          <w:tab/>
          <w:t>ground radio communication(s)</w:t>
        </w:r>
      </w:ins>
    </w:p>
    <w:p>
      <w:pPr>
        <w:pStyle w:val="Normal"/>
        <w:rPr>
          <w:ins w:id="861" w:author="U.S. Army" w:date="2000-09-06T14:11:00Z"/>
        </w:rPr>
      </w:pPr>
      <w:ins w:id="858" w:author="U.S. Army" w:date="2000-09-06T14:11:00Z">
        <w:r>
          <w:rPr/>
          <w:t>GRREG</w:t>
        </w:r>
      </w:ins>
      <w:ins w:id="859" w:author="U.S. Army" w:date="2000-09-06T14:28:00Z">
        <w:r>
          <w:rPr/>
          <w:tab/>
        </w:r>
      </w:ins>
      <w:ins w:id="860" w:author="U.S. Army" w:date="2000-09-06T14:11:00Z">
        <w:r>
          <w:rPr/>
          <w:t>graves registration</w:t>
        </w:r>
      </w:ins>
    </w:p>
    <w:p>
      <w:pPr>
        <w:pStyle w:val="Normal"/>
        <w:rPr>
          <w:ins w:id="871" w:author="U.S. Army" w:date="2000-09-06T14:11:00Z"/>
        </w:rPr>
      </w:pPr>
      <w:ins w:id="862" w:author="U.S. Army" w:date="2000-09-06T14:11:00Z">
        <w:r>
          <w:rPr/>
          <w:t>GSAB</w:t>
        </w:r>
      </w:ins>
      <w:ins w:id="863" w:author="U.S. Army" w:date="2000-09-06T14:28:00Z">
        <w:r>
          <w:rPr/>
          <w:tab/>
          <w:tab/>
        </w:r>
      </w:ins>
      <w:ins w:id="864" w:author="U.S. Army" w:date="2000-09-06T14:11:00Z">
        <w:r>
          <w:rPr/>
          <w:t xml:space="preserve">general </w:t>
        </w:r>
      </w:ins>
      <w:ins w:id="865" w:author="U.S. Army" w:date="2000-10-17T10:37:00Z">
        <w:r>
          <w:rPr/>
          <w:t>s</w:t>
        </w:r>
      </w:ins>
      <w:ins w:id="866" w:author="U.S. Army" w:date="2000-09-06T14:11:00Z">
        <w:r>
          <w:rPr/>
          <w:t xml:space="preserve">upport </w:t>
        </w:r>
      </w:ins>
      <w:ins w:id="867" w:author="U.S. Army" w:date="2000-10-17T10:37:00Z">
        <w:r>
          <w:rPr/>
          <w:t>a</w:t>
        </w:r>
      </w:ins>
      <w:ins w:id="868" w:author="U.S. Army" w:date="2000-09-06T14:11:00Z">
        <w:r>
          <w:rPr/>
          <w:t xml:space="preserve">viation </w:t>
        </w:r>
      </w:ins>
      <w:ins w:id="869" w:author="U.S. Army" w:date="2000-10-17T10:37:00Z">
        <w:r>
          <w:rPr/>
          <w:t>b</w:t>
        </w:r>
      </w:ins>
      <w:ins w:id="870" w:author="U.S. Army" w:date="2000-09-06T14:11:00Z">
        <w:r>
          <w:rPr/>
          <w:t>attalion</w:t>
        </w:r>
      </w:ins>
    </w:p>
    <w:p>
      <w:pPr>
        <w:pStyle w:val="Normal"/>
        <w:rPr>
          <w:ins w:id="875" w:author="U.S. Army" w:date="2000-09-06T14:11:00Z"/>
        </w:rPr>
      </w:pPr>
      <w:ins w:id="872" w:author="U.S. Army" w:date="2000-09-06T14:11:00Z">
        <w:r>
          <w:rPr/>
          <w:t>GTA</w:t>
        </w:r>
      </w:ins>
      <w:ins w:id="873" w:author="U.S. Army" w:date="2000-09-06T14:28:00Z">
        <w:r>
          <w:rPr/>
          <w:tab/>
          <w:tab/>
        </w:r>
      </w:ins>
      <w:ins w:id="874" w:author="U.S. Army" w:date="2000-09-06T14:11:00Z">
        <w:r>
          <w:rPr/>
          <w:t>graphic training aid; ground to air</w:t>
        </w:r>
      </w:ins>
    </w:p>
    <w:p>
      <w:pPr>
        <w:pStyle w:val="Normal"/>
        <w:rPr>
          <w:ins w:id="879" w:author="U.S. Army" w:date="2000-09-06T14:11:00Z"/>
        </w:rPr>
      </w:pPr>
      <w:ins w:id="876" w:author="U.S. Army" w:date="2000-09-06T14:11:00Z">
        <w:r>
          <w:rPr/>
          <w:t>Gy</w:t>
        </w:r>
      </w:ins>
      <w:ins w:id="877" w:author="U.S. Army" w:date="2000-09-06T14:28:00Z">
        <w:r>
          <w:rPr/>
          <w:tab/>
          <w:tab/>
        </w:r>
      </w:ins>
      <w:ins w:id="878" w:author="U.S. Army" w:date="2000-09-06T14:11:00Z">
        <w:r>
          <w:rPr/>
          <w:t>Gray(s)</w:t>
        </w:r>
      </w:ins>
    </w:p>
    <w:p>
      <w:pPr>
        <w:pStyle w:val="Normal"/>
        <w:rPr>
          <w:ins w:id="883" w:author="U.S. Army" w:date="2000-09-06T14:11:00Z"/>
        </w:rPr>
      </w:pPr>
      <w:ins w:id="880" w:author="U.S. Army" w:date="2000-09-06T14:11:00Z">
        <w:r>
          <w:rPr/>
          <w:t>HA</w:t>
        </w:r>
      </w:ins>
      <w:ins w:id="881" w:author="U.S. Army" w:date="2000-09-06T14:29:00Z">
        <w:r>
          <w:rPr/>
          <w:tab/>
          <w:tab/>
        </w:r>
      </w:ins>
      <w:ins w:id="882" w:author="U.S. Army" w:date="2000-09-06T14:11:00Z">
        <w:r>
          <w:rPr/>
          <w:t>holding area</w:t>
        </w:r>
      </w:ins>
    </w:p>
    <w:p>
      <w:pPr>
        <w:pStyle w:val="Normal"/>
        <w:rPr>
          <w:ins w:id="891" w:author="U.S. Army" w:date="2000-09-06T14:11:00Z"/>
        </w:rPr>
      </w:pPr>
      <w:ins w:id="884" w:author="U.S. Army" w:date="2000-09-06T14:11:00Z">
        <w:r>
          <w:rPr/>
          <w:t>HACC</w:t>
        </w:r>
      </w:ins>
      <w:ins w:id="885" w:author="U.S. Army" w:date="2000-09-06T14:29:00Z">
        <w:r>
          <w:rPr/>
          <w:tab/>
          <w:tab/>
        </w:r>
      </w:ins>
      <w:ins w:id="886" w:author="U.S. Army" w:date="2000-09-06T14:11:00Z">
        <w:r>
          <w:rPr/>
          <w:t xml:space="preserve">humanitarian </w:t>
        </w:r>
      </w:ins>
      <w:ins w:id="887" w:author="U.S. Army" w:date="2000-10-16T16:41:00Z">
        <w:r>
          <w:rPr/>
          <w:t>a</w:t>
        </w:r>
      </w:ins>
      <w:ins w:id="888" w:author="U.S. Army" w:date="2000-09-06T14:11:00Z">
        <w:r>
          <w:rPr/>
          <w:t xml:space="preserve">ssistance coordination </w:t>
        </w:r>
      </w:ins>
      <w:ins w:id="889" w:author="U.S. Army" w:date="2000-10-16T16:41:00Z">
        <w:r>
          <w:rPr/>
          <w:t>c</w:t>
        </w:r>
      </w:ins>
      <w:ins w:id="890" w:author="U.S. Army" w:date="2000-09-06T14:11:00Z">
        <w:r>
          <w:rPr/>
          <w:t>enter</w:t>
        </w:r>
      </w:ins>
    </w:p>
    <w:p>
      <w:pPr>
        <w:pStyle w:val="Normal"/>
        <w:rPr>
          <w:ins w:id="899" w:author="U.S. Army" w:date="2000-09-06T14:11:00Z"/>
        </w:rPr>
      </w:pPr>
      <w:ins w:id="892" w:author="U.S. Army" w:date="2000-09-06T14:11:00Z">
        <w:r>
          <w:rPr/>
          <w:t>HHC</w:t>
        </w:r>
      </w:ins>
      <w:ins w:id="893" w:author="U.S. Army" w:date="2000-09-06T14:29:00Z">
        <w:r>
          <w:rPr/>
          <w:tab/>
          <w:tab/>
        </w:r>
      </w:ins>
      <w:ins w:id="894" w:author="U.S. Army" w:date="2000-09-06T14:11:00Z">
        <w:r>
          <w:rPr/>
          <w:t xml:space="preserve">headquarters and </w:t>
        </w:r>
      </w:ins>
      <w:ins w:id="895" w:author="U.S. Army" w:date="2000-10-17T10:38:00Z">
        <w:r>
          <w:rPr/>
          <w:t>h</w:t>
        </w:r>
      </w:ins>
      <w:ins w:id="896" w:author="U.S. Army" w:date="2000-09-06T14:11:00Z">
        <w:r>
          <w:rPr/>
          <w:t xml:space="preserve">eadquarters </w:t>
        </w:r>
      </w:ins>
      <w:ins w:id="897" w:author="U.S. Army" w:date="2000-10-17T10:38:00Z">
        <w:r>
          <w:rPr/>
          <w:t>c</w:t>
        </w:r>
      </w:ins>
      <w:ins w:id="898" w:author="U.S. Army" w:date="2000-09-06T14:11:00Z">
        <w:r>
          <w:rPr/>
          <w:t>ompany</w:t>
        </w:r>
      </w:ins>
    </w:p>
    <w:p>
      <w:pPr>
        <w:pStyle w:val="Normal"/>
        <w:rPr>
          <w:ins w:id="907" w:author="U.S. Army" w:date="2000-10-11T14:04:00Z"/>
        </w:rPr>
      </w:pPr>
      <w:ins w:id="900" w:author="U.S. Army" w:date="2000-09-06T14:11:00Z">
        <w:r>
          <w:rPr/>
          <w:t>HHT</w:t>
        </w:r>
      </w:ins>
      <w:ins w:id="901" w:author="U.S. Army" w:date="2000-09-06T14:29:00Z">
        <w:r>
          <w:rPr/>
          <w:tab/>
          <w:tab/>
        </w:r>
      </w:ins>
      <w:ins w:id="902" w:author="U.S. Army" w:date="2000-09-06T14:11:00Z">
        <w:r>
          <w:rPr/>
          <w:t xml:space="preserve">headquarters and </w:t>
        </w:r>
      </w:ins>
      <w:ins w:id="903" w:author="U.S. Army" w:date="2000-10-17T10:38:00Z">
        <w:r>
          <w:rPr/>
          <w:t>h</w:t>
        </w:r>
      </w:ins>
      <w:ins w:id="904" w:author="U.S. Army" w:date="2000-09-06T14:11:00Z">
        <w:r>
          <w:rPr/>
          <w:t xml:space="preserve">eadquarters </w:t>
        </w:r>
      </w:ins>
      <w:ins w:id="905" w:author="U.S. Army" w:date="2000-10-17T10:38:00Z">
        <w:r>
          <w:rPr/>
          <w:t>t</w:t>
        </w:r>
      </w:ins>
      <w:ins w:id="906" w:author="U.S. Army" w:date="2000-09-06T14:11:00Z">
        <w:r>
          <w:rPr/>
          <w:t>roop</w:t>
        </w:r>
      </w:ins>
    </w:p>
    <w:p>
      <w:pPr>
        <w:pStyle w:val="Normal"/>
        <w:rPr>
          <w:ins w:id="915" w:author="U.S. Army" w:date="2000-09-06T14:11:00Z"/>
        </w:rPr>
      </w:pPr>
      <w:ins w:id="908" w:author="U.S. Army" w:date="2000-10-11T14:04:00Z">
        <w:r>
          <w:rPr/>
          <w:t>HICHS</w:t>
          <w:tab/>
          <w:tab/>
          <w:t xml:space="preserve">Helicopter </w:t>
        </w:r>
      </w:ins>
      <w:ins w:id="909" w:author="U.S. Army" w:date="2000-10-17T10:38:00Z">
        <w:r>
          <w:rPr/>
          <w:t>I</w:t>
        </w:r>
      </w:ins>
      <w:ins w:id="910" w:author="U.S. Army" w:date="2000-10-11T14:04:00Z">
        <w:r>
          <w:rPr/>
          <w:t xml:space="preserve">nternal </w:t>
        </w:r>
      </w:ins>
      <w:ins w:id="911" w:author="U.S. Army" w:date="2000-10-17T10:38:00Z">
        <w:r>
          <w:rPr/>
          <w:t>C</w:t>
        </w:r>
      </w:ins>
      <w:ins w:id="912" w:author="U.S. Army" w:date="2000-10-11T14:04:00Z">
        <w:r>
          <w:rPr/>
          <w:t xml:space="preserve">argo </w:t>
        </w:r>
      </w:ins>
      <w:ins w:id="913" w:author="U.S. Army" w:date="2000-10-17T10:38:00Z">
        <w:r>
          <w:rPr/>
          <w:t>H</w:t>
        </w:r>
      </w:ins>
      <w:ins w:id="914" w:author="U.S. Army" w:date="2000-10-11T14:04:00Z">
        <w:r>
          <w:rPr/>
          <w:t>andling System</w:t>
        </w:r>
      </w:ins>
    </w:p>
    <w:p>
      <w:pPr>
        <w:pStyle w:val="Normal"/>
        <w:rPr>
          <w:ins w:id="919" w:author="U.S. Army" w:date="2000-09-06T14:11:00Z"/>
        </w:rPr>
      </w:pPr>
      <w:ins w:id="916" w:author="U.S. Army" w:date="2000-10-11T14:06:00Z">
        <w:r>
          <w:rPr/>
          <w:t>HMMWV</w:t>
          <w:tab/>
        </w:r>
      </w:ins>
      <w:ins w:id="917" w:author="U.S. Army" w:date="2000-10-16T16:41:00Z">
        <w:r>
          <w:rPr/>
          <w:t xml:space="preserve">high-mobility multipurpose </w:t>
        </w:r>
      </w:ins>
      <w:ins w:id="918" w:author="U.S. Army" w:date="2000-10-11T14:06:00Z">
        <w:r>
          <w:rPr/>
          <w:t>wheeled vehicle</w:t>
        </w:r>
      </w:ins>
    </w:p>
    <w:p>
      <w:pPr>
        <w:pStyle w:val="Normal"/>
        <w:rPr>
          <w:ins w:id="923" w:author="U.S. Army" w:date="2000-10-11T14:04:00Z"/>
        </w:rPr>
      </w:pPr>
      <w:ins w:id="920" w:author="U.S. Army" w:date="2000-09-06T14:11:00Z">
        <w:r>
          <w:rPr/>
          <w:t>HQ</w:t>
        </w:r>
      </w:ins>
      <w:ins w:id="921" w:author="U.S. Army" w:date="2000-09-06T14:29:00Z">
        <w:r>
          <w:rPr/>
          <w:tab/>
          <w:tab/>
        </w:r>
      </w:ins>
      <w:ins w:id="922" w:author="U.S. Army" w:date="2000-09-06T14:11:00Z">
        <w:r>
          <w:rPr/>
          <w:t>headquarters</w:t>
        </w:r>
      </w:ins>
    </w:p>
    <w:p>
      <w:pPr>
        <w:pStyle w:val="Normal"/>
        <w:rPr>
          <w:ins w:id="925" w:author="U.S. Army" w:date="2000-09-06T14:11:00Z"/>
        </w:rPr>
      </w:pPr>
      <w:ins w:id="924" w:author="U.S. Army" w:date="2000-10-11T14:04:00Z">
        <w:r>
          <w:rPr/>
          <w:t>HQDA</w:t>
          <w:tab/>
          <w:tab/>
          <w:t>Headquarters, Department of the Army</w:t>
        </w:r>
      </w:ins>
    </w:p>
    <w:p>
      <w:pPr>
        <w:pStyle w:val="Normal"/>
        <w:rPr>
          <w:ins w:id="929" w:author="U.S. Army" w:date="2000-10-11T14:05:00Z"/>
        </w:rPr>
      </w:pPr>
      <w:ins w:id="926" w:author="U.S. Army" w:date="2000-09-06T14:11:00Z">
        <w:r>
          <w:rPr/>
          <w:t>hr</w:t>
        </w:r>
      </w:ins>
      <w:ins w:id="927" w:author="U.S. Army" w:date="2000-09-06T14:29:00Z">
        <w:r>
          <w:rPr/>
          <w:tab/>
          <w:tab/>
        </w:r>
      </w:ins>
      <w:ins w:id="928" w:author="U.S. Army" w:date="2000-09-06T14:11:00Z">
        <w:r>
          <w:rPr/>
          <w:t>hour(s)</w:t>
        </w:r>
      </w:ins>
    </w:p>
    <w:p>
      <w:pPr>
        <w:pStyle w:val="Normal"/>
        <w:rPr>
          <w:ins w:id="931" w:author="U.S. Army" w:date="2000-09-06T14:11:00Z"/>
        </w:rPr>
      </w:pPr>
      <w:ins w:id="930" w:author="U.S. Army" w:date="2000-10-11T14:05:00Z">
        <w:r>
          <w:rPr/>
          <w:t>HSI</w:t>
          <w:tab/>
          <w:tab/>
          <w:t>home station instrumentation</w:t>
        </w:r>
      </w:ins>
    </w:p>
    <w:p>
      <w:pPr>
        <w:pStyle w:val="Normal"/>
        <w:rPr>
          <w:ins w:id="933" w:author="U.S. Army" w:date="2000-09-06T14:11:00Z"/>
        </w:rPr>
      </w:pPr>
      <w:ins w:id="932" w:author="U.S. Army" w:date="2000-10-11T14:05:00Z">
        <w:r>
          <w:rPr/>
          <w:t>hvy</w:t>
          <w:tab/>
          <w:tab/>
          <w:t>heavy</w:t>
        </w:r>
      </w:ins>
    </w:p>
    <w:p>
      <w:pPr>
        <w:pStyle w:val="Normal"/>
        <w:rPr>
          <w:ins w:id="937" w:author="U.S. Army" w:date="2000-09-06T14:11:00Z"/>
        </w:rPr>
      </w:pPr>
      <w:ins w:id="934" w:author="U.S. Army" w:date="2000-09-06T14:11:00Z">
        <w:r>
          <w:rPr/>
          <w:t>IAW</w:t>
        </w:r>
      </w:ins>
      <w:ins w:id="935" w:author="U.S. Army" w:date="2000-09-06T14:29:00Z">
        <w:r>
          <w:rPr/>
          <w:tab/>
          <w:tab/>
        </w:r>
      </w:ins>
      <w:ins w:id="936" w:author="U.S. Army" w:date="2000-09-06T14:11:00Z">
        <w:r>
          <w:rPr/>
          <w:t>in accordance with</w:t>
        </w:r>
      </w:ins>
    </w:p>
    <w:p>
      <w:pPr>
        <w:pStyle w:val="Normal"/>
        <w:rPr>
          <w:ins w:id="941" w:author="U.S. Army" w:date="2000-09-06T14:11:00Z"/>
        </w:rPr>
      </w:pPr>
      <w:ins w:id="938" w:author="U.S. Army" w:date="2000-10-11T14:06:00Z">
        <w:r>
          <w:rPr/>
          <w:t>ICAC</w:t>
        </w:r>
      </w:ins>
      <w:ins w:id="939" w:author="U.S. Army" w:date="2000-10-11T14:06:00Z">
        <w:r>
          <w:rPr>
            <w:vertAlign w:val="superscript"/>
          </w:rPr>
          <w:t>2</w:t>
        </w:r>
      </w:ins>
      <w:ins w:id="940" w:author="U.S. Army" w:date="2000-10-11T14:06:00Z">
        <w:r>
          <w:rPr/>
          <w:tab/>
          <w:tab/>
          <w:t>integrated combat airspace command and control</w:t>
        </w:r>
      </w:ins>
    </w:p>
    <w:p>
      <w:pPr>
        <w:pStyle w:val="Normal"/>
        <w:rPr>
          <w:ins w:id="946" w:author="U.S. Army" w:date="2000-09-06T14:11:00Z"/>
        </w:rPr>
      </w:pPr>
      <w:ins w:id="942" w:author="U.S. Army" w:date="2000-09-06T14:11:00Z">
        <w:r>
          <w:rPr/>
          <w:t>ID</w:t>
        </w:r>
      </w:ins>
      <w:ins w:id="943" w:author="U.S. Army" w:date="2000-09-06T14:29:00Z">
        <w:r>
          <w:rPr/>
          <w:tab/>
          <w:tab/>
        </w:r>
      </w:ins>
      <w:ins w:id="944" w:author="U.S. Army" w:date="2000-09-06T14:11:00Z">
        <w:r>
          <w:rPr/>
          <w:t>identification</w:t>
        </w:r>
      </w:ins>
      <w:ins w:id="945" w:author="U.S. Army" w:date="2000-10-11T14:07:00Z">
        <w:r>
          <w:rPr/>
          <w:t>; identify; infantry division</w:t>
        </w:r>
      </w:ins>
    </w:p>
    <w:p>
      <w:pPr>
        <w:pStyle w:val="Normal"/>
        <w:rPr>
          <w:ins w:id="950" w:author="U.S. Army" w:date="2000-09-06T14:11:00Z"/>
        </w:rPr>
      </w:pPr>
      <w:ins w:id="947" w:author="U.S. Army" w:date="2000-09-06T14:11:00Z">
        <w:r>
          <w:rPr/>
          <w:t>IDT</w:t>
        </w:r>
      </w:ins>
      <w:ins w:id="948" w:author="U.S. Army" w:date="2000-09-06T14:29:00Z">
        <w:r>
          <w:rPr/>
          <w:tab/>
          <w:tab/>
        </w:r>
      </w:ins>
      <w:ins w:id="949" w:author="U.S. Army" w:date="2000-09-06T14:11:00Z">
        <w:r>
          <w:rPr/>
          <w:t>Inactive Duty Training</w:t>
        </w:r>
      </w:ins>
    </w:p>
    <w:p>
      <w:pPr>
        <w:pStyle w:val="Normal"/>
        <w:rPr>
          <w:ins w:id="954" w:author="U.S. Army" w:date="2000-09-06T14:11:00Z"/>
        </w:rPr>
      </w:pPr>
      <w:ins w:id="951" w:author="U.S. Army" w:date="2000-09-06T14:11:00Z">
        <w:r>
          <w:rPr/>
          <w:t>IEW</w:t>
        </w:r>
      </w:ins>
      <w:ins w:id="952" w:author="U.S. Army" w:date="2000-09-06T14:29:00Z">
        <w:r>
          <w:rPr/>
          <w:tab/>
          <w:tab/>
        </w:r>
      </w:ins>
      <w:ins w:id="953" w:author="U.S. Army" w:date="2000-09-06T14:11:00Z">
        <w:r>
          <w:rPr/>
          <w:t>intelligence and electronic warfare</w:t>
        </w:r>
      </w:ins>
    </w:p>
    <w:p>
      <w:pPr>
        <w:pStyle w:val="Normal"/>
        <w:rPr>
          <w:ins w:id="958" w:author="U.S. Army" w:date="2000-09-06T14:11:00Z"/>
        </w:rPr>
      </w:pPr>
      <w:ins w:id="955" w:author="U.S. Army" w:date="2000-09-06T14:11:00Z">
        <w:r>
          <w:rPr/>
          <w:t>IFF</w:t>
        </w:r>
      </w:ins>
      <w:ins w:id="956" w:author="U.S. Army" w:date="2000-09-06T14:29:00Z">
        <w:r>
          <w:rPr/>
          <w:tab/>
          <w:tab/>
        </w:r>
      </w:ins>
      <w:ins w:id="957" w:author="U.S. Army" w:date="2000-09-06T14:11:00Z">
        <w:r>
          <w:rPr/>
          <w:t>identification, friend or foe</w:t>
        </w:r>
      </w:ins>
    </w:p>
    <w:p>
      <w:pPr>
        <w:pStyle w:val="Normal"/>
        <w:rPr>
          <w:ins w:id="961" w:author="U.S. Army" w:date="2000-10-11T14:07:00Z"/>
        </w:rPr>
      </w:pPr>
      <w:ins w:id="959" w:author="U.S. Army" w:date="2000-10-11T14:07:00Z">
        <w:r>
          <w:rPr/>
          <w:t>IHADSS</w:t>
          <w:tab/>
        </w:r>
      </w:ins>
      <w:ins w:id="960" w:author="U.S. Army" w:date="2000-10-17T10:41:00Z">
        <w:r>
          <w:rPr/>
          <w:t>Integrated Helmet and Display Sight System</w:t>
        </w:r>
      </w:ins>
    </w:p>
    <w:p>
      <w:pPr>
        <w:pStyle w:val="Normal"/>
        <w:rPr>
          <w:ins w:id="964" w:author="U.S. Army" w:date="2000-09-06T14:11:00Z"/>
        </w:rPr>
      </w:pPr>
      <w:ins w:id="962" w:author="U.S. Army" w:date="2000-10-11T14:44:00Z">
        <w:r>
          <w:rPr/>
          <w:t>i</w:t>
        </w:r>
      </w:ins>
      <w:ins w:id="963" w:author="U.S. Army" w:date="2000-10-11T14:07:00Z">
        <w:r>
          <w:rPr/>
          <w:t>llum</w:t>
          <w:tab/>
          <w:tab/>
          <w:t>illumination</w:t>
        </w:r>
      </w:ins>
    </w:p>
    <w:p>
      <w:pPr>
        <w:pStyle w:val="Normal"/>
        <w:rPr>
          <w:ins w:id="968" w:author="U.S. Army" w:date="2000-09-06T14:11:00Z"/>
        </w:rPr>
      </w:pPr>
      <w:ins w:id="965" w:author="U.S. Army" w:date="2000-09-06T14:11:00Z">
        <w:r>
          <w:rPr/>
          <w:t>IMA</w:t>
        </w:r>
      </w:ins>
      <w:ins w:id="966" w:author="U.S. Army" w:date="2000-09-06T14:29:00Z">
        <w:r>
          <w:rPr/>
          <w:tab/>
          <w:tab/>
        </w:r>
      </w:ins>
      <w:ins w:id="967" w:author="U.S. Army" w:date="2000-09-06T14:11:00Z">
        <w:r>
          <w:rPr/>
          <w:t>individual mobilization augumentee</w:t>
        </w:r>
      </w:ins>
    </w:p>
    <w:p>
      <w:pPr>
        <w:pStyle w:val="Normal"/>
        <w:rPr>
          <w:ins w:id="972" w:author="U.S. Army" w:date="2000-09-06T14:11:00Z"/>
        </w:rPr>
      </w:pPr>
      <w:ins w:id="969" w:author="U.S. Army" w:date="2000-09-06T14:11:00Z">
        <w:r>
          <w:rPr/>
          <w:t>IMC</w:t>
        </w:r>
      </w:ins>
      <w:ins w:id="970" w:author="U.S. Army" w:date="2000-09-06T14:29:00Z">
        <w:r>
          <w:rPr/>
          <w:tab/>
          <w:tab/>
        </w:r>
      </w:ins>
      <w:ins w:id="971" w:author="U.S. Army" w:date="2000-09-06T14:11:00Z">
        <w:r>
          <w:rPr/>
          <w:t>instrument meteorological conditions</w:t>
        </w:r>
      </w:ins>
    </w:p>
    <w:p>
      <w:pPr>
        <w:pStyle w:val="Normal"/>
        <w:rPr>
          <w:ins w:id="976" w:author="U.S. Army" w:date="2000-09-06T14:11:00Z"/>
        </w:rPr>
      </w:pPr>
      <w:ins w:id="973" w:author="U.S. Army" w:date="2000-09-06T14:11:00Z">
        <w:r>
          <w:rPr/>
          <w:t>in</w:t>
        </w:r>
      </w:ins>
      <w:ins w:id="974" w:author="U.S. Army" w:date="2000-09-06T14:29:00Z">
        <w:r>
          <w:rPr/>
          <w:tab/>
          <w:tab/>
        </w:r>
      </w:ins>
      <w:ins w:id="975" w:author="U.S. Army" w:date="2000-09-06T14:11:00Z">
        <w:r>
          <w:rPr/>
          <w:t>inch(es)</w:t>
        </w:r>
      </w:ins>
    </w:p>
    <w:p>
      <w:pPr>
        <w:pStyle w:val="Normal"/>
        <w:rPr>
          <w:ins w:id="980" w:author="U.S. Army" w:date="2000-09-06T14:11:00Z"/>
        </w:rPr>
      </w:pPr>
      <w:ins w:id="977" w:author="U.S. Army" w:date="2000-09-06T14:11:00Z">
        <w:r>
          <w:rPr/>
          <w:t>inf</w:t>
        </w:r>
      </w:ins>
      <w:ins w:id="978" w:author="U.S. Army" w:date="2000-09-06T14:29:00Z">
        <w:r>
          <w:rPr/>
          <w:tab/>
          <w:tab/>
        </w:r>
      </w:ins>
      <w:ins w:id="979" w:author="U.S. Army" w:date="2000-09-06T14:11:00Z">
        <w:r>
          <w:rPr/>
          <w:t>infantry</w:t>
        </w:r>
      </w:ins>
    </w:p>
    <w:p>
      <w:pPr>
        <w:pStyle w:val="Normal"/>
        <w:rPr>
          <w:ins w:id="984" w:author="U.S. Army" w:date="2000-09-06T14:11:00Z"/>
        </w:rPr>
      </w:pPr>
      <w:ins w:id="981" w:author="U.S. Army" w:date="2000-09-06T14:11:00Z">
        <w:r>
          <w:rPr/>
          <w:t>INTSUM</w:t>
        </w:r>
      </w:ins>
      <w:ins w:id="982" w:author="U.S. Army" w:date="2000-09-06T14:30:00Z">
        <w:r>
          <w:rPr/>
          <w:tab/>
        </w:r>
      </w:ins>
      <w:ins w:id="983" w:author="U.S. Army" w:date="2000-09-06T14:11:00Z">
        <w:r>
          <w:rPr/>
          <w:t>intelligence summary</w:t>
        </w:r>
      </w:ins>
    </w:p>
    <w:p>
      <w:pPr>
        <w:pStyle w:val="Normal"/>
        <w:rPr>
          <w:ins w:id="988" w:author="U.S. Army" w:date="2000-09-06T14:11:00Z"/>
        </w:rPr>
      </w:pPr>
      <w:ins w:id="985" w:author="U.S. Army" w:date="2000-09-06T14:11:00Z">
        <w:r>
          <w:rPr/>
          <w:t>IO</w:t>
        </w:r>
      </w:ins>
      <w:ins w:id="986" w:author="U.S. Army" w:date="2000-09-06T14:30:00Z">
        <w:r>
          <w:rPr/>
          <w:tab/>
          <w:tab/>
        </w:r>
      </w:ins>
      <w:ins w:id="987" w:author="U.S. Army" w:date="2000-09-06T14:11:00Z">
        <w:r>
          <w:rPr/>
          <w:t>information operations</w:t>
        </w:r>
      </w:ins>
    </w:p>
    <w:p>
      <w:pPr>
        <w:pStyle w:val="Normal"/>
        <w:rPr>
          <w:ins w:id="992" w:author="U.S. Army" w:date="2000-09-06T14:11:00Z"/>
        </w:rPr>
      </w:pPr>
      <w:ins w:id="989" w:author="U.S. Army" w:date="2000-09-06T14:11:00Z">
        <w:r>
          <w:rPr/>
          <w:t>IP</w:t>
        </w:r>
      </w:ins>
      <w:ins w:id="990" w:author="U.S. Army" w:date="2000-09-06T14:30:00Z">
        <w:r>
          <w:rPr/>
          <w:tab/>
          <w:tab/>
        </w:r>
      </w:ins>
      <w:ins w:id="991" w:author="U.S. Army" w:date="2000-09-06T14:11:00Z">
        <w:r>
          <w:rPr/>
          <w:t>instructor pilot; initial point; internet protocol</w:t>
        </w:r>
      </w:ins>
    </w:p>
    <w:p>
      <w:pPr>
        <w:pStyle w:val="Normal"/>
        <w:rPr>
          <w:ins w:id="996" w:author="U.S. Army" w:date="2000-09-06T14:11:00Z"/>
        </w:rPr>
      </w:pPr>
      <w:ins w:id="993" w:author="U.S. Army" w:date="2000-09-06T14:11:00Z">
        <w:r>
          <w:rPr/>
          <w:t>IPB</w:t>
        </w:r>
      </w:ins>
      <w:ins w:id="994" w:author="U.S. Army" w:date="2000-09-06T14:30:00Z">
        <w:r>
          <w:rPr/>
          <w:tab/>
          <w:tab/>
        </w:r>
      </w:ins>
      <w:ins w:id="995" w:author="U.S. Army" w:date="2000-09-06T14:11:00Z">
        <w:r>
          <w:rPr/>
          <w:t>intelligence preparation of the battlefield</w:t>
        </w:r>
      </w:ins>
    </w:p>
    <w:p>
      <w:pPr>
        <w:pStyle w:val="Normal"/>
        <w:rPr>
          <w:ins w:id="1000" w:author="U.S. Army" w:date="2000-09-06T14:11:00Z"/>
        </w:rPr>
      </w:pPr>
      <w:ins w:id="997" w:author="U.S. Army" w:date="2000-09-06T14:11:00Z">
        <w:r>
          <w:rPr/>
          <w:t>IR</w:t>
        </w:r>
      </w:ins>
      <w:ins w:id="998" w:author="U.S. Army" w:date="2000-09-06T14:30:00Z">
        <w:r>
          <w:rPr/>
          <w:tab/>
          <w:tab/>
        </w:r>
      </w:ins>
      <w:ins w:id="999" w:author="U.S. Army" w:date="2000-09-06T14:11:00Z">
        <w:r>
          <w:rPr/>
          <w:t>infrared; intelligence requirements</w:t>
        </w:r>
      </w:ins>
    </w:p>
    <w:p>
      <w:pPr>
        <w:pStyle w:val="Normal"/>
        <w:rPr>
          <w:ins w:id="1004" w:author="U.S. Army" w:date="2000-09-06T14:11:00Z"/>
        </w:rPr>
      </w:pPr>
      <w:ins w:id="1001" w:author="U.S. Army" w:date="2000-09-06T14:11:00Z">
        <w:r>
          <w:rPr/>
          <w:t>IRCM</w:t>
        </w:r>
      </w:ins>
      <w:ins w:id="1002" w:author="U.S. Army" w:date="2000-09-06T14:30:00Z">
        <w:r>
          <w:rPr/>
          <w:tab/>
          <w:tab/>
        </w:r>
      </w:ins>
      <w:ins w:id="1003" w:author="U.S. Army" w:date="2000-09-06T14:11:00Z">
        <w:r>
          <w:rPr/>
          <w:t>IR countermeasures</w:t>
        </w:r>
      </w:ins>
    </w:p>
    <w:p>
      <w:pPr>
        <w:pStyle w:val="Normal"/>
        <w:rPr>
          <w:ins w:id="1008" w:author="U.S. Army" w:date="2000-09-06T14:11:00Z"/>
        </w:rPr>
      </w:pPr>
      <w:ins w:id="1005" w:author="U.S. Army" w:date="2000-09-06T14:11:00Z">
        <w:r>
          <w:rPr/>
          <w:t>ISB</w:t>
        </w:r>
      </w:ins>
      <w:ins w:id="1006" w:author="U.S. Army" w:date="2000-09-06T14:30:00Z">
        <w:r>
          <w:rPr/>
          <w:tab/>
          <w:tab/>
        </w:r>
      </w:ins>
      <w:ins w:id="1007" w:author="U.S. Army" w:date="2000-09-06T14:11:00Z">
        <w:r>
          <w:rPr/>
          <w:t>initial staging base</w:t>
        </w:r>
      </w:ins>
    </w:p>
    <w:p>
      <w:pPr>
        <w:pStyle w:val="Normal"/>
        <w:rPr>
          <w:ins w:id="1016" w:author="U.S. Army" w:date="2000-09-06T14:11:00Z"/>
        </w:rPr>
      </w:pPr>
      <w:ins w:id="1009" w:author="U.S. Army" w:date="2000-09-06T14:11:00Z">
        <w:r>
          <w:rPr/>
          <w:t>ISOPREP</w:t>
        </w:r>
      </w:ins>
      <w:ins w:id="1010" w:author="U.S. Army" w:date="2000-09-06T14:30:00Z">
        <w:r>
          <w:rPr/>
          <w:tab/>
        </w:r>
      </w:ins>
      <w:ins w:id="1011" w:author="U.S. Army" w:date="2000-09-06T14:11:00Z">
        <w:r>
          <w:rPr/>
          <w:t xml:space="preserve">isolation preparation packets; isolated </w:t>
        </w:r>
      </w:ins>
      <w:ins w:id="1012" w:author="U.S. Army" w:date="2000-10-17T10:45:00Z">
        <w:r>
          <w:rPr/>
          <w:t>p</w:t>
        </w:r>
      </w:ins>
      <w:ins w:id="1013" w:author="U.S. Army" w:date="2000-09-06T14:11:00Z">
        <w:r>
          <w:rPr/>
          <w:t xml:space="preserve">ersonnel </w:t>
        </w:r>
      </w:ins>
      <w:ins w:id="1014" w:author="U.S. Army" w:date="2000-10-17T10:45:00Z">
        <w:r>
          <w:rPr/>
          <w:t>r</w:t>
        </w:r>
      </w:ins>
      <w:ins w:id="1015" w:author="U.S. Army" w:date="2000-09-06T14:11:00Z">
        <w:r>
          <w:rPr/>
          <w:t>eport</w:t>
        </w:r>
      </w:ins>
    </w:p>
    <w:p>
      <w:pPr>
        <w:pStyle w:val="Normal"/>
        <w:rPr>
          <w:ins w:id="1020" w:author="U.S. Army" w:date="2000-09-06T14:11:00Z"/>
        </w:rPr>
      </w:pPr>
      <w:ins w:id="1017" w:author="U.S. Army" w:date="2000-09-06T14:11:00Z">
        <w:r>
          <w:rPr/>
          <w:t>ITEP</w:t>
        </w:r>
      </w:ins>
      <w:ins w:id="1018" w:author="U.S. Army" w:date="2000-09-06T14:30:00Z">
        <w:r>
          <w:rPr/>
          <w:tab/>
          <w:tab/>
        </w:r>
      </w:ins>
      <w:ins w:id="1019" w:author="U.S. Army" w:date="2000-09-06T14:11:00Z">
        <w:r>
          <w:rPr/>
          <w:t>Individual Training Evaluation Plan</w:t>
        </w:r>
      </w:ins>
    </w:p>
    <w:p>
      <w:pPr>
        <w:pStyle w:val="Normal"/>
        <w:rPr>
          <w:ins w:id="1024" w:author="U.S. Army" w:date="2000-09-06T14:11:00Z"/>
        </w:rPr>
      </w:pPr>
      <w:ins w:id="1021" w:author="U.S. Army" w:date="2000-09-06T14:11:00Z">
        <w:r>
          <w:rPr/>
          <w:t>ITS</w:t>
        </w:r>
      </w:ins>
      <w:ins w:id="1022" w:author="U.S. Army" w:date="2000-09-06T14:30:00Z">
        <w:r>
          <w:rPr/>
          <w:tab/>
          <w:tab/>
        </w:r>
      </w:ins>
      <w:ins w:id="1023" w:author="U.S. Army" w:date="2000-09-06T14:11:00Z">
        <w:r>
          <w:rPr/>
          <w:t>Individual Training Strategy</w:t>
        </w:r>
      </w:ins>
    </w:p>
    <w:p>
      <w:pPr>
        <w:pStyle w:val="Normal"/>
        <w:rPr>
          <w:ins w:id="1028" w:author="U.S. Army" w:date="2000-09-06T14:11:00Z"/>
        </w:rPr>
      </w:pPr>
      <w:ins w:id="1025" w:author="U.S. Army" w:date="2000-09-06T14:11:00Z">
        <w:r>
          <w:rPr/>
          <w:t>IW</w:t>
        </w:r>
      </w:ins>
      <w:ins w:id="1026" w:author="U.S. Army" w:date="2000-09-06T14:30:00Z">
        <w:r>
          <w:rPr/>
          <w:tab/>
          <w:tab/>
        </w:r>
      </w:ins>
      <w:ins w:id="1027" w:author="U.S. Army" w:date="2000-09-06T14:11:00Z">
        <w:r>
          <w:rPr/>
          <w:t>information warfare</w:t>
        </w:r>
      </w:ins>
    </w:p>
    <w:p>
      <w:pPr>
        <w:pStyle w:val="Normal"/>
        <w:rPr>
          <w:ins w:id="1032" w:author="U.S. Army" w:date="2000-09-06T14:11:00Z"/>
        </w:rPr>
      </w:pPr>
      <w:ins w:id="1029" w:author="U.S. Army" w:date="2000-09-06T14:11:00Z">
        <w:r>
          <w:rPr/>
          <w:t>JAAT</w:t>
        </w:r>
      </w:ins>
      <w:ins w:id="1030" w:author="U.S. Army" w:date="2000-09-06T14:30:00Z">
        <w:r>
          <w:rPr/>
          <w:tab/>
          <w:tab/>
        </w:r>
      </w:ins>
      <w:ins w:id="1031" w:author="U.S. Army" w:date="2000-09-06T14:11:00Z">
        <w:r>
          <w:rPr/>
          <w:t>joint air attack team</w:t>
        </w:r>
      </w:ins>
    </w:p>
    <w:p>
      <w:pPr>
        <w:pStyle w:val="Normal"/>
        <w:rPr>
          <w:ins w:id="1037" w:author="U.S. Army" w:date="2000-10-11T14:08:00Z"/>
        </w:rPr>
      </w:pPr>
      <w:ins w:id="1033" w:author="U.S. Army" w:date="2000-09-06T14:11:00Z">
        <w:r>
          <w:rPr/>
          <w:t>Janus</w:t>
        </w:r>
      </w:ins>
      <w:ins w:id="1034" w:author="U.S. Army" w:date="2000-09-06T14:30:00Z">
        <w:r>
          <w:rPr/>
          <w:tab/>
          <w:tab/>
        </w:r>
      </w:ins>
      <w:ins w:id="1035" w:author="U.S. Army" w:date="2000-10-17T10:46:00Z">
        <w:r>
          <w:rPr/>
          <w:t xml:space="preserve">a </w:t>
        </w:r>
      </w:ins>
      <w:ins w:id="1036" w:author="U.S. Army" w:date="2000-09-06T14:11:00Z">
        <w:r>
          <w:rPr/>
          <w:t>computer-driven battle simulation</w:t>
        </w:r>
      </w:ins>
    </w:p>
    <w:p>
      <w:pPr>
        <w:pStyle w:val="Normal"/>
        <w:rPr>
          <w:ins w:id="1039" w:author="U.S. Army" w:date="2001-05-10T07:47:00Z"/>
        </w:rPr>
      </w:pPr>
      <w:ins w:id="1038" w:author="U.S. Army" w:date="2000-10-11T14:08:00Z">
        <w:r>
          <w:rPr/>
          <w:t>JCS</w:t>
          <w:tab/>
          <w:tab/>
          <w:t>joint chiefs of staff</w:t>
        </w:r>
      </w:ins>
    </w:p>
    <w:p>
      <w:pPr>
        <w:pStyle w:val="Normal"/>
        <w:rPr>
          <w:ins w:id="1041" w:author="U.S. Army" w:date="2000-09-06T14:11:00Z"/>
        </w:rPr>
      </w:pPr>
      <w:ins w:id="1040" w:author="U.S. Army" w:date="2001-05-10T07:47:00Z">
        <w:r>
          <w:rPr/>
          <w:t>JOG-A</w:t>
          <w:tab/>
          <w:tab/>
          <w:t>joint operations graphic [air map]</w:t>
        </w:r>
      </w:ins>
    </w:p>
    <w:p>
      <w:pPr>
        <w:pStyle w:val="Normal"/>
        <w:rPr>
          <w:ins w:id="1045" w:author="U.S. Army" w:date="2000-10-11T14:08:00Z"/>
        </w:rPr>
      </w:pPr>
      <w:ins w:id="1042" w:author="U.S. Army" w:date="2000-09-06T14:11:00Z">
        <w:r>
          <w:rPr/>
          <w:t>JP</w:t>
        </w:r>
      </w:ins>
      <w:ins w:id="1043" w:author="U.S. Army" w:date="2000-09-06T14:30:00Z">
        <w:r>
          <w:rPr/>
          <w:tab/>
          <w:tab/>
        </w:r>
      </w:ins>
      <w:ins w:id="1044" w:author="U.S. Army" w:date="2000-09-06T14:11:00Z">
        <w:r>
          <w:rPr/>
          <w:t>jet petroleum; joint publication</w:t>
        </w:r>
      </w:ins>
    </w:p>
    <w:p>
      <w:pPr>
        <w:pStyle w:val="Normal"/>
        <w:rPr>
          <w:ins w:id="1047" w:author="U.S. Army" w:date="2000-09-06T14:11:00Z"/>
        </w:rPr>
      </w:pPr>
      <w:ins w:id="1046" w:author="U.S. Army" w:date="2000-10-11T14:08:00Z">
        <w:r>
          <w:rPr/>
          <w:t>JPN</w:t>
          <w:tab/>
          <w:tab/>
          <w:t>jam program number</w:t>
        </w:r>
      </w:ins>
    </w:p>
    <w:p>
      <w:pPr>
        <w:pStyle w:val="Normal"/>
        <w:rPr>
          <w:ins w:id="1051" w:author="U.S. Army" w:date="2000-09-06T14:11:00Z"/>
        </w:rPr>
      </w:pPr>
      <w:ins w:id="1048" w:author="U.S. Army" w:date="2000-09-06T14:11:00Z">
        <w:r>
          <w:rPr/>
          <w:t>JRTC</w:t>
        </w:r>
      </w:ins>
      <w:ins w:id="1049" w:author="U.S. Army" w:date="2000-09-06T14:31:00Z">
        <w:r>
          <w:rPr/>
          <w:tab/>
          <w:tab/>
        </w:r>
      </w:ins>
      <w:ins w:id="1050" w:author="U.S. Army" w:date="2000-09-06T14:11:00Z">
        <w:r>
          <w:rPr/>
          <w:t>Joint Readiness Training Center</w:t>
        </w:r>
      </w:ins>
    </w:p>
    <w:p>
      <w:pPr>
        <w:pStyle w:val="Normal"/>
        <w:rPr>
          <w:ins w:id="1055" w:author="U.S. Army" w:date="2000-09-06T14:11:00Z"/>
        </w:rPr>
      </w:pPr>
      <w:ins w:id="1052" w:author="U.S. Army" w:date="2000-09-06T14:11:00Z">
        <w:r>
          <w:rPr/>
          <w:t>J-SEAD</w:t>
        </w:r>
      </w:ins>
      <w:ins w:id="1053" w:author="U.S. Army" w:date="2000-09-06T14:31:00Z">
        <w:r>
          <w:rPr/>
          <w:tab/>
          <w:tab/>
        </w:r>
      </w:ins>
      <w:ins w:id="1054" w:author="U.S. Army" w:date="2000-09-06T14:11:00Z">
        <w:r>
          <w:rPr/>
          <w:t>joint suppression of enemy air defense</w:t>
        </w:r>
      </w:ins>
    </w:p>
    <w:p>
      <w:pPr>
        <w:pStyle w:val="Normal"/>
        <w:rPr>
          <w:ins w:id="1063" w:author="U.S. Army" w:date="2000-09-06T14:11:00Z"/>
        </w:rPr>
      </w:pPr>
      <w:ins w:id="1056" w:author="U.S. Army" w:date="2000-09-06T14:11:00Z">
        <w:r>
          <w:rPr/>
          <w:t>JTX</w:t>
        </w:r>
      </w:ins>
      <w:ins w:id="1057" w:author="U.S. Army" w:date="2000-09-06T14:31:00Z">
        <w:r>
          <w:rPr/>
          <w:tab/>
          <w:tab/>
        </w:r>
      </w:ins>
      <w:ins w:id="1058" w:author="U.S. Army" w:date="2000-09-06T14:11:00Z">
        <w:r>
          <w:rPr/>
          <w:t xml:space="preserve">joint </w:t>
        </w:r>
      </w:ins>
      <w:ins w:id="1059" w:author="U.S. Army" w:date="2000-10-17T10:46:00Z">
        <w:r>
          <w:rPr/>
          <w:t>t</w:t>
        </w:r>
      </w:ins>
      <w:ins w:id="1060" w:author="U.S. Army" w:date="2000-09-06T14:11:00Z">
        <w:r>
          <w:rPr/>
          <w:t xml:space="preserve">raining </w:t>
        </w:r>
      </w:ins>
      <w:ins w:id="1061" w:author="U.S. Army" w:date="2000-10-17T10:46:00Z">
        <w:r>
          <w:rPr/>
          <w:t>e</w:t>
        </w:r>
      </w:ins>
      <w:ins w:id="1062" w:author="U.S. Army" w:date="2000-09-06T14:11:00Z">
        <w:r>
          <w:rPr/>
          <w:t>xercise</w:t>
        </w:r>
      </w:ins>
    </w:p>
    <w:p>
      <w:pPr>
        <w:pStyle w:val="Normal"/>
        <w:rPr>
          <w:ins w:id="1067" w:author="U.S. Army" w:date="2000-10-11T14:09:00Z"/>
        </w:rPr>
      </w:pPr>
      <w:ins w:id="1064" w:author="U.S. Army" w:date="2000-09-06T14:11:00Z">
        <w:r>
          <w:rPr/>
          <w:t>KIA</w:t>
        </w:r>
      </w:ins>
      <w:ins w:id="1065" w:author="U.S. Army" w:date="2000-09-06T14:31:00Z">
        <w:r>
          <w:rPr/>
          <w:tab/>
          <w:tab/>
        </w:r>
      </w:ins>
      <w:ins w:id="1066" w:author="U.S. Army" w:date="2000-09-06T14:11:00Z">
        <w:r>
          <w:rPr/>
          <w:t>killed in action</w:t>
        </w:r>
      </w:ins>
    </w:p>
    <w:p>
      <w:pPr>
        <w:pStyle w:val="Normal"/>
        <w:rPr>
          <w:ins w:id="1073" w:author="U.S. Army" w:date="2000-09-06T14:11:00Z"/>
        </w:rPr>
      </w:pPr>
      <w:ins w:id="1068" w:author="U.S. Army" w:date="2000-10-11T14:09:00Z">
        <w:r>
          <w:rPr/>
          <w:t>L</w:t>
          <w:tab/>
          <w:tab/>
        </w:r>
      </w:ins>
      <w:ins w:id="1069" w:author="U.S. Army" w:date="2000-10-17T10:46:00Z">
        <w:r>
          <w:rPr/>
          <w:t>L</w:t>
        </w:r>
      </w:ins>
      <w:ins w:id="1070" w:author="U.S. Army" w:date="2000-10-11T14:09:00Z">
        <w:r>
          <w:rPr/>
          <w:t>ima (</w:t>
        </w:r>
      </w:ins>
      <w:ins w:id="1071" w:author="U.S. Army" w:date="2000-10-23T14:29:00Z">
        <w:r>
          <w:rPr/>
          <w:t xml:space="preserve">local </w:t>
        </w:r>
      </w:ins>
      <w:ins w:id="1072" w:author="U.S. Army" w:date="2000-10-11T14:09:00Z">
        <w:r>
          <w:rPr/>
          <w:t>time zone)</w:t>
        </w:r>
      </w:ins>
    </w:p>
    <w:p>
      <w:pPr>
        <w:pStyle w:val="Normal"/>
        <w:rPr>
          <w:ins w:id="1077" w:author="U.S. Army" w:date="2000-10-11T14:09:00Z"/>
        </w:rPr>
      </w:pPr>
      <w:ins w:id="1074" w:author="U.S. Army" w:date="2000-09-06T14:11:00Z">
        <w:r>
          <w:rPr/>
          <w:t>LAN</w:t>
        </w:r>
      </w:ins>
      <w:ins w:id="1075" w:author="U.S. Army" w:date="2000-09-06T14:31:00Z">
        <w:r>
          <w:rPr/>
          <w:tab/>
          <w:tab/>
        </w:r>
      </w:ins>
      <w:ins w:id="1076" w:author="U.S. Army" w:date="2000-09-06T14:11:00Z">
        <w:r>
          <w:rPr/>
          <w:t>local area network</w:t>
        </w:r>
      </w:ins>
    </w:p>
    <w:p>
      <w:pPr>
        <w:pStyle w:val="Normal"/>
        <w:rPr>
          <w:ins w:id="1082" w:author="U.S. Army" w:date="2000-09-06T14:11:00Z"/>
        </w:rPr>
      </w:pPr>
      <w:ins w:id="1078" w:author="U.S. Army" w:date="2000-10-11T14:09:00Z">
        <w:r>
          <w:rPr/>
          <w:t>lb</w:t>
          <w:tab/>
          <w:tab/>
          <w:t>pound</w:t>
        </w:r>
      </w:ins>
      <w:ins w:id="1079" w:author="U.S. Army" w:date="2000-10-17T10:47:00Z">
        <w:r>
          <w:rPr/>
          <w:t>(</w:t>
        </w:r>
      </w:ins>
      <w:ins w:id="1080" w:author="U.S. Army" w:date="2000-10-11T14:09:00Z">
        <w:r>
          <w:rPr/>
          <w:t>s</w:t>
        </w:r>
      </w:ins>
      <w:ins w:id="1081" w:author="U.S. Army" w:date="2000-10-17T10:47:00Z">
        <w:r>
          <w:rPr/>
          <w:t>)</w:t>
        </w:r>
      </w:ins>
    </w:p>
    <w:p>
      <w:pPr>
        <w:pStyle w:val="Normal"/>
        <w:rPr>
          <w:ins w:id="1086" w:author="U.S. Army" w:date="2000-09-06T14:11:00Z"/>
        </w:rPr>
      </w:pPr>
      <w:ins w:id="1083" w:author="U.S. Army" w:date="2000-09-06T14:11:00Z">
        <w:r>
          <w:rPr/>
          <w:t>LC</w:t>
        </w:r>
      </w:ins>
      <w:ins w:id="1084" w:author="U.S. Army" w:date="2000-09-06T14:31:00Z">
        <w:r>
          <w:rPr/>
          <w:tab/>
          <w:tab/>
        </w:r>
      </w:ins>
      <w:ins w:id="1085" w:author="U.S. Army" w:date="2000-09-06T14:11:00Z">
        <w:r>
          <w:rPr/>
          <w:t>line of contact</w:t>
        </w:r>
      </w:ins>
    </w:p>
    <w:p>
      <w:pPr>
        <w:pStyle w:val="Normal"/>
        <w:rPr>
          <w:ins w:id="1095" w:author="U.S. Army" w:date="2000-09-06T14:11:00Z"/>
        </w:rPr>
      </w:pPr>
      <w:ins w:id="1087" w:author="U.S. Army" w:date="2000-09-06T14:11:00Z">
        <w:r>
          <w:rPr/>
          <w:t>LCX</w:t>
        </w:r>
      </w:ins>
      <w:ins w:id="1088" w:author="U.S. Army" w:date="2000-09-06T14:31:00Z">
        <w:r>
          <w:rPr/>
          <w:tab/>
          <w:tab/>
        </w:r>
      </w:ins>
      <w:ins w:id="1089" w:author="U.S. Army" w:date="2000-10-17T10:47:00Z">
        <w:r>
          <w:rPr/>
          <w:t>l</w:t>
        </w:r>
      </w:ins>
      <w:ins w:id="1090" w:author="U.S. Army" w:date="2000-09-06T14:11:00Z">
        <w:r>
          <w:rPr/>
          <w:t>ogistic</w:t>
        </w:r>
      </w:ins>
      <w:ins w:id="1091" w:author="U.S. Army" w:date="2001-03-27T14:29:00Z">
        <w:r>
          <w:rPr/>
          <w:t>al</w:t>
        </w:r>
      </w:ins>
      <w:ins w:id="1092" w:author="U.S. Army" w:date="2000-09-06T14:11:00Z">
        <w:r>
          <w:rPr/>
          <w:t xml:space="preserve"> coordination </w:t>
        </w:r>
      </w:ins>
      <w:ins w:id="1093" w:author="U.S. Army" w:date="2000-10-17T10:47:00Z">
        <w:r>
          <w:rPr/>
          <w:t>e</w:t>
        </w:r>
      </w:ins>
      <w:ins w:id="1094" w:author="U.S. Army" w:date="2000-09-06T14:11:00Z">
        <w:r>
          <w:rPr/>
          <w:t>xercise</w:t>
        </w:r>
      </w:ins>
    </w:p>
    <w:p>
      <w:pPr>
        <w:pStyle w:val="Normal"/>
        <w:rPr>
          <w:ins w:id="1099" w:author="U.S. Army" w:date="2000-09-06T14:11:00Z"/>
        </w:rPr>
      </w:pPr>
      <w:ins w:id="1096" w:author="U.S. Army" w:date="2000-09-06T14:11:00Z">
        <w:r>
          <w:rPr/>
          <w:t>LD</w:t>
        </w:r>
      </w:ins>
      <w:ins w:id="1097" w:author="U.S. Army" w:date="2000-09-06T14:31:00Z">
        <w:r>
          <w:rPr/>
          <w:tab/>
          <w:tab/>
        </w:r>
      </w:ins>
      <w:ins w:id="1098" w:author="U.S. Army" w:date="2000-09-06T14:11:00Z">
        <w:r>
          <w:rPr/>
          <w:t>line of departure</w:t>
        </w:r>
      </w:ins>
    </w:p>
    <w:p>
      <w:pPr>
        <w:pStyle w:val="Normal"/>
        <w:rPr>
          <w:ins w:id="1103" w:author="U.S. Army" w:date="2000-09-06T14:11:00Z"/>
        </w:rPr>
      </w:pPr>
      <w:ins w:id="1100" w:author="U.S. Army" w:date="2000-09-06T14:11:00Z">
        <w:r>
          <w:rPr/>
          <w:t>LD/LC</w:t>
        </w:r>
      </w:ins>
      <w:ins w:id="1101" w:author="U.S. Army" w:date="2000-09-06T14:31:00Z">
        <w:r>
          <w:rPr/>
          <w:tab/>
          <w:tab/>
        </w:r>
      </w:ins>
      <w:ins w:id="1102" w:author="U.S. Army" w:date="2000-09-06T14:11:00Z">
        <w:r>
          <w:rPr/>
          <w:t>line of departure is line of contact</w:t>
        </w:r>
      </w:ins>
    </w:p>
    <w:p>
      <w:pPr>
        <w:pStyle w:val="Normal"/>
        <w:rPr>
          <w:ins w:id="1109" w:author="U.S. Army" w:date="2000-09-06T14:11:00Z"/>
        </w:rPr>
      </w:pPr>
      <w:ins w:id="1104" w:author="U.S. Army" w:date="2000-09-06T14:11:00Z">
        <w:r>
          <w:rPr/>
          <w:t>LFX</w:t>
        </w:r>
      </w:ins>
      <w:ins w:id="1105" w:author="U.S. Army" w:date="2000-09-06T14:31:00Z">
        <w:r>
          <w:rPr/>
          <w:tab/>
          <w:tab/>
        </w:r>
      </w:ins>
      <w:ins w:id="1106" w:author="U.S. Army" w:date="2000-09-06T14:11:00Z">
        <w:r>
          <w:rPr/>
          <w:t xml:space="preserve">live </w:t>
        </w:r>
      </w:ins>
      <w:ins w:id="1107" w:author="U.S. Army" w:date="2000-10-17T10:47:00Z">
        <w:r>
          <w:rPr/>
          <w:t>f</w:t>
        </w:r>
      </w:ins>
      <w:ins w:id="1108" w:author="U.S. Army" w:date="2000-09-06T14:11:00Z">
        <w:r>
          <w:rPr/>
          <w:t>ire exercise</w:t>
        </w:r>
      </w:ins>
    </w:p>
    <w:p>
      <w:pPr>
        <w:pStyle w:val="Normal"/>
        <w:rPr>
          <w:ins w:id="1113" w:author="U.S. Army" w:date="2000-09-06T14:11:00Z"/>
        </w:rPr>
      </w:pPr>
      <w:ins w:id="1110" w:author="U.S. Army" w:date="2000-09-06T14:11:00Z">
        <w:r>
          <w:rPr/>
          <w:t>LNO</w:t>
        </w:r>
      </w:ins>
      <w:ins w:id="1111" w:author="U.S. Army" w:date="2000-09-06T14:31:00Z">
        <w:r>
          <w:rPr/>
          <w:tab/>
          <w:tab/>
        </w:r>
      </w:ins>
      <w:ins w:id="1112" w:author="U.S. Army" w:date="2000-09-06T14:11:00Z">
        <w:r>
          <w:rPr/>
          <w:t>liaison officer</w:t>
        </w:r>
      </w:ins>
    </w:p>
    <w:p>
      <w:pPr>
        <w:pStyle w:val="Normal"/>
        <w:rPr>
          <w:ins w:id="1117" w:author="U.S. Army" w:date="2000-09-06T14:11:00Z"/>
        </w:rPr>
      </w:pPr>
      <w:ins w:id="1114" w:author="U.S. Army" w:date="2000-09-06T14:11:00Z">
        <w:r>
          <w:rPr/>
          <w:t>LOA</w:t>
        </w:r>
      </w:ins>
      <w:ins w:id="1115" w:author="U.S. Army" w:date="2000-09-06T14:31:00Z">
        <w:r>
          <w:rPr/>
          <w:tab/>
          <w:tab/>
        </w:r>
      </w:ins>
      <w:ins w:id="1116" w:author="U.S. Army" w:date="2000-09-06T14:11:00Z">
        <w:r>
          <w:rPr/>
          <w:t>limit of advance</w:t>
        </w:r>
      </w:ins>
    </w:p>
    <w:p>
      <w:pPr>
        <w:pStyle w:val="Normal"/>
        <w:rPr>
          <w:ins w:id="1121" w:author="U.S. Army" w:date="2000-09-06T14:11:00Z"/>
        </w:rPr>
      </w:pPr>
      <w:ins w:id="1118" w:author="U.S. Army" w:date="2000-09-06T14:11:00Z">
        <w:r>
          <w:rPr/>
          <w:t>LOC</w:t>
        </w:r>
      </w:ins>
      <w:ins w:id="1119" w:author="U.S. Army" w:date="2000-09-06T14:31:00Z">
        <w:r>
          <w:rPr/>
          <w:tab/>
          <w:tab/>
        </w:r>
      </w:ins>
      <w:ins w:id="1120" w:author="U.S. Army" w:date="2000-09-06T14:11:00Z">
        <w:r>
          <w:rPr/>
          <w:t>line of communication</w:t>
        </w:r>
      </w:ins>
    </w:p>
    <w:p>
      <w:pPr>
        <w:pStyle w:val="Normal"/>
        <w:rPr>
          <w:ins w:id="1129" w:author="U.S. Army" w:date="2000-09-06T14:11:00Z"/>
        </w:rPr>
      </w:pPr>
      <w:ins w:id="1122" w:author="U.S. Army" w:date="2000-09-06T14:11:00Z">
        <w:r>
          <w:rPr/>
          <w:t>LOE</w:t>
        </w:r>
      </w:ins>
      <w:ins w:id="1123" w:author="U.S. Army" w:date="2000-09-06T14:31:00Z">
        <w:r>
          <w:rPr/>
          <w:tab/>
          <w:tab/>
        </w:r>
      </w:ins>
      <w:ins w:id="1124" w:author="U.S. Army" w:date="2000-09-06T14:11:00Z">
        <w:r>
          <w:rPr/>
          <w:t xml:space="preserve">limited </w:t>
        </w:r>
      </w:ins>
      <w:ins w:id="1125" w:author="U.S. Army" w:date="2000-10-17T10:48:00Z">
        <w:r>
          <w:rPr/>
          <w:t>o</w:t>
        </w:r>
      </w:ins>
      <w:ins w:id="1126" w:author="U.S. Army" w:date="2000-09-06T14:11:00Z">
        <w:r>
          <w:rPr/>
          <w:t xml:space="preserve">bjective </w:t>
        </w:r>
      </w:ins>
      <w:ins w:id="1127" w:author="U.S. Army" w:date="2000-10-17T10:48:00Z">
        <w:r>
          <w:rPr/>
          <w:t>e</w:t>
        </w:r>
      </w:ins>
      <w:ins w:id="1128" w:author="U.S. Army" w:date="2000-09-06T14:11:00Z">
        <w:r>
          <w:rPr/>
          <w:t>xperiment</w:t>
        </w:r>
      </w:ins>
    </w:p>
    <w:p>
      <w:pPr>
        <w:pStyle w:val="Normal"/>
        <w:rPr>
          <w:ins w:id="1133" w:author="U.S. Army" w:date="2000-09-06T14:11:00Z"/>
        </w:rPr>
      </w:pPr>
      <w:ins w:id="1130" w:author="U.S. Army" w:date="2000-09-06T14:11:00Z">
        <w:r>
          <w:rPr/>
          <w:t>log</w:t>
        </w:r>
      </w:ins>
      <w:ins w:id="1131" w:author="U.S. Army" w:date="2000-09-06T14:31:00Z">
        <w:r>
          <w:rPr/>
          <w:tab/>
          <w:tab/>
        </w:r>
      </w:ins>
      <w:ins w:id="1132" w:author="U.S. Army" w:date="2000-09-06T14:11:00Z">
        <w:r>
          <w:rPr/>
          <w:t>logistics</w:t>
        </w:r>
      </w:ins>
    </w:p>
    <w:p>
      <w:pPr>
        <w:pStyle w:val="Normal"/>
        <w:rPr>
          <w:ins w:id="1140" w:author="U.S. Army" w:date="2000-09-06T14:11:00Z"/>
        </w:rPr>
      </w:pPr>
      <w:ins w:id="1134" w:author="U.S. Army" w:date="2000-09-06T14:11:00Z">
        <w:r>
          <w:rPr/>
          <w:t>LOGEX</w:t>
        </w:r>
      </w:ins>
      <w:ins w:id="1135" w:author="U.S. Army" w:date="2000-09-06T14:31:00Z">
        <w:r>
          <w:rPr/>
          <w:tab/>
          <w:tab/>
        </w:r>
      </w:ins>
      <w:ins w:id="1136" w:author="U.S. Army" w:date="2000-10-17T10:48:00Z">
        <w:r>
          <w:rPr/>
          <w:t>l</w:t>
        </w:r>
      </w:ins>
      <w:ins w:id="1137" w:author="U.S. Army" w:date="2000-09-06T14:11:00Z">
        <w:r>
          <w:rPr/>
          <w:t xml:space="preserve">ogistics </w:t>
        </w:r>
      </w:ins>
      <w:ins w:id="1138" w:author="U.S. Army" w:date="2000-10-17T10:48:00Z">
        <w:r>
          <w:rPr/>
          <w:t>e</w:t>
        </w:r>
      </w:ins>
      <w:ins w:id="1139" w:author="U.S. Army" w:date="2000-09-06T14:11:00Z">
        <w:r>
          <w:rPr/>
          <w:t>xercise</w:t>
        </w:r>
      </w:ins>
    </w:p>
    <w:p>
      <w:pPr>
        <w:pStyle w:val="Normal"/>
        <w:rPr>
          <w:ins w:id="1144" w:author="U.S. Army" w:date="2000-10-11T14:10:00Z"/>
        </w:rPr>
      </w:pPr>
      <w:ins w:id="1141" w:author="U.S. Army" w:date="2000-09-06T14:11:00Z">
        <w:r>
          <w:rPr/>
          <w:t>LOGPAC</w:t>
        </w:r>
      </w:ins>
      <w:ins w:id="1142" w:author="U.S. Army" w:date="2000-09-06T14:31:00Z">
        <w:r>
          <w:rPr/>
          <w:tab/>
        </w:r>
      </w:ins>
      <w:ins w:id="1143" w:author="U.S. Army" w:date="2000-09-06T14:11:00Z">
        <w:r>
          <w:rPr/>
          <w:t>logistics package</w:t>
        </w:r>
      </w:ins>
    </w:p>
    <w:p>
      <w:pPr>
        <w:pStyle w:val="Normal"/>
        <w:rPr>
          <w:ins w:id="1146" w:author="U.S. Army" w:date="2000-09-06T14:11:00Z"/>
        </w:rPr>
      </w:pPr>
      <w:ins w:id="1145" w:author="U.S. Army" w:date="2000-10-11T14:10:00Z">
        <w:r>
          <w:rPr/>
          <w:t>LOI</w:t>
          <w:tab/>
          <w:tab/>
          <w:t>letter of instruction</w:t>
        </w:r>
      </w:ins>
    </w:p>
    <w:p>
      <w:pPr>
        <w:pStyle w:val="Normal"/>
        <w:rPr>
          <w:ins w:id="1150" w:author="U.S. Army" w:date="2000-09-06T14:11:00Z"/>
        </w:rPr>
      </w:pPr>
      <w:ins w:id="1147" w:author="U.S. Army" w:date="2000-09-06T14:11:00Z">
        <w:r>
          <w:rPr/>
          <w:t>LOS</w:t>
        </w:r>
      </w:ins>
      <w:ins w:id="1148" w:author="U.S. Army" w:date="2000-09-06T14:31:00Z">
        <w:r>
          <w:rPr/>
          <w:tab/>
          <w:tab/>
        </w:r>
      </w:ins>
      <w:ins w:id="1149" w:author="U.S. Army" w:date="2000-09-06T14:11:00Z">
        <w:r>
          <w:rPr/>
          <w:t>line of sight</w:t>
        </w:r>
      </w:ins>
    </w:p>
    <w:p>
      <w:pPr>
        <w:pStyle w:val="Normal"/>
        <w:rPr>
          <w:ins w:id="1154" w:author="U.S. Army" w:date="2000-09-06T14:11:00Z"/>
        </w:rPr>
      </w:pPr>
      <w:ins w:id="1151" w:author="U.S. Army" w:date="2000-09-06T14:11:00Z">
        <w:r>
          <w:rPr/>
          <w:t>LP</w:t>
        </w:r>
      </w:ins>
      <w:ins w:id="1152" w:author="U.S. Army" w:date="2000-09-06T14:31:00Z">
        <w:r>
          <w:rPr/>
          <w:tab/>
          <w:tab/>
        </w:r>
      </w:ins>
      <w:ins w:id="1153" w:author="U.S. Army" w:date="2000-09-06T14:11:00Z">
        <w:r>
          <w:rPr/>
          <w:t>listening post</w:t>
        </w:r>
      </w:ins>
    </w:p>
    <w:p>
      <w:pPr>
        <w:pStyle w:val="Normal"/>
        <w:rPr>
          <w:ins w:id="1158" w:author="U.S. Army" w:date="2000-09-06T14:11:00Z"/>
        </w:rPr>
      </w:pPr>
      <w:ins w:id="1155" w:author="U.S. Army" w:date="2000-09-06T14:11:00Z">
        <w:r>
          <w:rPr/>
          <w:t>LRP</w:t>
        </w:r>
      </w:ins>
      <w:ins w:id="1156" w:author="U.S. Army" w:date="2000-09-06T14:31:00Z">
        <w:r>
          <w:rPr/>
          <w:tab/>
          <w:tab/>
        </w:r>
      </w:ins>
      <w:ins w:id="1157" w:author="U.S. Army" w:date="2000-09-06T14:11:00Z">
        <w:r>
          <w:rPr/>
          <w:t>logistic release point; long-range plan</w:t>
        </w:r>
      </w:ins>
    </w:p>
    <w:p>
      <w:pPr>
        <w:pStyle w:val="Normal"/>
        <w:rPr>
          <w:ins w:id="1162" w:author="U.S. Army" w:date="2000-09-06T14:11:00Z"/>
        </w:rPr>
      </w:pPr>
      <w:ins w:id="1159" w:author="U.S. Army" w:date="2000-09-06T14:11:00Z">
        <w:r>
          <w:rPr/>
          <w:t>LTC</w:t>
        </w:r>
      </w:ins>
      <w:ins w:id="1160" w:author="U.S. Army" w:date="2000-09-06T14:31:00Z">
        <w:r>
          <w:rPr/>
          <w:tab/>
          <w:tab/>
        </w:r>
      </w:ins>
      <w:ins w:id="1161" w:author="U.S. Army" w:date="2000-09-06T14:11:00Z">
        <w:r>
          <w:rPr/>
          <w:t>lieutenant colonel</w:t>
        </w:r>
      </w:ins>
    </w:p>
    <w:p>
      <w:pPr>
        <w:pStyle w:val="Normal"/>
        <w:rPr>
          <w:ins w:id="1168" w:author="U.S. Army" w:date="2000-09-06T14:11:00Z"/>
        </w:rPr>
      </w:pPr>
      <w:ins w:id="1163" w:author="U.S. Army" w:date="2000-09-06T14:11:00Z">
        <w:r>
          <w:rPr/>
          <w:t>LTX</w:t>
        </w:r>
      </w:ins>
      <w:ins w:id="1164" w:author="U.S. Army" w:date="2000-09-06T14:31:00Z">
        <w:r>
          <w:rPr/>
          <w:tab/>
          <w:tab/>
        </w:r>
      </w:ins>
      <w:ins w:id="1165" w:author="U.S. Army" w:date="2000-09-06T14:11:00Z">
        <w:r>
          <w:rPr/>
          <w:t xml:space="preserve">lane training </w:t>
        </w:r>
      </w:ins>
      <w:ins w:id="1166" w:author="U.S. Army" w:date="2000-10-17T10:48:00Z">
        <w:r>
          <w:rPr/>
          <w:t>e</w:t>
        </w:r>
      </w:ins>
      <w:ins w:id="1167" w:author="U.S. Army" w:date="2000-09-06T14:11:00Z">
        <w:r>
          <w:rPr/>
          <w:t>xercise</w:t>
        </w:r>
      </w:ins>
    </w:p>
    <w:p>
      <w:pPr>
        <w:pStyle w:val="Normal"/>
        <w:rPr>
          <w:ins w:id="1172" w:author="U.S. Army" w:date="2000-10-11T14:10:00Z"/>
        </w:rPr>
      </w:pPr>
      <w:ins w:id="1169" w:author="U.S. Army" w:date="2000-09-06T14:11:00Z">
        <w:r>
          <w:rPr/>
          <w:t>LZ</w:t>
        </w:r>
      </w:ins>
      <w:ins w:id="1170" w:author="U.S. Army" w:date="2000-09-06T14:31:00Z">
        <w:r>
          <w:rPr/>
          <w:tab/>
          <w:tab/>
        </w:r>
      </w:ins>
      <w:ins w:id="1171" w:author="U.S. Army" w:date="2000-09-06T14:11:00Z">
        <w:r>
          <w:rPr/>
          <w:t>landing zone</w:t>
        </w:r>
      </w:ins>
    </w:p>
    <w:p>
      <w:pPr>
        <w:pStyle w:val="Normal"/>
        <w:rPr>
          <w:ins w:id="1174" w:author="U.S. Army" w:date="2000-09-06T14:11:00Z"/>
        </w:rPr>
      </w:pPr>
      <w:ins w:id="1173" w:author="U.S. Army" w:date="2000-10-11T14:10:00Z">
        <w:r>
          <w:rPr/>
          <w:t>M</w:t>
          <w:tab/>
          <w:tab/>
          <w:t>MOPP-4; motorized</w:t>
        </w:r>
      </w:ins>
    </w:p>
    <w:p>
      <w:pPr>
        <w:pStyle w:val="Normal"/>
        <w:rPr>
          <w:ins w:id="1178" w:author="U.S. Army" w:date="2000-09-06T14:11:00Z"/>
        </w:rPr>
      </w:pPr>
      <w:ins w:id="1175" w:author="U.S. Army" w:date="2000-10-11T14:11:00Z">
        <w:r>
          <w:rPr/>
          <w:t>m</w:t>
        </w:r>
      </w:ins>
      <w:ins w:id="1176" w:author="U.S. Army" w:date="2000-09-06T14:31:00Z">
        <w:r>
          <w:rPr/>
          <w:tab/>
          <w:tab/>
        </w:r>
      </w:ins>
      <w:ins w:id="1177" w:author="U.S. Army" w:date="2000-09-06T14:11:00Z">
        <w:r>
          <w:rPr/>
          <w:t>meter(s)</w:t>
        </w:r>
      </w:ins>
    </w:p>
    <w:p>
      <w:pPr>
        <w:pStyle w:val="Normal"/>
        <w:rPr>
          <w:ins w:id="1184" w:author="U.S. Army" w:date="2000-09-06T14:11:00Z"/>
        </w:rPr>
      </w:pPr>
      <w:ins w:id="1179" w:author="U.S. Army" w:date="2000-09-06T14:11:00Z">
        <w:r>
          <w:rPr/>
          <w:t>M&amp;S</w:t>
        </w:r>
      </w:ins>
      <w:ins w:id="1180" w:author="U.S. Army" w:date="2000-09-06T14:32:00Z">
        <w:r>
          <w:rPr/>
          <w:tab/>
          <w:tab/>
        </w:r>
      </w:ins>
      <w:ins w:id="1181" w:author="U.S. Army" w:date="2000-09-06T14:11:00Z">
        <w:r>
          <w:rPr/>
          <w:t>modeling</w:t>
        </w:r>
      </w:ins>
      <w:ins w:id="1182" w:author="U.S. Army" w:date="2000-10-11T14:13:00Z">
        <w:r>
          <w:rPr/>
          <w:t xml:space="preserve"> (models)</w:t>
        </w:r>
      </w:ins>
      <w:ins w:id="1183" w:author="U.S. Army" w:date="2000-09-06T14:11:00Z">
        <w:r>
          <w:rPr/>
          <w:t xml:space="preserve"> and simulation</w:t>
        </w:r>
      </w:ins>
    </w:p>
    <w:p>
      <w:pPr>
        <w:pStyle w:val="Normal"/>
        <w:rPr>
          <w:ins w:id="1186" w:author="U.S. Army" w:date="2000-09-06T14:11:00Z"/>
        </w:rPr>
      </w:pPr>
      <w:ins w:id="1185" w:author="U.S. Army" w:date="2000-10-11T14:11:00Z">
        <w:r>
          <w:rPr/>
          <w:t>MACOM</w:t>
          <w:tab/>
          <w:t>major command</w:t>
        </w:r>
      </w:ins>
    </w:p>
    <w:p>
      <w:pPr>
        <w:pStyle w:val="Normal"/>
        <w:rPr>
          <w:ins w:id="1191" w:author="U.S. Army" w:date="2000-09-06T14:11:00Z"/>
        </w:rPr>
      </w:pPr>
      <w:ins w:id="1187" w:author="U.S. Army" w:date="2000-10-11T14:44:00Z">
        <w:r>
          <w:rPr/>
          <w:t>m</w:t>
        </w:r>
      </w:ins>
      <w:ins w:id="1188" w:author="U.S. Army" w:date="2000-09-06T14:11:00Z">
        <w:r>
          <w:rPr/>
          <w:t>aint</w:t>
        </w:r>
      </w:ins>
      <w:ins w:id="1189" w:author="U.S. Army" w:date="2000-09-06T14:32:00Z">
        <w:r>
          <w:rPr/>
          <w:tab/>
          <w:tab/>
        </w:r>
      </w:ins>
      <w:ins w:id="1190" w:author="U.S. Army" w:date="2000-09-06T14:11:00Z">
        <w:r>
          <w:rPr/>
          <w:t>maintenance</w:t>
        </w:r>
      </w:ins>
    </w:p>
    <w:p>
      <w:pPr>
        <w:pStyle w:val="Normal"/>
        <w:rPr>
          <w:ins w:id="1195" w:author="U.S. Army" w:date="2000-10-11T14:11:00Z"/>
        </w:rPr>
      </w:pPr>
      <w:ins w:id="1192" w:author="U.S. Army" w:date="2000-09-06T14:11:00Z">
        <w:r>
          <w:rPr/>
          <w:t>MAJ</w:t>
        </w:r>
      </w:ins>
      <w:ins w:id="1193" w:author="U.S. Army" w:date="2000-09-06T14:32:00Z">
        <w:r>
          <w:rPr/>
          <w:tab/>
          <w:tab/>
        </w:r>
      </w:ins>
      <w:ins w:id="1194" w:author="U.S. Army" w:date="2000-09-06T14:11:00Z">
        <w:r>
          <w:rPr/>
          <w:t>major</w:t>
        </w:r>
      </w:ins>
    </w:p>
    <w:p>
      <w:pPr>
        <w:pStyle w:val="Normal"/>
        <w:rPr>
          <w:ins w:id="1198" w:author="U.S. Army" w:date="2000-09-06T14:11:00Z"/>
        </w:rPr>
      </w:pPr>
      <w:ins w:id="1196" w:author="U.S. Army" w:date="2000-10-11T14:11:00Z">
        <w:r>
          <w:rPr/>
          <w:t>MANPAD</w:t>
        </w:r>
      </w:ins>
      <w:ins w:id="1197" w:author="U.S. Army" w:date="2000-10-16T16:29:00Z">
        <w:r>
          <w:rPr/>
          <w:tab/>
          <w:t>man-portable air defense</w:t>
        </w:r>
      </w:ins>
    </w:p>
    <w:p>
      <w:pPr>
        <w:pStyle w:val="Normal"/>
        <w:rPr>
          <w:ins w:id="1202" w:author="U.S. Army" w:date="2000-10-11T14:12:00Z"/>
        </w:rPr>
      </w:pPr>
      <w:ins w:id="1199" w:author="U.S. Army" w:date="2000-09-06T14:11:00Z">
        <w:r>
          <w:rPr/>
          <w:t>MAPEX</w:t>
        </w:r>
      </w:ins>
      <w:ins w:id="1200" w:author="U.S. Army" w:date="2000-09-06T14:32:00Z">
        <w:r>
          <w:rPr/>
          <w:tab/>
          <w:tab/>
        </w:r>
      </w:ins>
      <w:ins w:id="1201" w:author="U.S. Army" w:date="2000-09-06T14:11:00Z">
        <w:r>
          <w:rPr/>
          <w:t>map exercise</w:t>
        </w:r>
      </w:ins>
    </w:p>
    <w:p>
      <w:pPr>
        <w:pStyle w:val="Normal"/>
        <w:rPr>
          <w:ins w:id="1204" w:author="U.S. Army" w:date="2000-09-06T14:11:00Z"/>
        </w:rPr>
      </w:pPr>
      <w:ins w:id="1203" w:author="U.S. Army" w:date="2000-10-11T14:12:00Z">
        <w:r>
          <w:rPr/>
          <w:t>MARKS</w:t>
          <w:tab/>
          <w:tab/>
          <w:t>The Modern Army Record-Keeping System</w:t>
        </w:r>
      </w:ins>
    </w:p>
    <w:p>
      <w:pPr>
        <w:pStyle w:val="Normal"/>
        <w:rPr>
          <w:ins w:id="1206" w:author="U.S. Army" w:date="2000-09-06T14:11:00Z"/>
        </w:rPr>
      </w:pPr>
      <w:ins w:id="1205" w:author="U.S. Army" w:date="2000-10-11T14:13:00Z">
        <w:r>
          <w:rPr/>
          <w:t>MDMP</w:t>
          <w:tab/>
          <w:tab/>
          <w:t>military decision-making process</w:t>
        </w:r>
      </w:ins>
    </w:p>
    <w:p>
      <w:pPr>
        <w:pStyle w:val="Normal"/>
        <w:rPr>
          <w:ins w:id="1210" w:author="U.S. Army" w:date="2000-09-06T14:11:00Z"/>
        </w:rPr>
      </w:pPr>
      <w:ins w:id="1207" w:author="U.S. Army" w:date="2000-09-06T14:11:00Z">
        <w:r>
          <w:rPr/>
          <w:t>MEDEVAC</w:t>
        </w:r>
      </w:ins>
      <w:ins w:id="1208" w:author="U.S. Army" w:date="2000-09-06T14:32:00Z">
        <w:r>
          <w:rPr/>
          <w:tab/>
        </w:r>
      </w:ins>
      <w:ins w:id="1209" w:author="U.S. Army" w:date="2000-09-06T14:11:00Z">
        <w:r>
          <w:rPr/>
          <w:t>medical evacuation</w:t>
        </w:r>
      </w:ins>
    </w:p>
    <w:p>
      <w:pPr>
        <w:pStyle w:val="Normal"/>
        <w:rPr>
          <w:ins w:id="1214" w:author="U.S. Army" w:date="2000-09-06T14:11:00Z"/>
        </w:rPr>
      </w:pPr>
      <w:ins w:id="1211" w:author="U.S. Army" w:date="2000-09-06T14:11:00Z">
        <w:r>
          <w:rPr/>
          <w:t>METL</w:t>
        </w:r>
      </w:ins>
      <w:ins w:id="1212" w:author="U.S. Army" w:date="2000-09-06T14:32:00Z">
        <w:r>
          <w:rPr/>
          <w:tab/>
          <w:tab/>
        </w:r>
      </w:ins>
      <w:ins w:id="1213" w:author="U.S. Army" w:date="2000-09-06T14:11:00Z">
        <w:r>
          <w:rPr/>
          <w:t>mission-essential task list</w:t>
        </w:r>
      </w:ins>
    </w:p>
    <w:p>
      <w:pPr>
        <w:pStyle w:val="Normal"/>
        <w:rPr>
          <w:ins w:id="1218" w:author="U.S. Army" w:date="2000-09-06T14:11:00Z"/>
        </w:rPr>
      </w:pPr>
      <w:ins w:id="1215" w:author="U.S. Army" w:date="2000-09-06T14:11:00Z">
        <w:r>
          <w:rPr/>
          <w:t>METT-TC</w:t>
        </w:r>
      </w:ins>
      <w:ins w:id="1216" w:author="U.S. Army" w:date="2000-09-06T14:32:00Z">
        <w:r>
          <w:rPr/>
          <w:tab/>
        </w:r>
      </w:ins>
      <w:ins w:id="1217" w:author="U.S. Army" w:date="2000-09-06T14:11:00Z">
        <w:r>
          <w:rPr/>
          <w:t>mission, enemy, terrain, troops, time, and civilian considerations</w:t>
        </w:r>
      </w:ins>
    </w:p>
    <w:p>
      <w:pPr>
        <w:pStyle w:val="Normal"/>
        <w:rPr>
          <w:ins w:id="1220" w:author="U.S. Army" w:date="2000-10-11T14:12:00Z"/>
        </w:rPr>
      </w:pPr>
      <w:ins w:id="1219" w:author="U.S. Army" w:date="2000-10-11T14:12:00Z">
        <w:r>
          <w:rPr/>
          <w:t>mi</w:t>
          <w:tab/>
          <w:tab/>
          <w:t>miles</w:t>
        </w:r>
      </w:ins>
    </w:p>
    <w:p>
      <w:pPr>
        <w:pStyle w:val="Normal"/>
        <w:rPr>
          <w:ins w:id="1224" w:author="U.S. Army" w:date="2000-09-06T14:11:00Z"/>
        </w:rPr>
      </w:pPr>
      <w:ins w:id="1221" w:author="U.S. Army" w:date="2000-09-06T14:11:00Z">
        <w:r>
          <w:rPr/>
          <w:t>MI</w:t>
        </w:r>
      </w:ins>
      <w:ins w:id="1222" w:author="U.S. Army" w:date="2000-09-06T14:32:00Z">
        <w:r>
          <w:rPr/>
          <w:tab/>
          <w:tab/>
        </w:r>
      </w:ins>
      <w:ins w:id="1223" w:author="U.S. Army" w:date="2000-09-06T14:11:00Z">
        <w:r>
          <w:rPr/>
          <w:t>military intelligence</w:t>
        </w:r>
      </w:ins>
    </w:p>
    <w:p>
      <w:pPr>
        <w:pStyle w:val="Normal"/>
        <w:rPr>
          <w:ins w:id="1228" w:author="U.S. Army" w:date="2000-09-06T14:11:00Z"/>
        </w:rPr>
      </w:pPr>
      <w:ins w:id="1225" w:author="U.S. Army" w:date="2000-09-06T14:11:00Z">
        <w:r>
          <w:rPr/>
          <w:t>MIJI</w:t>
        </w:r>
      </w:ins>
      <w:ins w:id="1226" w:author="U.S. Army" w:date="2000-09-06T14:32:00Z">
        <w:r>
          <w:rPr/>
          <w:tab/>
          <w:tab/>
        </w:r>
      </w:ins>
      <w:ins w:id="1227" w:author="U.S. Army" w:date="2000-09-06T14:11:00Z">
        <w:r>
          <w:rPr/>
          <w:t>meaconing, interference, jamming, and intrusion</w:t>
        </w:r>
      </w:ins>
    </w:p>
    <w:p>
      <w:pPr>
        <w:pStyle w:val="Normal"/>
        <w:rPr>
          <w:ins w:id="1232" w:author="U.S. Army" w:date="2000-09-06T14:11:00Z"/>
        </w:rPr>
      </w:pPr>
      <w:ins w:id="1229" w:author="U.S. Army" w:date="2000-09-06T14:11:00Z">
        <w:r>
          <w:rPr/>
          <w:t>MILES</w:t>
        </w:r>
      </w:ins>
      <w:ins w:id="1230" w:author="U.S. Army" w:date="2000-09-06T14:33:00Z">
        <w:r>
          <w:rPr/>
          <w:tab/>
          <w:tab/>
        </w:r>
      </w:ins>
      <w:ins w:id="1231" w:author="U.S. Army" w:date="2000-09-06T14:11:00Z">
        <w:r>
          <w:rPr/>
          <w:t>Multiple Integrated Laser Engagement System</w:t>
        </w:r>
      </w:ins>
    </w:p>
    <w:p>
      <w:pPr>
        <w:pStyle w:val="Normal"/>
        <w:rPr>
          <w:ins w:id="1236" w:author="U.S. Army" w:date="2000-09-06T14:11:00Z"/>
        </w:rPr>
      </w:pPr>
      <w:ins w:id="1233" w:author="U.S. Army" w:date="2000-09-06T14:11:00Z">
        <w:r>
          <w:rPr/>
          <w:t>mm</w:t>
        </w:r>
      </w:ins>
      <w:ins w:id="1234" w:author="U.S. Army" w:date="2000-09-06T14:33:00Z">
        <w:r>
          <w:rPr/>
          <w:tab/>
          <w:tab/>
        </w:r>
      </w:ins>
      <w:ins w:id="1235" w:author="U.S. Army" w:date="2000-09-06T14:11:00Z">
        <w:r>
          <w:rPr/>
          <w:t>millimeter(s)</w:t>
        </w:r>
      </w:ins>
    </w:p>
    <w:p>
      <w:pPr>
        <w:pStyle w:val="Normal"/>
        <w:rPr>
          <w:ins w:id="1242" w:author="U.S. Army" w:date="2000-10-11T14:14:00Z"/>
        </w:rPr>
      </w:pPr>
      <w:ins w:id="1237" w:author="U.S. Army" w:date="2000-09-06T14:11:00Z">
        <w:r>
          <w:rPr/>
          <w:t>MOBEX</w:t>
        </w:r>
      </w:ins>
      <w:ins w:id="1238" w:author="U.S. Army" w:date="2000-09-06T14:33:00Z">
        <w:r>
          <w:rPr/>
          <w:tab/>
        </w:r>
      </w:ins>
      <w:ins w:id="1239" w:author="U.S. Army" w:date="2000-09-06T14:11:00Z">
        <w:r>
          <w:rPr/>
          <w:t xml:space="preserve">mobilization </w:t>
        </w:r>
      </w:ins>
      <w:ins w:id="1240" w:author="U.S. Army" w:date="2000-10-17T10:50:00Z">
        <w:r>
          <w:rPr/>
          <w:t>e</w:t>
        </w:r>
      </w:ins>
      <w:ins w:id="1241" w:author="U.S. Army" w:date="2000-09-06T14:11:00Z">
        <w:r>
          <w:rPr/>
          <w:t>xercise</w:t>
        </w:r>
      </w:ins>
    </w:p>
    <w:p>
      <w:pPr>
        <w:pStyle w:val="Normal"/>
        <w:rPr>
          <w:ins w:id="1244" w:author="U.S. Army" w:date="2000-10-11T14:14:00Z"/>
        </w:rPr>
      </w:pPr>
      <w:ins w:id="1243" w:author="U.S. Army" w:date="2000-10-11T14:14:00Z">
        <w:r>
          <w:rPr/>
          <w:t>ModSAF</w:t>
          <w:tab/>
          <w:t>modular semiautomated forces</w:t>
        </w:r>
      </w:ins>
    </w:p>
    <w:p>
      <w:pPr>
        <w:pStyle w:val="Normal"/>
        <w:rPr>
          <w:ins w:id="1248" w:author="U.S. Army" w:date="2000-09-06T14:11:00Z"/>
        </w:rPr>
      </w:pPr>
      <w:ins w:id="1245" w:author="U.S. Army" w:date="2000-10-11T14:14:00Z">
        <w:r>
          <w:rPr/>
          <w:t>MOGAS</w:t>
          <w:tab/>
          <w:t>m</w:t>
        </w:r>
      </w:ins>
      <w:ins w:id="1246" w:author="U.S. Army" w:date="2000-10-17T10:50:00Z">
        <w:r>
          <w:rPr/>
          <w:t>otor</w:t>
        </w:r>
      </w:ins>
      <w:ins w:id="1247" w:author="U.S. Army" w:date="2000-10-11T14:14:00Z">
        <w:r>
          <w:rPr/>
          <w:t xml:space="preserve"> gasoline</w:t>
        </w:r>
      </w:ins>
    </w:p>
    <w:p>
      <w:pPr>
        <w:pStyle w:val="Normal"/>
        <w:rPr>
          <w:ins w:id="1252" w:author="U.S. Army" w:date="2000-09-06T14:11:00Z"/>
        </w:rPr>
      </w:pPr>
      <w:ins w:id="1249" w:author="U.S. Army" w:date="2000-09-06T14:11:00Z">
        <w:r>
          <w:rPr/>
          <w:t>MOPP</w:t>
        </w:r>
      </w:ins>
      <w:ins w:id="1250" w:author="U.S. Army" w:date="2000-09-06T14:33:00Z">
        <w:r>
          <w:rPr/>
          <w:tab/>
          <w:tab/>
        </w:r>
      </w:ins>
      <w:ins w:id="1251" w:author="U.S. Army" w:date="2000-09-06T14:11:00Z">
        <w:r>
          <w:rPr/>
          <w:t>mission-oriented protective posture</w:t>
        </w:r>
      </w:ins>
    </w:p>
    <w:p>
      <w:pPr>
        <w:pStyle w:val="Normal"/>
        <w:rPr>
          <w:ins w:id="1256" w:author="U.S. Army" w:date="2000-09-06T14:11:00Z"/>
        </w:rPr>
      </w:pPr>
      <w:ins w:id="1253" w:author="U.S. Army" w:date="2000-09-06T14:11:00Z">
        <w:r>
          <w:rPr/>
          <w:t>MOS</w:t>
        </w:r>
      </w:ins>
      <w:ins w:id="1254" w:author="U.S. Army" w:date="2000-09-06T14:33:00Z">
        <w:r>
          <w:rPr/>
          <w:tab/>
          <w:tab/>
        </w:r>
      </w:ins>
      <w:ins w:id="1255" w:author="U.S. Army" w:date="2000-09-06T14:11:00Z">
        <w:r>
          <w:rPr/>
          <w:t>military occupational specialty</w:t>
        </w:r>
      </w:ins>
    </w:p>
    <w:p>
      <w:pPr>
        <w:pStyle w:val="Normal"/>
        <w:rPr>
          <w:ins w:id="1260" w:author="U.S. Army" w:date="2000-09-06T14:11:00Z"/>
        </w:rPr>
      </w:pPr>
      <w:ins w:id="1257" w:author="U.S. Army" w:date="2000-09-06T14:11:00Z">
        <w:r>
          <w:rPr/>
          <w:t>MOUT</w:t>
        </w:r>
      </w:ins>
      <w:ins w:id="1258" w:author="U.S. Army" w:date="2000-09-06T14:33:00Z">
        <w:r>
          <w:rPr/>
          <w:tab/>
          <w:tab/>
        </w:r>
      </w:ins>
      <w:ins w:id="1259" w:author="U.S. Army" w:date="2000-09-06T14:11:00Z">
        <w:r>
          <w:rPr/>
          <w:t>military operations on urbanized terrain</w:t>
        </w:r>
      </w:ins>
    </w:p>
    <w:p>
      <w:pPr>
        <w:pStyle w:val="Normal"/>
        <w:rPr>
          <w:ins w:id="1264" w:author="U.S. Army" w:date="2000-09-06T14:11:00Z"/>
        </w:rPr>
      </w:pPr>
      <w:ins w:id="1261" w:author="U.S. Army" w:date="2000-09-06T14:11:00Z">
        <w:r>
          <w:rPr/>
          <w:t>MP</w:t>
        </w:r>
      </w:ins>
      <w:ins w:id="1262" w:author="U.S. Army" w:date="2000-09-06T14:33:00Z">
        <w:r>
          <w:rPr/>
          <w:tab/>
          <w:tab/>
        </w:r>
      </w:ins>
      <w:ins w:id="1263" w:author="U.S. Army" w:date="2000-09-06T14:11:00Z">
        <w:r>
          <w:rPr/>
          <w:t>military police</w:t>
        </w:r>
      </w:ins>
    </w:p>
    <w:p>
      <w:pPr>
        <w:pStyle w:val="Normal"/>
        <w:rPr>
          <w:ins w:id="1266" w:author="U.S. Army" w:date="2000-10-23T13:27:00Z"/>
        </w:rPr>
      </w:pPr>
      <w:ins w:id="1265" w:author="U.S. Army" w:date="2000-10-11T14:15:00Z">
        <w:r>
          <w:rPr/>
          <w:t>MPRT</w:t>
          <w:tab/>
          <w:tab/>
          <w:t>military planning rehearsal tool</w:t>
        </w:r>
      </w:ins>
    </w:p>
    <w:p>
      <w:pPr>
        <w:pStyle w:val="Normal"/>
        <w:rPr>
          <w:ins w:id="1268" w:author="U.S. Army" w:date="2000-09-06T14:11:00Z"/>
        </w:rPr>
      </w:pPr>
      <w:ins w:id="1267" w:author="U.S. Army" w:date="2000-10-23T13:27:00Z">
        <w:r>
          <w:rPr/>
          <w:t>MQS</w:t>
          <w:tab/>
          <w:tab/>
          <w:t>military qualification standard</w:t>
        </w:r>
      </w:ins>
    </w:p>
    <w:p>
      <w:pPr>
        <w:pStyle w:val="Normal"/>
        <w:rPr>
          <w:ins w:id="1272" w:author="U.S. Army" w:date="2000-10-11T14:14:00Z"/>
        </w:rPr>
      </w:pPr>
      <w:ins w:id="1269" w:author="U.S. Army" w:date="2000-09-06T14:11:00Z">
        <w:r>
          <w:rPr/>
          <w:t>MSEC-BBS</w:t>
        </w:r>
      </w:ins>
      <w:ins w:id="1270" w:author="U.S. Army" w:date="2000-09-06T14:33:00Z">
        <w:r>
          <w:rPr/>
          <w:tab/>
        </w:r>
      </w:ins>
      <w:ins w:id="1271" w:author="U.S. Army" w:date="2000-09-06T14:11:00Z">
        <w:r>
          <w:rPr/>
          <w:t>Multi Service Electronic Combat-Bulletin Board System</w:t>
        </w:r>
      </w:ins>
    </w:p>
    <w:p>
      <w:pPr>
        <w:pStyle w:val="Normal"/>
        <w:rPr>
          <w:ins w:id="1274" w:author="U.S. Army" w:date="2001-04-03T13:45:00Z"/>
        </w:rPr>
      </w:pPr>
      <w:ins w:id="1273" w:author="U.S. Army" w:date="2000-10-11T14:14:00Z">
        <w:r>
          <w:rPr/>
          <w:t>msn</w:t>
          <w:tab/>
          <w:tab/>
          <w:t>mission</w:t>
        </w:r>
      </w:ins>
    </w:p>
    <w:p>
      <w:pPr>
        <w:pStyle w:val="Normal"/>
        <w:rPr>
          <w:ins w:id="1277" w:author="U.S. Army" w:date="2000-09-06T14:11:00Z"/>
        </w:rPr>
      </w:pPr>
      <w:ins w:id="1275" w:author="U.S. Army" w:date="2001-04-03T13:45:00Z">
        <w:r>
          <w:rPr/>
          <w:t>MSRT</w:t>
          <w:tab/>
          <w:tab/>
        </w:r>
      </w:ins>
      <w:ins w:id="1276" w:author="U.S. Army" w:date="2001-05-10T07:46:00Z">
        <w:r>
          <w:rPr/>
          <w:t>mobile subscriber radio telephone</w:t>
        </w:r>
      </w:ins>
    </w:p>
    <w:p>
      <w:pPr>
        <w:pStyle w:val="Normal"/>
        <w:rPr>
          <w:ins w:id="1281" w:author="U.S. Army" w:date="2000-09-06T14:11:00Z"/>
        </w:rPr>
      </w:pPr>
      <w:ins w:id="1278" w:author="U.S. Army" w:date="2000-09-06T14:11:00Z">
        <w:r>
          <w:rPr/>
          <w:t>MTC</w:t>
        </w:r>
      </w:ins>
      <w:ins w:id="1279" w:author="U.S. Army" w:date="2000-09-06T14:33:00Z">
        <w:r>
          <w:rPr/>
          <w:tab/>
          <w:tab/>
        </w:r>
      </w:ins>
      <w:ins w:id="1280" w:author="U.S. Army" w:date="2000-09-06T14:11:00Z">
        <w:r>
          <w:rPr/>
          <w:t>movement to contact</w:t>
        </w:r>
      </w:ins>
    </w:p>
    <w:p>
      <w:pPr>
        <w:pStyle w:val="Normal"/>
        <w:rPr>
          <w:ins w:id="1285" w:author="U.S. Army" w:date="2000-09-06T14:11:00Z"/>
        </w:rPr>
      </w:pPr>
      <w:ins w:id="1282" w:author="U.S. Army" w:date="2000-09-06T14:11:00Z">
        <w:r>
          <w:rPr/>
          <w:t>MTI</w:t>
        </w:r>
      </w:ins>
      <w:ins w:id="1283" w:author="U.S. Army" w:date="2000-09-06T14:33:00Z">
        <w:r>
          <w:rPr/>
          <w:tab/>
          <w:tab/>
        </w:r>
      </w:ins>
      <w:ins w:id="1284" w:author="U.S. Army" w:date="2000-09-06T14:11:00Z">
        <w:r>
          <w:rPr/>
          <w:t>moving target indicator</w:t>
        </w:r>
      </w:ins>
    </w:p>
    <w:p>
      <w:pPr>
        <w:pStyle w:val="Normal"/>
        <w:rPr>
          <w:ins w:id="1289" w:author="U.S. Army" w:date="2000-09-06T14:11:00Z"/>
        </w:rPr>
      </w:pPr>
      <w:ins w:id="1286" w:author="U.S. Army" w:date="2000-09-06T14:11:00Z">
        <w:r>
          <w:rPr/>
          <w:t>MTOE</w:t>
        </w:r>
      </w:ins>
      <w:ins w:id="1287" w:author="U.S. Army" w:date="2000-09-06T14:33:00Z">
        <w:r>
          <w:rPr/>
          <w:tab/>
          <w:tab/>
        </w:r>
      </w:ins>
      <w:ins w:id="1288" w:author="U.S. Army" w:date="2000-09-06T14:11:00Z">
        <w:r>
          <w:rPr/>
          <w:t>modified table of organization and equipment</w:t>
        </w:r>
      </w:ins>
    </w:p>
    <w:p>
      <w:pPr>
        <w:pStyle w:val="Normal"/>
        <w:rPr>
          <w:ins w:id="1293" w:author="U.S. Army" w:date="2000-09-06T14:11:00Z"/>
        </w:rPr>
      </w:pPr>
      <w:ins w:id="1290" w:author="U.S. Army" w:date="2000-09-06T14:11:00Z">
        <w:r>
          <w:rPr/>
          <w:t>MTP</w:t>
        </w:r>
      </w:ins>
      <w:ins w:id="1291" w:author="U.S. Army" w:date="2000-09-06T14:33:00Z">
        <w:r>
          <w:rPr/>
          <w:tab/>
          <w:tab/>
        </w:r>
      </w:ins>
      <w:ins w:id="1292" w:author="U.S. Army" w:date="2000-09-06T14:11:00Z">
        <w:r>
          <w:rPr/>
          <w:t>mission training plan</w:t>
        </w:r>
      </w:ins>
    </w:p>
    <w:p>
      <w:pPr>
        <w:pStyle w:val="Normal"/>
        <w:rPr>
          <w:ins w:id="1298" w:author="U.S. Army" w:date="2000-09-06T14:11:00Z"/>
        </w:rPr>
      </w:pPr>
      <w:ins w:id="1294" w:author="U.S. Army" w:date="2000-10-11T14:15:00Z">
        <w:r>
          <w:rPr/>
          <w:t>N</w:t>
          <w:tab/>
          <w:tab/>
          <w:t xml:space="preserve">notification </w:t>
        </w:r>
      </w:ins>
      <w:ins w:id="1295" w:author="U.S. Army" w:date="2000-11-01T16:02:00Z">
        <w:r>
          <w:rPr/>
          <w:t>(</w:t>
        </w:r>
      </w:ins>
      <w:ins w:id="1296" w:author="U.S. Army" w:date="2000-10-11T14:15:00Z">
        <w:r>
          <w:rPr/>
          <w:t>hour</w:t>
        </w:r>
      </w:ins>
      <w:ins w:id="1297" w:author="U.S. Army" w:date="2000-11-01T16:02:00Z">
        <w:r>
          <w:rPr/>
          <w:t>)</w:t>
        </w:r>
      </w:ins>
    </w:p>
    <w:p>
      <w:pPr>
        <w:pStyle w:val="Normal"/>
        <w:rPr>
          <w:ins w:id="1302" w:author="U.S. Army" w:date="2001-04-03T10:31:00Z"/>
        </w:rPr>
      </w:pPr>
      <w:ins w:id="1299" w:author="U.S. Army" w:date="2000-09-06T14:11:00Z">
        <w:r>
          <w:rPr/>
          <w:t>NA</w:t>
        </w:r>
      </w:ins>
      <w:ins w:id="1300" w:author="U.S. Army" w:date="2000-09-06T14:34:00Z">
        <w:r>
          <w:rPr/>
          <w:tab/>
          <w:tab/>
        </w:r>
      </w:ins>
      <w:ins w:id="1301" w:author="U.S. Army" w:date="2000-09-06T14:11:00Z">
        <w:r>
          <w:rPr/>
          <w:t>not applicable</w:t>
        </w:r>
      </w:ins>
    </w:p>
    <w:p>
      <w:pPr>
        <w:pStyle w:val="Normal"/>
        <w:rPr>
          <w:ins w:id="1305" w:author="U.S. Army" w:date="2000-09-06T14:11:00Z"/>
        </w:rPr>
      </w:pPr>
      <w:ins w:id="1303" w:author="U.S. Army" w:date="2001-04-03T10:31:00Z">
        <w:r>
          <w:rPr/>
          <w:t>NAS</w:t>
          <w:tab/>
          <w:tab/>
        </w:r>
      </w:ins>
      <w:ins w:id="1304" w:author="U.S. Army" w:date="2001-05-10T07:50:00Z">
        <w:r>
          <w:rPr/>
          <w:t>National Airspace System</w:t>
        </w:r>
      </w:ins>
    </w:p>
    <w:p>
      <w:pPr>
        <w:pStyle w:val="Normal"/>
        <w:rPr>
          <w:ins w:id="1307" w:author="U.S. Army" w:date="2000-09-06T14:11:00Z"/>
        </w:rPr>
      </w:pPr>
      <w:ins w:id="1306" w:author="U.S. Army" w:date="2000-10-11T14:16:00Z">
        <w:r>
          <w:rPr/>
          <w:t>NATO</w:t>
          <w:tab/>
          <w:tab/>
          <w:t>North Atlantic Treaty Organization</w:t>
        </w:r>
      </w:ins>
    </w:p>
    <w:p>
      <w:pPr>
        <w:pStyle w:val="Normal"/>
        <w:rPr>
          <w:ins w:id="1311" w:author="U.S. Army" w:date="2000-09-06T14:11:00Z"/>
        </w:rPr>
      </w:pPr>
      <w:ins w:id="1308" w:author="U.S. Army" w:date="2000-09-06T14:11:00Z">
        <w:r>
          <w:rPr/>
          <w:t>NAVAID</w:t>
        </w:r>
      </w:ins>
      <w:ins w:id="1309" w:author="U.S. Army" w:date="2000-09-06T14:34:00Z">
        <w:r>
          <w:rPr/>
          <w:tab/>
        </w:r>
      </w:ins>
      <w:ins w:id="1310" w:author="U.S. Army" w:date="2000-09-06T14:11:00Z">
        <w:r>
          <w:rPr/>
          <w:t>navigational aid</w:t>
        </w:r>
      </w:ins>
    </w:p>
    <w:p>
      <w:pPr>
        <w:pStyle w:val="Normal"/>
        <w:rPr>
          <w:ins w:id="1315" w:author="U.S. Army" w:date="2000-09-06T14:11:00Z"/>
        </w:rPr>
      </w:pPr>
      <w:ins w:id="1312" w:author="U.S. Army" w:date="2000-09-06T14:11:00Z">
        <w:r>
          <w:rPr/>
          <w:t>NBC</w:t>
        </w:r>
      </w:ins>
      <w:ins w:id="1313" w:author="U.S. Army" w:date="2000-09-06T14:34:00Z">
        <w:r>
          <w:rPr/>
          <w:tab/>
          <w:tab/>
        </w:r>
      </w:ins>
      <w:ins w:id="1314" w:author="U.S. Army" w:date="2000-09-06T14:11:00Z">
        <w:r>
          <w:rPr/>
          <w:t>nuclear, biological, and chemical</w:t>
        </w:r>
      </w:ins>
    </w:p>
    <w:p>
      <w:pPr>
        <w:pStyle w:val="Normal"/>
        <w:rPr>
          <w:ins w:id="1319" w:author="U.S. Army" w:date="2000-09-06T14:11:00Z"/>
        </w:rPr>
      </w:pPr>
      <w:ins w:id="1316" w:author="U.S. Army" w:date="2000-09-06T14:11:00Z">
        <w:r>
          <w:rPr/>
          <w:t>NCO</w:t>
        </w:r>
      </w:ins>
      <w:ins w:id="1317" w:author="U.S. Army" w:date="2000-09-06T14:34:00Z">
        <w:r>
          <w:rPr/>
          <w:tab/>
          <w:tab/>
        </w:r>
      </w:ins>
      <w:ins w:id="1318" w:author="U.S. Army" w:date="2000-09-06T14:11:00Z">
        <w:r>
          <w:rPr/>
          <w:t>noncommissioned officer</w:t>
        </w:r>
      </w:ins>
    </w:p>
    <w:p>
      <w:pPr>
        <w:pStyle w:val="Normal"/>
        <w:rPr>
          <w:ins w:id="1323" w:author="U.S. Army" w:date="2000-09-06T14:11:00Z"/>
        </w:rPr>
      </w:pPr>
      <w:ins w:id="1320" w:author="U.S. Army" w:date="2000-09-06T14:11:00Z">
        <w:r>
          <w:rPr/>
          <w:t>NCOPD</w:t>
        </w:r>
      </w:ins>
      <w:ins w:id="1321" w:author="U.S. Army" w:date="2000-09-06T14:34:00Z">
        <w:r>
          <w:rPr/>
          <w:tab/>
        </w:r>
      </w:ins>
      <w:ins w:id="1322" w:author="U.S. Army" w:date="2000-09-06T14:11:00Z">
        <w:r>
          <w:rPr/>
          <w:t>noncommissioned officer professional development</w:t>
        </w:r>
      </w:ins>
    </w:p>
    <w:p>
      <w:pPr>
        <w:pStyle w:val="Normal"/>
        <w:rPr>
          <w:ins w:id="1327" w:author="U.S. Army" w:date="2000-09-06T14:11:00Z"/>
        </w:rPr>
      </w:pPr>
      <w:ins w:id="1324" w:author="U.S. Army" w:date="2000-09-06T14:11:00Z">
        <w:r>
          <w:rPr/>
          <w:t>NCS</w:t>
        </w:r>
      </w:ins>
      <w:ins w:id="1325" w:author="U.S. Army" w:date="2000-09-06T14:34:00Z">
        <w:r>
          <w:rPr/>
          <w:tab/>
          <w:tab/>
        </w:r>
      </w:ins>
      <w:ins w:id="1326" w:author="U.S. Army" w:date="2000-09-06T14:11:00Z">
        <w:r>
          <w:rPr/>
          <w:t>net control station</w:t>
        </w:r>
      </w:ins>
    </w:p>
    <w:p>
      <w:pPr>
        <w:pStyle w:val="Normal"/>
        <w:rPr>
          <w:ins w:id="1331" w:author="U.S. Army" w:date="2000-09-06T14:11:00Z"/>
        </w:rPr>
      </w:pPr>
      <w:ins w:id="1328" w:author="U.S. Army" w:date="2000-09-06T14:11:00Z">
        <w:r>
          <w:rPr/>
          <w:t>NCTR</w:t>
        </w:r>
      </w:ins>
      <w:ins w:id="1329" w:author="U.S. Army" w:date="2000-09-06T14:34:00Z">
        <w:r>
          <w:rPr/>
          <w:tab/>
          <w:tab/>
        </w:r>
      </w:ins>
      <w:ins w:id="1330" w:author="U.S. Army" w:date="2000-09-06T14:11:00Z">
        <w:r>
          <w:rPr/>
          <w:t>noncooperative target recognition</w:t>
        </w:r>
      </w:ins>
    </w:p>
    <w:p>
      <w:pPr>
        <w:pStyle w:val="Normal"/>
        <w:rPr>
          <w:ins w:id="1335" w:author="U.S. Army" w:date="2000-09-06T14:11:00Z"/>
        </w:rPr>
      </w:pPr>
      <w:ins w:id="1332" w:author="U.S. Army" w:date="2000-09-06T14:11:00Z">
        <w:r>
          <w:rPr/>
          <w:t>NET</w:t>
        </w:r>
      </w:ins>
      <w:ins w:id="1333" w:author="U.S. Army" w:date="2000-09-06T14:34:00Z">
        <w:r>
          <w:rPr/>
          <w:tab/>
          <w:tab/>
        </w:r>
      </w:ins>
      <w:ins w:id="1334" w:author="U.S. Army" w:date="2000-09-06T14:11:00Z">
        <w:r>
          <w:rPr/>
          <w:t>new equipment training</w:t>
        </w:r>
      </w:ins>
    </w:p>
    <w:p>
      <w:pPr>
        <w:pStyle w:val="Normal"/>
        <w:rPr>
          <w:ins w:id="1341" w:author="U.S. Army" w:date="2000-09-06T14:11:00Z"/>
        </w:rPr>
      </w:pPr>
      <w:ins w:id="1336" w:author="U.S. Army" w:date="2000-09-06T14:11:00Z">
        <w:r>
          <w:rPr/>
          <w:t>NGO</w:t>
        </w:r>
      </w:ins>
      <w:ins w:id="1337" w:author="U.S. Army" w:date="2000-09-06T14:34:00Z">
        <w:r>
          <w:rPr/>
          <w:tab/>
          <w:tab/>
        </w:r>
      </w:ins>
      <w:ins w:id="1338" w:author="U.S. Army" w:date="2000-09-06T14:11:00Z">
        <w:r>
          <w:rPr/>
          <w:t>naval gunfire officer; nongovernment</w:t>
        </w:r>
      </w:ins>
      <w:ins w:id="1339" w:author="U.S. Army" w:date="2000-10-11T14:20:00Z">
        <w:r>
          <w:rPr/>
          <w:t>al</w:t>
        </w:r>
      </w:ins>
      <w:ins w:id="1340" w:author="U.S. Army" w:date="2000-09-06T14:11:00Z">
        <w:r>
          <w:rPr/>
          <w:t xml:space="preserve"> organization</w:t>
        </w:r>
      </w:ins>
    </w:p>
    <w:p>
      <w:pPr>
        <w:pStyle w:val="Normal"/>
        <w:rPr>
          <w:ins w:id="1345" w:author="U.S. Army" w:date="2000-09-06T14:11:00Z"/>
        </w:rPr>
      </w:pPr>
      <w:ins w:id="1342" w:author="U.S. Army" w:date="2000-09-06T14:11:00Z">
        <w:r>
          <w:rPr/>
          <w:t>NLT</w:t>
        </w:r>
      </w:ins>
      <w:ins w:id="1343" w:author="U.S. Army" w:date="2000-09-06T14:34:00Z">
        <w:r>
          <w:rPr/>
          <w:tab/>
          <w:tab/>
        </w:r>
      </w:ins>
      <w:ins w:id="1344" w:author="U.S. Army" w:date="2000-09-06T14:11:00Z">
        <w:r>
          <w:rPr/>
          <w:t>no later than</w:t>
        </w:r>
      </w:ins>
    </w:p>
    <w:p>
      <w:pPr>
        <w:pStyle w:val="Normal"/>
        <w:rPr>
          <w:ins w:id="1349" w:author="U.S. Army" w:date="2000-09-06T14:11:00Z"/>
        </w:rPr>
      </w:pPr>
      <w:ins w:id="1346" w:author="U.S. Army" w:date="2000-09-06T14:11:00Z">
        <w:r>
          <w:rPr/>
          <w:t>NOE</w:t>
        </w:r>
      </w:ins>
      <w:ins w:id="1347" w:author="U.S. Army" w:date="2000-09-06T14:34:00Z">
        <w:r>
          <w:rPr/>
          <w:tab/>
          <w:tab/>
        </w:r>
      </w:ins>
      <w:ins w:id="1348" w:author="U.S. Army" w:date="2000-09-06T14:11:00Z">
        <w:r>
          <w:rPr/>
          <w:t>nap of the earth</w:t>
        </w:r>
      </w:ins>
    </w:p>
    <w:p>
      <w:pPr>
        <w:pStyle w:val="Normal"/>
        <w:rPr>
          <w:ins w:id="1353" w:author="U.S. Army" w:date="2000-09-06T14:11:00Z"/>
        </w:rPr>
      </w:pPr>
      <w:ins w:id="1350" w:author="U.S. Army" w:date="2000-09-06T14:11:00Z">
        <w:r>
          <w:rPr/>
          <w:t>NTC</w:t>
        </w:r>
      </w:ins>
      <w:ins w:id="1351" w:author="U.S. Army" w:date="2000-09-06T14:34:00Z">
        <w:r>
          <w:rPr/>
          <w:tab/>
          <w:tab/>
        </w:r>
      </w:ins>
      <w:ins w:id="1352" w:author="U.S. Army" w:date="2000-09-06T14:11:00Z">
        <w:r>
          <w:rPr/>
          <w:t>National Training Center</w:t>
        </w:r>
      </w:ins>
    </w:p>
    <w:p>
      <w:pPr>
        <w:pStyle w:val="Normal"/>
        <w:rPr>
          <w:ins w:id="1357" w:author="U.S. Army" w:date="2000-09-06T14:11:00Z"/>
        </w:rPr>
      </w:pPr>
      <w:ins w:id="1354" w:author="U.S. Army" w:date="2000-09-06T14:11:00Z">
        <w:r>
          <w:rPr/>
          <w:t>NVD</w:t>
        </w:r>
      </w:ins>
      <w:ins w:id="1355" w:author="U.S. Army" w:date="2000-09-06T14:34:00Z">
        <w:r>
          <w:rPr/>
          <w:tab/>
          <w:tab/>
        </w:r>
      </w:ins>
      <w:ins w:id="1356" w:author="U.S. Army" w:date="2000-09-06T14:11:00Z">
        <w:r>
          <w:rPr/>
          <w:t>night-vision device</w:t>
        </w:r>
      </w:ins>
    </w:p>
    <w:p>
      <w:pPr>
        <w:pStyle w:val="Normal"/>
        <w:rPr>
          <w:ins w:id="1359" w:author="U.S. Army" w:date="2000-10-11T14:16:00Z"/>
        </w:rPr>
      </w:pPr>
      <w:ins w:id="1358" w:author="U.S. Army" w:date="2000-10-11T14:16:00Z">
        <w:r>
          <w:rPr/>
          <w:t>1SG</w:t>
          <w:tab/>
          <w:tab/>
          <w:t>first sergeant</w:t>
        </w:r>
      </w:ins>
    </w:p>
    <w:p>
      <w:pPr>
        <w:pStyle w:val="Normal"/>
        <w:rPr>
          <w:ins w:id="1363" w:author="U.S. Army" w:date="2000-09-06T14:11:00Z"/>
        </w:rPr>
      </w:pPr>
      <w:ins w:id="1360" w:author="U.S. Army" w:date="2000-09-06T14:11:00Z">
        <w:r>
          <w:rPr/>
          <w:t>OO</w:t>
        </w:r>
      </w:ins>
      <w:ins w:id="1361" w:author="U.S. Army" w:date="2000-09-06T14:34:00Z">
        <w:r>
          <w:rPr/>
          <w:tab/>
          <w:tab/>
        </w:r>
      </w:ins>
      <w:ins w:id="1362" w:author="U.S. Army" w:date="2000-09-06T14:11:00Z">
        <w:r>
          <w:rPr/>
          <w:t>on order</w:t>
        </w:r>
      </w:ins>
    </w:p>
    <w:p>
      <w:pPr>
        <w:pStyle w:val="Normal"/>
        <w:rPr>
          <w:ins w:id="1367" w:author="U.S. Army" w:date="2000-10-11T14:16:00Z"/>
        </w:rPr>
      </w:pPr>
      <w:ins w:id="1364" w:author="U.S. Army" w:date="2000-09-06T14:11:00Z">
        <w:r>
          <w:rPr/>
          <w:t>OB</w:t>
        </w:r>
      </w:ins>
      <w:ins w:id="1365" w:author="U.S. Army" w:date="2000-09-06T14:34:00Z">
        <w:r>
          <w:rPr/>
          <w:tab/>
          <w:tab/>
        </w:r>
      </w:ins>
      <w:ins w:id="1366" w:author="U.S. Army" w:date="2000-09-06T14:11:00Z">
        <w:r>
          <w:rPr/>
          <w:t>order of battle</w:t>
        </w:r>
      </w:ins>
    </w:p>
    <w:p>
      <w:pPr>
        <w:pStyle w:val="Normal"/>
        <w:rPr>
          <w:ins w:id="1369" w:author="U.S. Army" w:date="2000-09-06T14:11:00Z"/>
        </w:rPr>
      </w:pPr>
      <w:ins w:id="1368" w:author="U.S. Army" w:date="2000-10-11T14:16:00Z">
        <w:r>
          <w:rPr/>
          <w:t>obj</w:t>
          <w:tab/>
          <w:tab/>
          <w:t>objective</w:t>
        </w:r>
      </w:ins>
    </w:p>
    <w:p>
      <w:pPr>
        <w:pStyle w:val="Normal"/>
        <w:rPr>
          <w:ins w:id="1373" w:author="U.S. Army" w:date="2000-09-06T14:11:00Z"/>
        </w:rPr>
      </w:pPr>
      <w:ins w:id="1370" w:author="U.S. Army" w:date="2000-09-06T14:11:00Z">
        <w:r>
          <w:rPr/>
          <w:t>OC</w:t>
        </w:r>
      </w:ins>
      <w:ins w:id="1371" w:author="U.S. Army" w:date="2000-09-06T14:34:00Z">
        <w:r>
          <w:rPr/>
          <w:tab/>
          <w:tab/>
        </w:r>
      </w:ins>
      <w:ins w:id="1372" w:author="U.S. Army" w:date="2000-09-06T14:11:00Z">
        <w:r>
          <w:rPr/>
          <w:t>observer-controller</w:t>
        </w:r>
      </w:ins>
    </w:p>
    <w:p>
      <w:pPr>
        <w:pStyle w:val="Normal"/>
        <w:rPr>
          <w:ins w:id="1377" w:author="U.S. Army" w:date="2000-10-11T14:17:00Z"/>
        </w:rPr>
      </w:pPr>
      <w:ins w:id="1374" w:author="U.S. Army" w:date="2000-09-06T14:11:00Z">
        <w:r>
          <w:rPr/>
          <w:t>OCOKA</w:t>
        </w:r>
      </w:ins>
      <w:ins w:id="1375" w:author="U.S. Army" w:date="2000-09-06T14:35:00Z">
        <w:r>
          <w:rPr/>
          <w:tab/>
        </w:r>
      </w:ins>
      <w:ins w:id="1376" w:author="U.S. Army" w:date="2000-09-06T14:11:00Z">
        <w:r>
          <w:rPr/>
          <w:t>observation, concealment, obstacles, key terrain, and avenues of approach</w:t>
        </w:r>
      </w:ins>
    </w:p>
    <w:p>
      <w:pPr>
        <w:pStyle w:val="Normal"/>
        <w:rPr>
          <w:ins w:id="1385" w:author="U.S. Army" w:date="2000-09-06T14:35:00Z"/>
        </w:rPr>
      </w:pPr>
      <w:ins w:id="1378" w:author="U.S. Army" w:date="2000-10-11T14:17:00Z">
        <w:r>
          <w:rPr/>
          <w:t>ODSS</w:t>
          <w:tab/>
          <w:tab/>
          <w:t>offens</w:t>
        </w:r>
      </w:ins>
      <w:ins w:id="1379" w:author="U.S. Army" w:date="2000-10-16T16:31:00Z">
        <w:r>
          <w:rPr/>
          <w:t>e</w:t>
        </w:r>
      </w:ins>
      <w:ins w:id="1380" w:author="U.S. Army" w:date="2000-10-11T14:17:00Z">
        <w:r>
          <w:rPr/>
          <w:t>, defens</w:t>
        </w:r>
      </w:ins>
      <w:ins w:id="1381" w:author="U.S. Army" w:date="2000-10-16T16:31:00Z">
        <w:r>
          <w:rPr/>
          <w:t>e</w:t>
        </w:r>
      </w:ins>
      <w:ins w:id="1382" w:author="U.S. Army" w:date="2000-10-11T14:17:00Z">
        <w:r>
          <w:rPr/>
          <w:t xml:space="preserve">, </w:t>
        </w:r>
      </w:ins>
      <w:ins w:id="1383" w:author="U.S. Army" w:date="2000-10-16T16:31:00Z">
        <w:r>
          <w:rPr/>
          <w:t xml:space="preserve">security, </w:t>
        </w:r>
      </w:ins>
      <w:ins w:id="1384" w:author="U.S. Army" w:date="2000-10-11T14:17:00Z">
        <w:r>
          <w:rPr/>
          <w:t>stability</w:t>
        </w:r>
      </w:ins>
    </w:p>
    <w:p>
      <w:pPr>
        <w:pStyle w:val="Normal"/>
        <w:rPr>
          <w:ins w:id="1389" w:author="U.S. Army" w:date="2000-09-06T14:11:00Z"/>
        </w:rPr>
      </w:pPr>
      <w:ins w:id="1386" w:author="U.S. Army" w:date="2000-09-06T14:11:00Z">
        <w:r>
          <w:rPr/>
          <w:t>OEG</w:t>
        </w:r>
      </w:ins>
      <w:ins w:id="1387" w:author="U.S. Army" w:date="2000-09-06T14:35:00Z">
        <w:r>
          <w:rPr/>
          <w:tab/>
          <w:tab/>
        </w:r>
      </w:ins>
      <w:ins w:id="1388" w:author="U.S. Army" w:date="2000-09-06T14:11:00Z">
        <w:r>
          <w:rPr/>
          <w:t>operational exposure guidance</w:t>
        </w:r>
      </w:ins>
    </w:p>
    <w:p>
      <w:pPr>
        <w:pStyle w:val="Normal"/>
        <w:rPr>
          <w:ins w:id="1393" w:author="U.S. Army" w:date="2000-10-11T14:18:00Z"/>
        </w:rPr>
      </w:pPr>
      <w:ins w:id="1390" w:author="U.S. Army" w:date="2000-09-06T14:11:00Z">
        <w:r>
          <w:rPr/>
          <w:t>OF</w:t>
        </w:r>
      </w:ins>
      <w:ins w:id="1391" w:author="U.S. Army" w:date="2000-09-06T14:35:00Z">
        <w:r>
          <w:rPr/>
          <w:tab/>
          <w:tab/>
        </w:r>
      </w:ins>
      <w:ins w:id="1392" w:author="U.S. Army" w:date="2000-09-06T14:11:00Z">
        <w:r>
          <w:rPr/>
          <w:t>observed fire</w:t>
        </w:r>
      </w:ins>
    </w:p>
    <w:p>
      <w:pPr>
        <w:pStyle w:val="Normal"/>
        <w:rPr>
          <w:ins w:id="1400" w:author="U.S. Army" w:date="2000-09-06T14:11:00Z"/>
        </w:rPr>
      </w:pPr>
      <w:ins w:id="1394" w:author="U.S. Army" w:date="2000-10-11T14:18:00Z">
        <w:r>
          <w:rPr/>
          <w:t>OFP</w:t>
          <w:tab/>
          <w:tab/>
        </w:r>
      </w:ins>
      <w:ins w:id="1395" w:author="U.S. Army" w:date="2000-10-17T07:53:00Z">
        <w:r>
          <w:rPr/>
          <w:t>operational flight plan/program</w:t>
        </w:r>
      </w:ins>
      <w:ins w:id="1396" w:author="U.S. Army" w:date="2001-06-12T14:19:00Z">
        <w:r>
          <w:rPr/>
          <w:t>;</w:t>
        </w:r>
      </w:ins>
      <w:ins w:id="1397" w:author="U.S. Army" w:date="2000-10-17T07:53:00Z">
        <w:r>
          <w:rPr/>
          <w:t xml:space="preserve"> </w:t>
        </w:r>
      </w:ins>
      <w:ins w:id="1398" w:author="U.S. Army" w:date="2001-06-12T14:19:00Z">
        <w:r>
          <w:rPr/>
          <w:t>o</w:t>
        </w:r>
      </w:ins>
      <w:ins w:id="1399" w:author="U.S. Army" w:date="2000-10-17T07:53:00Z">
        <w:r>
          <w:rPr/>
          <w:t>perational flight profile</w:t>
        </w:r>
      </w:ins>
    </w:p>
    <w:p>
      <w:pPr>
        <w:pStyle w:val="Normal"/>
        <w:rPr>
          <w:ins w:id="1404" w:author="U.S. Army" w:date="2000-09-06T14:11:00Z"/>
        </w:rPr>
      </w:pPr>
      <w:ins w:id="1401" w:author="U.S. Army" w:date="2000-09-06T14:11:00Z">
        <w:r>
          <w:rPr/>
          <w:t>OH</w:t>
        </w:r>
      </w:ins>
      <w:ins w:id="1402" w:author="U.S. Army" w:date="2000-09-06T14:35:00Z">
        <w:r>
          <w:rPr/>
          <w:tab/>
          <w:tab/>
        </w:r>
      </w:ins>
      <w:ins w:id="1403" w:author="U.S. Army" w:date="2000-09-06T14:11:00Z">
        <w:r>
          <w:rPr/>
          <w:t>observation helicopter</w:t>
        </w:r>
      </w:ins>
    </w:p>
    <w:p>
      <w:pPr>
        <w:pStyle w:val="Normal"/>
        <w:rPr>
          <w:ins w:id="1408" w:author="U.S. Army" w:date="2000-10-11T14:19:00Z"/>
        </w:rPr>
      </w:pPr>
      <w:ins w:id="1405" w:author="U.S. Army" w:date="2000-09-06T14:11:00Z">
        <w:r>
          <w:rPr/>
          <w:t>OIC</w:t>
        </w:r>
      </w:ins>
      <w:ins w:id="1406" w:author="U.S. Army" w:date="2000-09-06T14:35:00Z">
        <w:r>
          <w:rPr/>
          <w:tab/>
          <w:tab/>
        </w:r>
      </w:ins>
      <w:ins w:id="1407" w:author="U.S. Army" w:date="2000-09-06T14:11:00Z">
        <w:r>
          <w:rPr/>
          <w:t>officer in charge</w:t>
        </w:r>
      </w:ins>
    </w:p>
    <w:p>
      <w:pPr>
        <w:pStyle w:val="Normal"/>
        <w:rPr>
          <w:ins w:id="1410" w:author="U.S. Army" w:date="2000-09-06T14:11:00Z"/>
        </w:rPr>
      </w:pPr>
      <w:ins w:id="1409" w:author="U.S. Army" w:date="2000-10-11T14:19:00Z">
        <w:r>
          <w:rPr/>
          <w:t>OneSAF</w:t>
          <w:tab/>
          <w:t>one semiautomated force</w:t>
        </w:r>
      </w:ins>
    </w:p>
    <w:p>
      <w:pPr>
        <w:pStyle w:val="Normal"/>
        <w:rPr>
          <w:ins w:id="1414" w:author="U.S. Army" w:date="2000-09-06T14:11:00Z"/>
        </w:rPr>
      </w:pPr>
      <w:ins w:id="1411" w:author="U.S. Army" w:date="2000-09-06T14:11:00Z">
        <w:r>
          <w:rPr/>
          <w:t>OP</w:t>
        </w:r>
      </w:ins>
      <w:ins w:id="1412" w:author="U.S. Army" w:date="2000-09-06T14:35:00Z">
        <w:r>
          <w:rPr/>
          <w:tab/>
          <w:tab/>
        </w:r>
      </w:ins>
      <w:ins w:id="1413" w:author="U.S. Army" w:date="2000-09-06T14:11:00Z">
        <w:r>
          <w:rPr/>
          <w:t>observation post</w:t>
        </w:r>
      </w:ins>
    </w:p>
    <w:p>
      <w:pPr>
        <w:pStyle w:val="Normal"/>
        <w:rPr>
          <w:ins w:id="1418" w:author="U.S. Army" w:date="2000-09-06T14:11:00Z"/>
        </w:rPr>
      </w:pPr>
      <w:ins w:id="1415" w:author="U.S. Army" w:date="2000-09-06T14:11:00Z">
        <w:r>
          <w:rPr/>
          <w:t>OPCON</w:t>
        </w:r>
      </w:ins>
      <w:ins w:id="1416" w:author="U.S. Army" w:date="2000-09-06T14:35:00Z">
        <w:r>
          <w:rPr/>
          <w:tab/>
        </w:r>
      </w:ins>
      <w:ins w:id="1417" w:author="U.S. Army" w:date="2000-09-06T14:11:00Z">
        <w:r>
          <w:rPr/>
          <w:t>operational control</w:t>
        </w:r>
      </w:ins>
    </w:p>
    <w:p>
      <w:pPr>
        <w:pStyle w:val="Normal"/>
        <w:rPr>
          <w:ins w:id="1422" w:author="U.S. Army" w:date="2000-09-06T14:11:00Z"/>
        </w:rPr>
      </w:pPr>
      <w:ins w:id="1419" w:author="U.S. Army" w:date="2000-09-06T14:11:00Z">
        <w:r>
          <w:rPr/>
          <w:t>OPD</w:t>
        </w:r>
      </w:ins>
      <w:ins w:id="1420" w:author="U.S. Army" w:date="2000-09-06T14:35:00Z">
        <w:r>
          <w:rPr/>
          <w:tab/>
          <w:tab/>
        </w:r>
      </w:ins>
      <w:ins w:id="1421" w:author="U.S. Army" w:date="2000-09-06T14:11:00Z">
        <w:r>
          <w:rPr/>
          <w:t>officer professional development</w:t>
        </w:r>
      </w:ins>
    </w:p>
    <w:p>
      <w:pPr>
        <w:pStyle w:val="Normal"/>
        <w:rPr>
          <w:ins w:id="1426" w:author="U.S. Army" w:date="2000-09-06T14:11:00Z"/>
        </w:rPr>
      </w:pPr>
      <w:ins w:id="1423" w:author="U.S. Army" w:date="2000-09-06T14:11:00Z">
        <w:r>
          <w:rPr/>
          <w:t>OPFOR</w:t>
        </w:r>
      </w:ins>
      <w:ins w:id="1424" w:author="U.S. Army" w:date="2000-09-06T14:35:00Z">
        <w:r>
          <w:rPr/>
          <w:tab/>
          <w:tab/>
        </w:r>
      </w:ins>
      <w:ins w:id="1425" w:author="U.S. Army" w:date="2000-09-06T14:11:00Z">
        <w:r>
          <w:rPr/>
          <w:t>opposing force</w:t>
        </w:r>
      </w:ins>
    </w:p>
    <w:p>
      <w:pPr>
        <w:pStyle w:val="Normal"/>
        <w:rPr>
          <w:ins w:id="1430" w:author="U.S. Army" w:date="2000-10-11T14:18:00Z"/>
        </w:rPr>
      </w:pPr>
      <w:ins w:id="1427" w:author="U.S. Army" w:date="2000-09-06T14:11:00Z">
        <w:r>
          <w:rPr/>
          <w:t>OPLAN</w:t>
        </w:r>
      </w:ins>
      <w:ins w:id="1428" w:author="U.S. Army" w:date="2000-09-06T14:35:00Z">
        <w:r>
          <w:rPr/>
          <w:tab/>
          <w:tab/>
        </w:r>
      </w:ins>
      <w:ins w:id="1429" w:author="U.S. Army" w:date="2000-09-06T14:11:00Z">
        <w:r>
          <w:rPr/>
          <w:t>operation plan</w:t>
        </w:r>
      </w:ins>
    </w:p>
    <w:p>
      <w:pPr>
        <w:pStyle w:val="Normal"/>
        <w:rPr>
          <w:ins w:id="1432" w:author="U.S. Army" w:date="2000-09-06T14:11:00Z"/>
        </w:rPr>
      </w:pPr>
      <w:ins w:id="1431" w:author="U.S. Army" w:date="2000-10-11T14:18:00Z">
        <w:r>
          <w:rPr/>
          <w:t>opns</w:t>
          <w:tab/>
          <w:tab/>
          <w:t>operations</w:t>
        </w:r>
      </w:ins>
    </w:p>
    <w:p>
      <w:pPr>
        <w:pStyle w:val="Normal"/>
        <w:rPr>
          <w:ins w:id="1436" w:author="U.S. Army" w:date="2000-09-06T14:11:00Z"/>
        </w:rPr>
      </w:pPr>
      <w:ins w:id="1433" w:author="U.S. Army" w:date="2000-09-06T14:11:00Z">
        <w:r>
          <w:rPr/>
          <w:t>OPORD</w:t>
        </w:r>
      </w:ins>
      <w:ins w:id="1434" w:author="U.S. Army" w:date="2000-09-06T14:35:00Z">
        <w:r>
          <w:rPr/>
          <w:tab/>
        </w:r>
      </w:ins>
      <w:ins w:id="1435" w:author="U.S. Army" w:date="2000-09-06T14:11:00Z">
        <w:r>
          <w:rPr/>
          <w:t>operation order</w:t>
        </w:r>
      </w:ins>
    </w:p>
    <w:p>
      <w:pPr>
        <w:pStyle w:val="Normal"/>
        <w:rPr>
          <w:ins w:id="1440" w:author="U.S. Army" w:date="2000-09-06T14:11:00Z"/>
        </w:rPr>
      </w:pPr>
      <w:ins w:id="1437" w:author="U.S. Army" w:date="2000-09-06T14:11:00Z">
        <w:r>
          <w:rPr/>
          <w:t>ops</w:t>
        </w:r>
      </w:ins>
      <w:ins w:id="1438" w:author="U.S. Army" w:date="2000-09-06T14:35:00Z">
        <w:r>
          <w:rPr/>
          <w:tab/>
          <w:tab/>
        </w:r>
      </w:ins>
      <w:ins w:id="1439" w:author="U.S. Army" w:date="2000-09-06T14:11:00Z">
        <w:r>
          <w:rPr/>
          <w:t>operations</w:t>
        </w:r>
      </w:ins>
    </w:p>
    <w:p>
      <w:pPr>
        <w:pStyle w:val="Normal"/>
        <w:rPr>
          <w:ins w:id="1444" w:author="U.S. Army" w:date="2000-09-06T14:11:00Z"/>
        </w:rPr>
      </w:pPr>
      <w:ins w:id="1441" w:author="U.S. Army" w:date="2000-09-06T14:11:00Z">
        <w:r>
          <w:rPr/>
          <w:t>OPSEC</w:t>
        </w:r>
      </w:ins>
      <w:ins w:id="1442" w:author="U.S. Army" w:date="2000-09-06T14:35:00Z">
        <w:r>
          <w:rPr/>
          <w:tab/>
          <w:tab/>
        </w:r>
      </w:ins>
      <w:ins w:id="1443" w:author="U.S. Army" w:date="2000-09-06T14:11:00Z">
        <w:r>
          <w:rPr/>
          <w:t>operations security</w:t>
        </w:r>
      </w:ins>
    </w:p>
    <w:p>
      <w:pPr>
        <w:pStyle w:val="Normal"/>
        <w:rPr>
          <w:ins w:id="1448" w:author="U.S. Army" w:date="2000-09-06T14:11:00Z"/>
        </w:rPr>
      </w:pPr>
      <w:ins w:id="1445" w:author="U.S. Army" w:date="2000-09-06T14:11:00Z">
        <w:r>
          <w:rPr/>
          <w:t>OPTEMPO</w:t>
        </w:r>
      </w:ins>
      <w:ins w:id="1446" w:author="U.S. Army" w:date="2000-09-06T14:36:00Z">
        <w:r>
          <w:rPr/>
          <w:tab/>
        </w:r>
      </w:ins>
      <w:ins w:id="1447" w:author="U.S. Army" w:date="2000-09-06T14:11:00Z">
        <w:r>
          <w:rPr/>
          <w:t>operating tempo</w:t>
        </w:r>
      </w:ins>
    </w:p>
    <w:p>
      <w:pPr>
        <w:pStyle w:val="Normal"/>
        <w:rPr>
          <w:ins w:id="1452" w:author="U.S. Army" w:date="2000-11-28T16:04:00Z"/>
        </w:rPr>
      </w:pPr>
      <w:ins w:id="1449" w:author="U.S. Army" w:date="2000-09-06T14:11:00Z">
        <w:r>
          <w:rPr/>
          <w:t>OR</w:t>
        </w:r>
      </w:ins>
      <w:ins w:id="1450" w:author="U.S. Army" w:date="2000-09-06T14:36:00Z">
        <w:r>
          <w:rPr/>
          <w:tab/>
          <w:tab/>
        </w:r>
      </w:ins>
      <w:ins w:id="1451" w:author="U.S. Army" w:date="2000-09-06T14:11:00Z">
        <w:r>
          <w:rPr/>
          <w:t>operational readiness</w:t>
        </w:r>
      </w:ins>
    </w:p>
    <w:p>
      <w:pPr>
        <w:pStyle w:val="Normal"/>
        <w:rPr>
          <w:ins w:id="1456" w:author="U.S. Army" w:date="2000-09-06T14:11:00Z"/>
        </w:rPr>
      </w:pPr>
      <w:ins w:id="1453" w:author="U.S. Army" w:date="2000-10-11T14:20:00Z">
        <w:r>
          <w:rPr/>
          <w:t>P</w:t>
          <w:tab/>
          <w:tab/>
        </w:r>
      </w:ins>
      <w:ins w:id="1454" w:author="U.S. Army" w:date="2001-06-12T14:37:00Z">
        <w:r>
          <w:rPr/>
          <w:t>(</w:t>
        </w:r>
      </w:ins>
      <w:ins w:id="1455" w:author="U.S. Army" w:date="2000-10-11T14:20:00Z">
        <w:r>
          <w:rPr/>
          <w:t>needs practice)</w:t>
        </w:r>
      </w:ins>
    </w:p>
    <w:p>
      <w:pPr>
        <w:pStyle w:val="Normal"/>
        <w:rPr>
          <w:ins w:id="1464" w:author="U.S. Army" w:date="2000-10-11T14:20:00Z"/>
        </w:rPr>
      </w:pPr>
      <w:ins w:id="1457" w:author="U.S. Army" w:date="2000-09-06T14:11:00Z">
        <w:r>
          <w:rPr/>
          <w:t>PAC</w:t>
        </w:r>
      </w:ins>
      <w:ins w:id="1458" w:author="U.S. Army" w:date="2000-09-06T14:36:00Z">
        <w:r>
          <w:rPr/>
          <w:tab/>
          <w:tab/>
        </w:r>
      </w:ins>
      <w:ins w:id="1459" w:author="U.S. Army" w:date="2000-09-06T14:11:00Z">
        <w:r>
          <w:rPr/>
          <w:t xml:space="preserve">personnel and </w:t>
        </w:r>
      </w:ins>
      <w:ins w:id="1460" w:author="U.S. Army" w:date="2000-10-17T10:54:00Z">
        <w:r>
          <w:rPr/>
          <w:t>a</w:t>
        </w:r>
      </w:ins>
      <w:ins w:id="1461" w:author="U.S. Army" w:date="2000-09-06T14:11:00Z">
        <w:r>
          <w:rPr/>
          <w:t xml:space="preserve">dministration </w:t>
        </w:r>
      </w:ins>
      <w:ins w:id="1462" w:author="U.S. Army" w:date="2000-10-17T10:54:00Z">
        <w:r>
          <w:rPr/>
          <w:t>c</w:t>
        </w:r>
      </w:ins>
      <w:ins w:id="1463" w:author="U.S. Army" w:date="2000-09-06T14:11:00Z">
        <w:r>
          <w:rPr/>
          <w:t>enter</w:t>
        </w:r>
      </w:ins>
    </w:p>
    <w:p>
      <w:pPr>
        <w:pStyle w:val="Normal"/>
        <w:rPr>
          <w:ins w:id="1466" w:author="U.S. Army" w:date="2000-09-06T14:11:00Z"/>
        </w:rPr>
      </w:pPr>
      <w:ins w:id="1465" w:author="U.S. Army" w:date="2000-10-11T14:20:00Z">
        <w:r>
          <w:rPr/>
          <w:t>pam</w:t>
          <w:tab/>
          <w:tab/>
          <w:t>pamphlet</w:t>
        </w:r>
      </w:ins>
    </w:p>
    <w:p>
      <w:pPr>
        <w:pStyle w:val="Normal"/>
        <w:rPr>
          <w:ins w:id="1471" w:author="U.S. Army" w:date="2000-09-06T14:11:00Z"/>
        </w:rPr>
      </w:pPr>
      <w:ins w:id="1467" w:author="U.S. Army" w:date="2000-09-06T14:11:00Z">
        <w:r>
          <w:rPr/>
          <w:t>PAO</w:t>
        </w:r>
      </w:ins>
      <w:ins w:id="1468" w:author="U.S. Army" w:date="2000-09-06T14:36:00Z">
        <w:r>
          <w:rPr/>
          <w:tab/>
          <w:tab/>
        </w:r>
      </w:ins>
      <w:ins w:id="1469" w:author="U.S. Army" w:date="2000-09-06T14:11:00Z">
        <w:r>
          <w:rPr/>
          <w:t>Public Affairs Officer</w:t>
        </w:r>
      </w:ins>
      <w:ins w:id="1470" w:author="U.S. Army" w:date="2001-06-12T14:20:00Z">
        <w:r>
          <w:rPr/>
          <w:t xml:space="preserve"> or Office</w:t>
        </w:r>
      </w:ins>
    </w:p>
    <w:p>
      <w:pPr>
        <w:pStyle w:val="Normal"/>
        <w:rPr>
          <w:ins w:id="1475" w:author="U.S. Army" w:date="2000-09-06T14:11:00Z"/>
        </w:rPr>
      </w:pPr>
      <w:ins w:id="1472" w:author="U.S. Army" w:date="2000-09-06T14:11:00Z">
        <w:r>
          <w:rPr/>
          <w:t>PAX</w:t>
        </w:r>
      </w:ins>
      <w:ins w:id="1473" w:author="U.S. Army" w:date="2000-09-06T14:36:00Z">
        <w:r>
          <w:rPr/>
          <w:tab/>
          <w:tab/>
        </w:r>
      </w:ins>
      <w:ins w:id="1474" w:author="U.S. Army" w:date="2000-09-06T14:11:00Z">
        <w:r>
          <w:rPr/>
          <w:t>passengers</w:t>
        </w:r>
      </w:ins>
    </w:p>
    <w:p>
      <w:pPr>
        <w:pStyle w:val="Normal"/>
        <w:rPr>
          <w:ins w:id="1479" w:author="U.S. Army" w:date="2000-09-06T14:11:00Z"/>
        </w:rPr>
      </w:pPr>
      <w:ins w:id="1476" w:author="U.S. Army" w:date="2000-09-06T14:11:00Z">
        <w:r>
          <w:rPr/>
          <w:t>PC</w:t>
        </w:r>
      </w:ins>
      <w:ins w:id="1477" w:author="U.S. Army" w:date="2000-09-06T14:36:00Z">
        <w:r>
          <w:rPr/>
          <w:tab/>
          <w:tab/>
        </w:r>
      </w:ins>
      <w:ins w:id="1478" w:author="U.S. Army" w:date="2000-09-06T14:11:00Z">
        <w:r>
          <w:rPr/>
          <w:t>pilot-in-command</w:t>
        </w:r>
      </w:ins>
    </w:p>
    <w:p>
      <w:pPr>
        <w:pStyle w:val="Normal"/>
        <w:rPr>
          <w:ins w:id="1483" w:author="U.S. Army" w:date="2000-09-06T14:11:00Z"/>
        </w:rPr>
      </w:pPr>
      <w:ins w:id="1480" w:author="U.S. Army" w:date="2000-09-06T14:11:00Z">
        <w:r>
          <w:rPr/>
          <w:t>PCC</w:t>
        </w:r>
      </w:ins>
      <w:ins w:id="1481" w:author="U.S. Army" w:date="2000-09-06T14:36:00Z">
        <w:r>
          <w:rPr/>
          <w:tab/>
          <w:tab/>
        </w:r>
      </w:ins>
      <w:ins w:id="1482" w:author="U.S. Army" w:date="2000-09-06T14:11:00Z">
        <w:r>
          <w:rPr/>
          <w:t>precombat checks</w:t>
        </w:r>
      </w:ins>
    </w:p>
    <w:p>
      <w:pPr>
        <w:pStyle w:val="Normal"/>
        <w:rPr>
          <w:ins w:id="1487" w:author="U.S. Army" w:date="2000-09-06T14:11:00Z"/>
        </w:rPr>
      </w:pPr>
      <w:ins w:id="1484" w:author="U.S. Army" w:date="2000-09-06T14:11:00Z">
        <w:r>
          <w:rPr/>
          <w:t>PCI</w:t>
        </w:r>
      </w:ins>
      <w:ins w:id="1485" w:author="U.S. Army" w:date="2000-09-06T14:36:00Z">
        <w:r>
          <w:rPr/>
          <w:tab/>
          <w:tab/>
        </w:r>
      </w:ins>
      <w:ins w:id="1486" w:author="U.S. Army" w:date="2000-09-06T14:11:00Z">
        <w:r>
          <w:rPr/>
          <w:t>precombat inspection</w:t>
        </w:r>
      </w:ins>
    </w:p>
    <w:p>
      <w:pPr>
        <w:pStyle w:val="Normal"/>
        <w:rPr>
          <w:ins w:id="1491" w:author="U.S. Army" w:date="2000-09-06T14:11:00Z"/>
        </w:rPr>
      </w:pPr>
      <w:ins w:id="1488" w:author="U.S. Army" w:date="2000-09-06T14:11:00Z">
        <w:r>
          <w:rPr/>
          <w:t>PERSTEMPO</w:t>
        </w:r>
      </w:ins>
      <w:ins w:id="1489" w:author="U.S. Army" w:date="2000-09-06T14:37:00Z">
        <w:r>
          <w:rPr/>
          <w:tab/>
        </w:r>
      </w:ins>
      <w:ins w:id="1490" w:author="U.S. Army" w:date="2000-09-06T14:11:00Z">
        <w:r>
          <w:rPr/>
          <w:t>personnel tempo</w:t>
        </w:r>
      </w:ins>
    </w:p>
    <w:p>
      <w:pPr>
        <w:pStyle w:val="Normal"/>
        <w:rPr>
          <w:ins w:id="1497" w:author="U.S. Army" w:date="2000-09-06T14:11:00Z"/>
        </w:rPr>
      </w:pPr>
      <w:ins w:id="1492" w:author="U.S. Army" w:date="2000-09-06T14:11:00Z">
        <w:r>
          <w:rPr/>
          <w:t>PFPX</w:t>
        </w:r>
      </w:ins>
      <w:ins w:id="1493" w:author="U.S. Army" w:date="2000-09-06T14:37:00Z">
        <w:r>
          <w:rPr/>
          <w:tab/>
          <w:tab/>
        </w:r>
      </w:ins>
      <w:ins w:id="1494" w:author="U.S. Army" w:date="2000-09-06T14:11:00Z">
        <w:r>
          <w:rPr/>
          <w:t xml:space="preserve">Partnership for Peace </w:t>
        </w:r>
      </w:ins>
      <w:ins w:id="1495" w:author="U.S. Army" w:date="2000-10-17T10:54:00Z">
        <w:r>
          <w:rPr/>
          <w:t>e</w:t>
        </w:r>
      </w:ins>
      <w:ins w:id="1496" w:author="U.S. Army" w:date="2000-09-06T14:11:00Z">
        <w:r>
          <w:rPr/>
          <w:t>xercise</w:t>
        </w:r>
      </w:ins>
    </w:p>
    <w:p>
      <w:pPr>
        <w:pStyle w:val="Normal"/>
        <w:rPr>
          <w:ins w:id="1501" w:author="U.S. Army" w:date="2000-09-06T14:11:00Z"/>
        </w:rPr>
      </w:pPr>
      <w:ins w:id="1498" w:author="U.S. Army" w:date="2000-09-06T14:11:00Z">
        <w:r>
          <w:rPr/>
          <w:t>PIR</w:t>
        </w:r>
      </w:ins>
      <w:ins w:id="1499" w:author="U.S. Army" w:date="2000-09-06T14:37:00Z">
        <w:r>
          <w:rPr/>
          <w:tab/>
          <w:tab/>
        </w:r>
      </w:ins>
      <w:ins w:id="1500" w:author="U.S. Army" w:date="2000-09-06T14:11:00Z">
        <w:r>
          <w:rPr/>
          <w:t>priority intelligence requirements</w:t>
        </w:r>
      </w:ins>
    </w:p>
    <w:p>
      <w:pPr>
        <w:pStyle w:val="Normal"/>
        <w:rPr>
          <w:ins w:id="1505" w:author="U.S. Army" w:date="2000-09-06T14:11:00Z"/>
        </w:rPr>
      </w:pPr>
      <w:ins w:id="1502" w:author="U.S. Army" w:date="2000-09-06T14:11:00Z">
        <w:r>
          <w:rPr/>
          <w:t>PL</w:t>
        </w:r>
      </w:ins>
      <w:ins w:id="1503" w:author="U.S. Army" w:date="2000-09-06T14:37:00Z">
        <w:r>
          <w:rPr/>
          <w:tab/>
          <w:tab/>
        </w:r>
      </w:ins>
      <w:ins w:id="1504" w:author="U.S. Army" w:date="2000-09-06T14:11:00Z">
        <w:r>
          <w:rPr/>
          <w:t>phase line; platoon leader</w:t>
        </w:r>
      </w:ins>
    </w:p>
    <w:p>
      <w:pPr>
        <w:pStyle w:val="Normal"/>
        <w:rPr>
          <w:ins w:id="1509" w:author="U.S. Army" w:date="2000-10-11T14:21:00Z"/>
        </w:rPr>
      </w:pPr>
      <w:ins w:id="1506" w:author="U.S. Army" w:date="2000-09-06T14:11:00Z">
        <w:r>
          <w:rPr/>
          <w:t>PLL</w:t>
        </w:r>
      </w:ins>
      <w:ins w:id="1507" w:author="U.S. Army" w:date="2000-09-06T14:37:00Z">
        <w:r>
          <w:rPr/>
          <w:tab/>
          <w:tab/>
        </w:r>
      </w:ins>
      <w:ins w:id="1508" w:author="U.S. Army" w:date="2000-09-06T14:11:00Z">
        <w:r>
          <w:rPr/>
          <w:t>prescribed load list</w:t>
        </w:r>
      </w:ins>
    </w:p>
    <w:p>
      <w:pPr>
        <w:pStyle w:val="Normal"/>
        <w:rPr>
          <w:ins w:id="1511" w:author="U.S. Army" w:date="2000-09-06T14:11:00Z"/>
        </w:rPr>
      </w:pPr>
      <w:ins w:id="1510" w:author="U.S. Army" w:date="2000-10-11T14:21:00Z">
        <w:r>
          <w:rPr/>
          <w:t>plt</w:t>
          <w:tab/>
          <w:tab/>
          <w:t>platoon</w:t>
        </w:r>
      </w:ins>
    </w:p>
    <w:p>
      <w:pPr>
        <w:pStyle w:val="Normal"/>
        <w:rPr>
          <w:ins w:id="1515" w:author="U.S. Army" w:date="2000-09-06T14:11:00Z"/>
        </w:rPr>
      </w:pPr>
      <w:ins w:id="1512" w:author="U.S. Army" w:date="2000-09-06T14:11:00Z">
        <w:r>
          <w:rPr/>
          <w:t>PMCS</w:t>
        </w:r>
      </w:ins>
      <w:ins w:id="1513" w:author="U.S. Army" w:date="2000-09-06T14:37:00Z">
        <w:r>
          <w:rPr/>
          <w:tab/>
          <w:tab/>
        </w:r>
      </w:ins>
      <w:ins w:id="1514" w:author="U.S. Army" w:date="2000-09-06T14:11:00Z">
        <w:r>
          <w:rPr/>
          <w:t>preventive maintenance checks and services</w:t>
        </w:r>
      </w:ins>
    </w:p>
    <w:p>
      <w:pPr>
        <w:pStyle w:val="Normal"/>
        <w:rPr>
          <w:ins w:id="1523" w:author="U.S. Army" w:date="2000-09-06T14:11:00Z"/>
        </w:rPr>
      </w:pPr>
      <w:ins w:id="1516" w:author="U.S. Army" w:date="2000-09-06T14:11:00Z">
        <w:r>
          <w:rPr/>
          <w:t>POM</w:t>
        </w:r>
      </w:ins>
      <w:ins w:id="1517" w:author="U.S. Army" w:date="2000-09-06T14:37:00Z">
        <w:r>
          <w:rPr/>
          <w:tab/>
          <w:tab/>
        </w:r>
      </w:ins>
      <w:ins w:id="1518" w:author="U.S. Army" w:date="2000-09-06T14:11:00Z">
        <w:r>
          <w:rPr/>
          <w:t xml:space="preserve">program </w:t>
        </w:r>
      </w:ins>
      <w:ins w:id="1519" w:author="U.S. Army" w:date="2000-10-17T10:55:00Z">
        <w:r>
          <w:rPr/>
          <w:t>o</w:t>
        </w:r>
      </w:ins>
      <w:ins w:id="1520" w:author="U.S. Army" w:date="2000-09-06T14:11:00Z">
        <w:r>
          <w:rPr/>
          <w:t xml:space="preserve">bjective </w:t>
        </w:r>
      </w:ins>
      <w:ins w:id="1521" w:author="U.S. Army" w:date="2000-10-17T10:55:00Z">
        <w:r>
          <w:rPr/>
          <w:t>m</w:t>
        </w:r>
      </w:ins>
      <w:ins w:id="1522" w:author="U.S. Army" w:date="2000-09-06T14:11:00Z">
        <w:r>
          <w:rPr/>
          <w:t>emorandum; preparation for oversea movement</w:t>
        </w:r>
      </w:ins>
    </w:p>
    <w:p>
      <w:pPr>
        <w:pStyle w:val="Normal"/>
        <w:rPr>
          <w:ins w:id="1525" w:author="U.S. Army" w:date="2001-05-10T08:44:00Z"/>
        </w:rPr>
      </w:pPr>
      <w:ins w:id="1524" w:author="U.S. Army" w:date="2000-10-11T14:22:00Z">
        <w:r>
          <w:rPr/>
          <w:t>PPR</w:t>
          <w:tab/>
          <w:tab/>
          <w:t>periodic personnel report</w:t>
        </w:r>
      </w:ins>
    </w:p>
    <w:p>
      <w:pPr>
        <w:pStyle w:val="Normal"/>
        <w:rPr>
          <w:ins w:id="1527" w:author="U.S. Army" w:date="2000-09-06T14:11:00Z"/>
        </w:rPr>
      </w:pPr>
      <w:ins w:id="1526" w:author="U.S. Army" w:date="2001-05-10T08:44:00Z">
        <w:r>
          <w:rPr/>
          <w:t>PRC</w:t>
          <w:tab/>
          <w:tab/>
          <w:t>manpack radio or portable radio communications</w:t>
        </w:r>
      </w:ins>
    </w:p>
    <w:p>
      <w:pPr>
        <w:pStyle w:val="Normal"/>
        <w:rPr>
          <w:ins w:id="1530" w:author="U.S. Army" w:date="2000-10-11T14:22:00Z"/>
        </w:rPr>
      </w:pPr>
      <w:ins w:id="1528" w:author="U.S. Army" w:date="2000-10-11T14:22:00Z">
        <w:r>
          <w:rPr/>
          <w:t>PRF</w:t>
          <w:tab/>
          <w:tab/>
        </w:r>
      </w:ins>
      <w:ins w:id="1529" w:author="U.S. Army" w:date="2000-10-17T07:44:00Z">
        <w:r>
          <w:rPr/>
          <w:t>pulse repetition frequency</w:t>
        </w:r>
      </w:ins>
    </w:p>
    <w:p>
      <w:pPr>
        <w:pStyle w:val="Normal"/>
        <w:rPr>
          <w:ins w:id="1534" w:author="U.S. Army" w:date="2000-09-06T14:11:00Z"/>
        </w:rPr>
      </w:pPr>
      <w:ins w:id="1531" w:author="U.S. Army" w:date="2000-09-06T14:11:00Z">
        <w:r>
          <w:rPr/>
          <w:t>PSNCO</w:t>
        </w:r>
      </w:ins>
      <w:ins w:id="1532" w:author="U.S. Army" w:date="2000-09-07T07:35:00Z">
        <w:r>
          <w:rPr/>
          <w:tab/>
          <w:tab/>
        </w:r>
      </w:ins>
      <w:ins w:id="1533" w:author="U.S. Army" w:date="2000-09-06T14:11:00Z">
        <w:r>
          <w:rPr/>
          <w:t>personnel service noncommissioned officer</w:t>
        </w:r>
      </w:ins>
    </w:p>
    <w:p>
      <w:pPr>
        <w:pStyle w:val="Normal"/>
        <w:rPr>
          <w:ins w:id="1538" w:author="U.S. Army" w:date="2000-09-06T14:11:00Z"/>
        </w:rPr>
      </w:pPr>
      <w:ins w:id="1535" w:author="U.S. Army" w:date="2000-09-06T14:11:00Z">
        <w:r>
          <w:rPr/>
          <w:t>PSRC</w:t>
        </w:r>
      </w:ins>
      <w:ins w:id="1536" w:author="U.S. Army" w:date="2000-09-07T07:35:00Z">
        <w:r>
          <w:rPr/>
          <w:tab/>
          <w:tab/>
        </w:r>
      </w:ins>
      <w:ins w:id="1537" w:author="U.S. Army" w:date="2000-09-06T14:11:00Z">
        <w:r>
          <w:rPr/>
          <w:t>partial selective reserve call-ups</w:t>
        </w:r>
      </w:ins>
    </w:p>
    <w:p>
      <w:pPr>
        <w:pStyle w:val="Normal"/>
        <w:rPr>
          <w:ins w:id="1540" w:author="U.S. Army" w:date="2000-09-06T14:11:00Z"/>
        </w:rPr>
      </w:pPr>
      <w:ins w:id="1539" w:author="U.S. Army" w:date="2000-10-11T14:22:00Z">
        <w:r>
          <w:rPr/>
          <w:t>PT</w:t>
          <w:tab/>
          <w:tab/>
          <w:t>physical training</w:t>
        </w:r>
      </w:ins>
    </w:p>
    <w:p>
      <w:pPr>
        <w:pStyle w:val="Normal"/>
        <w:rPr>
          <w:ins w:id="1549" w:author="U.S. Army" w:date="2000-09-06T14:11:00Z"/>
        </w:rPr>
      </w:pPr>
      <w:ins w:id="1541" w:author="U.S. Army" w:date="2000-09-06T14:11:00Z">
        <w:r>
          <w:rPr/>
          <w:t>PVO</w:t>
        </w:r>
      </w:ins>
      <w:ins w:id="1542" w:author="U.S. Army" w:date="2000-09-07T07:35:00Z">
        <w:r>
          <w:rPr/>
          <w:tab/>
          <w:tab/>
        </w:r>
      </w:ins>
      <w:ins w:id="1543" w:author="U.S. Army" w:date="2000-10-16T16:32:00Z">
        <w:r>
          <w:rPr/>
          <w:t>p</w:t>
        </w:r>
      </w:ins>
      <w:ins w:id="1544" w:author="U.S. Army" w:date="2000-09-06T14:11:00Z">
        <w:r>
          <w:rPr/>
          <w:t xml:space="preserve">rivate </w:t>
        </w:r>
      </w:ins>
      <w:ins w:id="1545" w:author="U.S. Army" w:date="2000-10-11T14:23:00Z">
        <w:r>
          <w:rPr/>
          <w:t>voluntary</w:t>
        </w:r>
      </w:ins>
      <w:ins w:id="1546" w:author="U.S. Army" w:date="2000-09-06T14:11:00Z">
        <w:r>
          <w:rPr/>
          <w:t xml:space="preserve"> </w:t>
        </w:r>
      </w:ins>
      <w:ins w:id="1547" w:author="U.S. Army" w:date="2000-10-16T16:33:00Z">
        <w:r>
          <w:rPr/>
          <w:t>o</w:t>
        </w:r>
      </w:ins>
      <w:ins w:id="1548" w:author="U.S. Army" w:date="2000-09-06T14:11:00Z">
        <w:r>
          <w:rPr/>
          <w:t>rganization</w:t>
        </w:r>
      </w:ins>
    </w:p>
    <w:p>
      <w:pPr>
        <w:pStyle w:val="Normal"/>
        <w:rPr>
          <w:ins w:id="1551" w:author="U.S. Army" w:date="2000-09-06T14:11:00Z"/>
        </w:rPr>
      </w:pPr>
      <w:ins w:id="1550" w:author="U.S. Army" w:date="2000-10-11T14:23:00Z">
        <w:r>
          <w:rPr/>
          <w:t>PX</w:t>
          <w:tab/>
          <w:tab/>
          <w:t>post exchange</w:t>
        </w:r>
      </w:ins>
    </w:p>
    <w:p>
      <w:pPr>
        <w:pStyle w:val="Normal"/>
        <w:rPr>
          <w:ins w:id="1555" w:author="U.S. Army" w:date="2000-09-06T14:11:00Z"/>
        </w:rPr>
      </w:pPr>
      <w:ins w:id="1552" w:author="U.S. Army" w:date="2000-09-06T14:11:00Z">
        <w:r>
          <w:rPr/>
          <w:t>PZ</w:t>
        </w:r>
      </w:ins>
      <w:ins w:id="1553" w:author="U.S. Army" w:date="2000-09-07T07:35:00Z">
        <w:r>
          <w:rPr/>
          <w:tab/>
          <w:tab/>
        </w:r>
      </w:ins>
      <w:ins w:id="1554" w:author="U.S. Army" w:date="2000-09-06T14:11:00Z">
        <w:r>
          <w:rPr/>
          <w:t>pickup zone</w:t>
        </w:r>
      </w:ins>
    </w:p>
    <w:p>
      <w:pPr>
        <w:pStyle w:val="Normal"/>
        <w:rPr>
          <w:ins w:id="1559" w:author="U.S. Army" w:date="2000-09-06T14:11:00Z"/>
        </w:rPr>
      </w:pPr>
      <w:ins w:id="1556" w:author="U.S. Army" w:date="2000-09-06T14:11:00Z">
        <w:r>
          <w:rPr/>
          <w:t>QRF</w:t>
        </w:r>
      </w:ins>
      <w:ins w:id="1557" w:author="U.S. Army" w:date="2000-09-07T07:35:00Z">
        <w:r>
          <w:rPr/>
          <w:tab/>
          <w:tab/>
        </w:r>
      </w:ins>
      <w:ins w:id="1558" w:author="U.S. Army" w:date="2000-09-06T14:11:00Z">
        <w:r>
          <w:rPr/>
          <w:t>quick reaction force</w:t>
        </w:r>
      </w:ins>
    </w:p>
    <w:p>
      <w:pPr>
        <w:pStyle w:val="Normal"/>
        <w:rPr>
          <w:ins w:id="1563" w:author="U.S. Army" w:date="2000-10-11T14:23:00Z"/>
        </w:rPr>
      </w:pPr>
      <w:ins w:id="1560" w:author="U.S. Army" w:date="2000-09-06T14:11:00Z">
        <w:r>
          <w:rPr/>
          <w:t>QTB</w:t>
        </w:r>
      </w:ins>
      <w:ins w:id="1561" w:author="U.S. Army" w:date="2000-09-07T07:35:00Z">
        <w:r>
          <w:rPr/>
          <w:tab/>
          <w:tab/>
        </w:r>
      </w:ins>
      <w:ins w:id="1562" w:author="U.S. Army" w:date="2000-09-06T14:11:00Z">
        <w:r>
          <w:rPr/>
          <w:t>quarterly training briefing</w:t>
        </w:r>
      </w:ins>
    </w:p>
    <w:p>
      <w:pPr>
        <w:pStyle w:val="Normal"/>
        <w:rPr>
          <w:ins w:id="1565" w:author="U.S. Army" w:date="2000-09-06T14:11:00Z"/>
        </w:rPr>
      </w:pPr>
      <w:ins w:id="1564" w:author="U.S. Army" w:date="2000-10-11T14:23:00Z">
        <w:r>
          <w:rPr/>
          <w:t>QTG</w:t>
          <w:tab/>
          <w:tab/>
          <w:t>quarterly training guidance</w:t>
        </w:r>
      </w:ins>
    </w:p>
    <w:p>
      <w:pPr>
        <w:pStyle w:val="Normal"/>
        <w:rPr>
          <w:ins w:id="1567" w:author="U.S. Army" w:date="2000-10-11T14:23:00Z"/>
        </w:rPr>
      </w:pPr>
      <w:ins w:id="1566" w:author="U.S. Army" w:date="2000-10-11T14:23:00Z">
        <w:r>
          <w:rPr/>
          <w:t>R&amp;R</w:t>
          <w:tab/>
          <w:tab/>
          <w:t>rest and relaxation</w:t>
        </w:r>
      </w:ins>
    </w:p>
    <w:p>
      <w:pPr>
        <w:pStyle w:val="Normal"/>
        <w:rPr>
          <w:ins w:id="1571" w:author="U.S. Army" w:date="2000-09-06T14:11:00Z"/>
        </w:rPr>
      </w:pPr>
      <w:ins w:id="1568" w:author="U.S. Army" w:date="2000-09-06T14:11:00Z">
        <w:r>
          <w:rPr/>
          <w:t>R&amp;S</w:t>
        </w:r>
      </w:ins>
      <w:ins w:id="1569" w:author="U.S. Army" w:date="2000-09-07T07:35:00Z">
        <w:r>
          <w:rPr/>
          <w:tab/>
          <w:tab/>
        </w:r>
      </w:ins>
      <w:ins w:id="1570" w:author="U.S. Army" w:date="2000-09-06T14:11:00Z">
        <w:r>
          <w:rPr/>
          <w:t>reconnaissance and surveillance</w:t>
        </w:r>
      </w:ins>
    </w:p>
    <w:p>
      <w:pPr>
        <w:pStyle w:val="Normal"/>
        <w:rPr>
          <w:ins w:id="1575" w:author="U.S. Army" w:date="2000-09-06T14:11:00Z"/>
        </w:rPr>
      </w:pPr>
      <w:ins w:id="1572" w:author="U.S. Army" w:date="2000-09-06T14:11:00Z">
        <w:r>
          <w:rPr/>
          <w:t>RACO</w:t>
        </w:r>
      </w:ins>
      <w:ins w:id="1573" w:author="U.S. Army" w:date="2000-09-07T07:35:00Z">
        <w:r>
          <w:rPr/>
          <w:tab/>
          <w:tab/>
        </w:r>
      </w:ins>
      <w:ins w:id="1574" w:author="U.S. Army" w:date="2000-09-06T14:11:00Z">
        <w:r>
          <w:rPr/>
          <w:t>rear area combat operations</w:t>
        </w:r>
      </w:ins>
    </w:p>
    <w:p>
      <w:pPr>
        <w:pStyle w:val="Normal"/>
        <w:rPr>
          <w:ins w:id="1579" w:author="U.S. Army" w:date="2000-09-06T14:11:00Z"/>
        </w:rPr>
      </w:pPr>
      <w:ins w:id="1576" w:author="U.S. Army" w:date="2000-09-06T14:11:00Z">
        <w:r>
          <w:rPr/>
          <w:t>RC</w:t>
        </w:r>
      </w:ins>
      <w:ins w:id="1577" w:author="U.S. Army" w:date="2000-09-07T07:35:00Z">
        <w:r>
          <w:rPr/>
          <w:tab/>
          <w:tab/>
        </w:r>
      </w:ins>
      <w:ins w:id="1578" w:author="U.S. Army" w:date="2000-09-06T14:11:00Z">
        <w:r>
          <w:rPr/>
          <w:t>Reserve Component</w:t>
        </w:r>
      </w:ins>
    </w:p>
    <w:p>
      <w:pPr>
        <w:pStyle w:val="Normal"/>
        <w:rPr>
          <w:ins w:id="1583" w:author="U.S. Army" w:date="2000-09-06T14:11:00Z"/>
        </w:rPr>
      </w:pPr>
      <w:ins w:id="1580" w:author="U.S. Army" w:date="2000-09-06T14:11:00Z">
        <w:r>
          <w:rPr/>
          <w:t>RCC</w:t>
        </w:r>
      </w:ins>
      <w:ins w:id="1581" w:author="U.S. Army" w:date="2000-09-07T07:35:00Z">
        <w:r>
          <w:rPr/>
          <w:tab/>
          <w:tab/>
        </w:r>
      </w:ins>
      <w:ins w:id="1582" w:author="U.S. Army" w:date="2000-09-06T14:11:00Z">
        <w:r>
          <w:rPr/>
          <w:t>rescue coordination center</w:t>
        </w:r>
      </w:ins>
    </w:p>
    <w:p>
      <w:pPr>
        <w:pStyle w:val="Normal"/>
        <w:rPr>
          <w:ins w:id="1587" w:author="U.S. Army" w:date="2000-09-06T14:11:00Z"/>
        </w:rPr>
      </w:pPr>
      <w:ins w:id="1584" w:author="U.S. Army" w:date="2000-09-06T14:11:00Z">
        <w:r>
          <w:rPr/>
          <w:t>RDL</w:t>
        </w:r>
      </w:ins>
      <w:ins w:id="1585" w:author="U.S. Army" w:date="2000-09-07T07:35:00Z">
        <w:r>
          <w:rPr/>
          <w:tab/>
          <w:tab/>
        </w:r>
      </w:ins>
      <w:ins w:id="1586" w:author="U.S. Army" w:date="2000-09-06T14:11:00Z">
        <w:r>
          <w:rPr/>
          <w:t>Reimer Digital Library</w:t>
        </w:r>
      </w:ins>
    </w:p>
    <w:p>
      <w:pPr>
        <w:pStyle w:val="Normal"/>
        <w:rPr>
          <w:ins w:id="1591" w:author="U.S. Army" w:date="2000-09-06T14:11:00Z"/>
        </w:rPr>
      </w:pPr>
      <w:ins w:id="1588" w:author="U.S. Army" w:date="2000-09-06T14:11:00Z">
        <w:r>
          <w:rPr/>
          <w:t>rearm</w:t>
        </w:r>
      </w:ins>
      <w:ins w:id="1589" w:author="U.S. Army" w:date="2000-09-07T07:35:00Z">
        <w:r>
          <w:rPr/>
          <w:tab/>
          <w:tab/>
        </w:r>
      </w:ins>
      <w:ins w:id="1590" w:author="U.S. Army" w:date="2000-09-06T14:11:00Z">
        <w:r>
          <w:rPr/>
          <w:t>rearmament</w:t>
        </w:r>
      </w:ins>
    </w:p>
    <w:p>
      <w:pPr>
        <w:pStyle w:val="Normal"/>
        <w:rPr>
          <w:ins w:id="1595" w:author="U.S. Army" w:date="2000-09-06T14:11:00Z"/>
        </w:rPr>
      </w:pPr>
      <w:ins w:id="1592" w:author="U.S. Army" w:date="2000-09-06T14:11:00Z">
        <w:r>
          <w:rPr/>
          <w:t>recon</w:t>
        </w:r>
      </w:ins>
      <w:ins w:id="1593" w:author="U.S. Army" w:date="2000-09-07T07:35:00Z">
        <w:r>
          <w:rPr/>
          <w:tab/>
          <w:tab/>
        </w:r>
      </w:ins>
      <w:ins w:id="1594" w:author="U.S. Army" w:date="2000-09-06T14:11:00Z">
        <w:r>
          <w:rPr/>
          <w:t>reconnaissance</w:t>
        </w:r>
      </w:ins>
    </w:p>
    <w:p>
      <w:pPr>
        <w:pStyle w:val="Normal"/>
        <w:rPr>
          <w:ins w:id="1599" w:author="U.S. Army" w:date="2000-09-06T14:11:00Z"/>
        </w:rPr>
      </w:pPr>
      <w:ins w:id="1596" w:author="U.S. Army" w:date="2000-09-06T14:11:00Z">
        <w:r>
          <w:rPr/>
          <w:t>RES</w:t>
        </w:r>
      </w:ins>
      <w:ins w:id="1597" w:author="U.S. Army" w:date="2000-09-07T07:35:00Z">
        <w:r>
          <w:rPr/>
          <w:tab/>
          <w:tab/>
        </w:r>
      </w:ins>
      <w:ins w:id="1598" w:author="U.S. Army" w:date="2000-09-06T14:11:00Z">
        <w:r>
          <w:rPr/>
          <w:t>radiation exposure status</w:t>
        </w:r>
      </w:ins>
    </w:p>
    <w:p>
      <w:pPr>
        <w:pStyle w:val="Normal"/>
        <w:rPr>
          <w:ins w:id="1603" w:author="U.S. Army" w:date="2000-09-06T14:11:00Z"/>
        </w:rPr>
      </w:pPr>
      <w:ins w:id="1600" w:author="U.S. Army" w:date="2000-09-06T14:11:00Z">
        <w:r>
          <w:rPr/>
          <w:t>RF</w:t>
        </w:r>
      </w:ins>
      <w:ins w:id="1601" w:author="U.S. Army" w:date="2000-09-07T07:36:00Z">
        <w:r>
          <w:rPr/>
          <w:tab/>
          <w:tab/>
        </w:r>
      </w:ins>
      <w:ins w:id="1602" w:author="U.S. Army" w:date="2000-09-06T14:11:00Z">
        <w:r>
          <w:rPr/>
          <w:t>reserve forces; radio frequency</w:t>
        </w:r>
      </w:ins>
    </w:p>
    <w:p>
      <w:pPr>
        <w:pStyle w:val="Normal"/>
        <w:rPr>
          <w:ins w:id="1605" w:author="U.S. Army" w:date="2000-10-11T14:24:00Z"/>
        </w:rPr>
      </w:pPr>
      <w:ins w:id="1604" w:author="U.S. Army" w:date="2000-10-11T14:24:00Z">
        <w:r>
          <w:rPr/>
          <w:t>RFC</w:t>
          <w:tab/>
          <w:tab/>
          <w:t>radio frequency countermeasures</w:t>
        </w:r>
      </w:ins>
    </w:p>
    <w:p>
      <w:pPr>
        <w:pStyle w:val="Normal"/>
        <w:rPr>
          <w:ins w:id="1607" w:author="U.S. Army" w:date="2000-09-06T14:11:00Z"/>
        </w:rPr>
      </w:pPr>
      <w:ins w:id="1606" w:author="U.S. Army" w:date="2000-10-11T14:24:00Z">
        <w:r>
          <w:rPr/>
          <w:t>RL</w:t>
          <w:tab/>
          <w:tab/>
          <w:t>readiness level</w:t>
        </w:r>
      </w:ins>
    </w:p>
    <w:p>
      <w:pPr>
        <w:pStyle w:val="Normal"/>
        <w:rPr>
          <w:ins w:id="1611" w:author="U.S. Army" w:date="2000-09-06T14:11:00Z"/>
        </w:rPr>
      </w:pPr>
      <w:ins w:id="1608" w:author="U.S. Army" w:date="2000-09-06T14:11:00Z">
        <w:r>
          <w:rPr/>
          <w:t>ROE</w:t>
        </w:r>
      </w:ins>
      <w:ins w:id="1609" w:author="U.S. Army" w:date="2000-09-07T07:36:00Z">
        <w:r>
          <w:rPr/>
          <w:tab/>
          <w:tab/>
        </w:r>
      </w:ins>
      <w:ins w:id="1610" w:author="U.S. Army" w:date="2000-09-06T14:11:00Z">
        <w:r>
          <w:rPr/>
          <w:t>rules of engagement</w:t>
        </w:r>
      </w:ins>
    </w:p>
    <w:p>
      <w:pPr>
        <w:pStyle w:val="Normal"/>
        <w:rPr>
          <w:ins w:id="1615" w:author="U.S. Army" w:date="2000-09-06T14:11:00Z"/>
        </w:rPr>
      </w:pPr>
      <w:ins w:id="1612" w:author="U.S. Army" w:date="2000-09-06T14:11:00Z">
        <w:r>
          <w:rPr/>
          <w:t>RP</w:t>
        </w:r>
      </w:ins>
      <w:ins w:id="1613" w:author="U.S. Army" w:date="2000-09-07T07:36:00Z">
        <w:r>
          <w:rPr/>
          <w:tab/>
          <w:tab/>
        </w:r>
      </w:ins>
      <w:ins w:id="1614" w:author="U.S. Army" w:date="2000-09-06T14:11:00Z">
        <w:r>
          <w:rPr/>
          <w:t>reference point; release point; red phosphorus; reporting point</w:t>
        </w:r>
      </w:ins>
    </w:p>
    <w:p>
      <w:pPr>
        <w:pStyle w:val="Normal"/>
        <w:rPr>
          <w:ins w:id="1619" w:author="U.S. Army" w:date="2000-09-06T14:11:00Z"/>
        </w:rPr>
      </w:pPr>
      <w:ins w:id="1616" w:author="U.S. Army" w:date="2000-09-06T14:11:00Z">
        <w:r>
          <w:rPr/>
          <w:t>RSDS</w:t>
        </w:r>
      </w:ins>
      <w:ins w:id="1617" w:author="U.S. Army" w:date="2000-09-07T07:36:00Z">
        <w:r>
          <w:rPr/>
          <w:tab/>
          <w:tab/>
        </w:r>
      </w:ins>
      <w:ins w:id="1618" w:author="U.S. Army" w:date="2000-09-06T14:11:00Z">
        <w:r>
          <w:rPr/>
          <w:t>radar signal detecting sets</w:t>
        </w:r>
      </w:ins>
    </w:p>
    <w:p>
      <w:pPr>
        <w:pStyle w:val="Normal"/>
        <w:rPr>
          <w:ins w:id="1623" w:author="U.S. Army" w:date="2000-09-06T14:11:00Z"/>
        </w:rPr>
      </w:pPr>
      <w:ins w:id="1620" w:author="U.S. Army" w:date="2000-09-06T14:11:00Z">
        <w:r>
          <w:rPr/>
          <w:t>RSO&amp;I</w:t>
        </w:r>
      </w:ins>
      <w:ins w:id="1621" w:author="U.S. Army" w:date="2000-09-07T07:36:00Z">
        <w:r>
          <w:rPr/>
          <w:tab/>
          <w:tab/>
        </w:r>
      </w:ins>
      <w:ins w:id="1622" w:author="U.S. Army" w:date="2000-09-06T14:11:00Z">
        <w:r>
          <w:rPr/>
          <w:t>reception, staging, onward movement, and integration</w:t>
        </w:r>
      </w:ins>
    </w:p>
    <w:p>
      <w:pPr>
        <w:pStyle w:val="Normal"/>
        <w:rPr>
          <w:ins w:id="1627" w:author="U.S. Army" w:date="2000-09-06T14:11:00Z"/>
        </w:rPr>
      </w:pPr>
      <w:ins w:id="1624" w:author="U.S. Army" w:date="2000-09-06T14:11:00Z">
        <w:r>
          <w:rPr/>
          <w:t>S1</w:t>
        </w:r>
      </w:ins>
      <w:ins w:id="1625" w:author="U.S. Army" w:date="2000-09-07T07:36:00Z">
        <w:r>
          <w:rPr/>
          <w:tab/>
          <w:tab/>
        </w:r>
      </w:ins>
      <w:ins w:id="1626" w:author="U.S. Army" w:date="2000-09-06T14:11:00Z">
        <w:r>
          <w:rPr/>
          <w:t>adjutant</w:t>
        </w:r>
      </w:ins>
    </w:p>
    <w:p>
      <w:pPr>
        <w:pStyle w:val="Normal"/>
        <w:rPr>
          <w:ins w:id="1631" w:author="U.S. Army" w:date="2000-09-06T14:11:00Z"/>
        </w:rPr>
      </w:pPr>
      <w:ins w:id="1628" w:author="U.S. Army" w:date="2000-09-06T14:11:00Z">
        <w:r>
          <w:rPr/>
          <w:t>S2</w:t>
        </w:r>
      </w:ins>
      <w:ins w:id="1629" w:author="U.S. Army" w:date="2000-09-07T07:36:00Z">
        <w:r>
          <w:rPr/>
          <w:tab/>
          <w:tab/>
        </w:r>
      </w:ins>
      <w:ins w:id="1630" w:author="U.S. Army" w:date="2000-09-06T14:11:00Z">
        <w:r>
          <w:rPr/>
          <w:t>intelligence officer</w:t>
        </w:r>
      </w:ins>
    </w:p>
    <w:p>
      <w:pPr>
        <w:pStyle w:val="Normal"/>
        <w:rPr>
          <w:ins w:id="1635" w:author="U.S. Army" w:date="2000-09-06T14:11:00Z"/>
        </w:rPr>
      </w:pPr>
      <w:ins w:id="1632" w:author="U.S. Army" w:date="2000-09-06T14:11:00Z">
        <w:r>
          <w:rPr/>
          <w:t>S3</w:t>
        </w:r>
      </w:ins>
      <w:ins w:id="1633" w:author="U.S. Army" w:date="2000-09-07T07:36:00Z">
        <w:r>
          <w:rPr/>
          <w:tab/>
          <w:tab/>
        </w:r>
      </w:ins>
      <w:ins w:id="1634" w:author="U.S. Army" w:date="2000-09-06T14:11:00Z">
        <w:r>
          <w:rPr/>
          <w:t>operations, plans, and training officer</w:t>
        </w:r>
      </w:ins>
    </w:p>
    <w:p>
      <w:pPr>
        <w:pStyle w:val="Normal"/>
        <w:rPr>
          <w:ins w:id="1639" w:author="U.S. Army" w:date="2000-09-06T14:11:00Z"/>
        </w:rPr>
      </w:pPr>
      <w:ins w:id="1636" w:author="U.S. Army" w:date="2000-09-06T14:11:00Z">
        <w:r>
          <w:rPr/>
          <w:t>S4</w:t>
        </w:r>
      </w:ins>
      <w:ins w:id="1637" w:author="U.S. Army" w:date="2000-09-07T07:36:00Z">
        <w:r>
          <w:rPr/>
          <w:tab/>
          <w:tab/>
        </w:r>
      </w:ins>
      <w:ins w:id="1638" w:author="U.S. Army" w:date="2000-09-06T14:11:00Z">
        <w:r>
          <w:rPr/>
          <w:t>supply officer</w:t>
        </w:r>
      </w:ins>
    </w:p>
    <w:p>
      <w:pPr>
        <w:pStyle w:val="Normal"/>
        <w:rPr>
          <w:ins w:id="1647" w:author="U.S. Army" w:date="2000-09-06T14:11:00Z"/>
        </w:rPr>
      </w:pPr>
      <w:ins w:id="1640" w:author="U.S. Army" w:date="2000-09-06T14:11:00Z">
        <w:r>
          <w:rPr/>
          <w:t>S5</w:t>
        </w:r>
      </w:ins>
      <w:ins w:id="1641" w:author="U.S. Army" w:date="2000-09-07T07:36:00Z">
        <w:r>
          <w:rPr/>
          <w:tab/>
          <w:tab/>
        </w:r>
      </w:ins>
      <w:ins w:id="1642" w:author="U.S. Army" w:date="2000-09-06T14:11:00Z">
        <w:r>
          <w:rPr/>
          <w:t>civil affairs officer (U</w:t>
        </w:r>
      </w:ins>
      <w:ins w:id="1643" w:author="U.S. Army" w:date="2000-10-17T10:58:00Z">
        <w:r>
          <w:rPr/>
          <w:t>.</w:t>
        </w:r>
      </w:ins>
      <w:ins w:id="1644" w:author="U.S. Army" w:date="2000-09-06T14:11:00Z">
        <w:r>
          <w:rPr/>
          <w:t>S</w:t>
        </w:r>
      </w:ins>
      <w:ins w:id="1645" w:author="U.S. Army" w:date="2000-10-17T10:58:00Z">
        <w:r>
          <w:rPr/>
          <w:t>.</w:t>
        </w:r>
      </w:ins>
      <w:ins w:id="1646" w:author="U.S. Army" w:date="2000-09-06T14:11:00Z">
        <w:r>
          <w:rPr/>
          <w:t xml:space="preserve"> Army)</w:t>
        </w:r>
      </w:ins>
    </w:p>
    <w:p>
      <w:pPr>
        <w:pStyle w:val="Normal"/>
        <w:rPr>
          <w:ins w:id="1651" w:author="U.S. Army" w:date="2000-09-06T14:11:00Z"/>
        </w:rPr>
      </w:pPr>
      <w:ins w:id="1648" w:author="U.S. Army" w:date="2000-09-06T14:11:00Z">
        <w:r>
          <w:rPr/>
          <w:t>S6</w:t>
        </w:r>
      </w:ins>
      <w:ins w:id="1649" w:author="U.S. Army" w:date="2000-09-07T07:36:00Z">
        <w:r>
          <w:rPr/>
          <w:tab/>
          <w:tab/>
        </w:r>
      </w:ins>
      <w:ins w:id="1650" w:author="U.S. Army" w:date="2000-09-06T14:11:00Z">
        <w:r>
          <w:rPr/>
          <w:t xml:space="preserve">signal officer </w:t>
        </w:r>
      </w:ins>
    </w:p>
    <w:p>
      <w:pPr>
        <w:pStyle w:val="Normal"/>
        <w:rPr>
          <w:ins w:id="1653" w:author="U.S. Army" w:date="2000-10-11T14:25:00Z"/>
        </w:rPr>
      </w:pPr>
      <w:ins w:id="1652" w:author="U.S. Army" w:date="2000-10-11T14:25:00Z">
        <w:r>
          <w:rPr/>
          <w:t>SAEDA</w:t>
          <w:tab/>
          <w:tab/>
          <w:t>subversion and espionage directed against U.S. Army</w:t>
        </w:r>
      </w:ins>
    </w:p>
    <w:p>
      <w:pPr>
        <w:pStyle w:val="Normal"/>
        <w:rPr>
          <w:ins w:id="1655" w:author="U.S. Army" w:date="2000-09-06T14:11:00Z"/>
        </w:rPr>
      </w:pPr>
      <w:ins w:id="1654" w:author="U.S. Army" w:date="2000-10-11T14:25:00Z">
        <w:r>
          <w:rPr/>
          <w:t>SAF</w:t>
          <w:tab/>
          <w:tab/>
          <w:t>semiautomated forces</w:t>
        </w:r>
      </w:ins>
    </w:p>
    <w:p>
      <w:pPr>
        <w:pStyle w:val="Normal"/>
        <w:ind w:left="1440" w:hanging="1440"/>
        <w:rPr>
          <w:ins w:id="1659" w:author="U.S. Army" w:date="2000-09-06T14:11:00Z"/>
        </w:rPr>
      </w:pPr>
      <w:ins w:id="1656" w:author="U.S. Army" w:date="2000-09-06T14:11:00Z">
        <w:r>
          <w:rPr/>
          <w:t>SALUTE</w:t>
        </w:r>
      </w:ins>
      <w:ins w:id="1657" w:author="U.S. Army" w:date="2000-09-07T07:36:00Z">
        <w:r>
          <w:rPr/>
          <w:tab/>
        </w:r>
      </w:ins>
      <w:ins w:id="1658" w:author="U.S. Army" w:date="2000-09-06T14:11:00Z">
        <w:r>
          <w:rPr/>
          <w:t>size, activity, location, unit identification, time, and equipment (format for reporting enemy information)</w:t>
        </w:r>
      </w:ins>
    </w:p>
    <w:p>
      <w:pPr>
        <w:pStyle w:val="Normal"/>
        <w:rPr>
          <w:ins w:id="1663" w:author="U.S. Army" w:date="2000-09-06T14:11:00Z"/>
        </w:rPr>
      </w:pPr>
      <w:ins w:id="1660" w:author="U.S. Army" w:date="2000-09-06T14:11:00Z">
        <w:r>
          <w:rPr/>
          <w:t>SAMS</w:t>
        </w:r>
      </w:ins>
      <w:ins w:id="1661" w:author="U.S. Army" w:date="2000-09-07T07:37:00Z">
        <w:r>
          <w:rPr/>
          <w:tab/>
          <w:tab/>
        </w:r>
      </w:ins>
      <w:ins w:id="1662" w:author="U.S. Army" w:date="2000-09-06T14:11:00Z">
        <w:r>
          <w:rPr/>
          <w:t>Standard Army Maintenance System</w:t>
        </w:r>
      </w:ins>
    </w:p>
    <w:p>
      <w:pPr>
        <w:pStyle w:val="Normal"/>
        <w:rPr>
          <w:ins w:id="1667" w:author="U.S. Army" w:date="2000-10-11T14:26:00Z"/>
        </w:rPr>
      </w:pPr>
      <w:ins w:id="1664" w:author="U.S. Army" w:date="2000-09-06T14:11:00Z">
        <w:r>
          <w:rPr/>
          <w:t>SARH</w:t>
        </w:r>
      </w:ins>
      <w:ins w:id="1665" w:author="U.S. Army" w:date="2000-09-07T07:37:00Z">
        <w:r>
          <w:rPr/>
          <w:tab/>
          <w:tab/>
        </w:r>
      </w:ins>
      <w:ins w:id="1666" w:author="U.S. Army" w:date="2000-09-06T14:11:00Z">
        <w:r>
          <w:rPr/>
          <w:t>semiactive radar homing</w:t>
        </w:r>
      </w:ins>
    </w:p>
    <w:p>
      <w:pPr>
        <w:pStyle w:val="Normal"/>
        <w:rPr>
          <w:ins w:id="1669" w:author="U.S. Army" w:date="2000-09-06T14:11:00Z"/>
        </w:rPr>
      </w:pPr>
      <w:ins w:id="1668" w:author="U.S. Army" w:date="2000-10-11T14:26:00Z">
        <w:r>
          <w:rPr/>
          <w:t>SARSS</w:t>
          <w:tab/>
          <w:tab/>
          <w:t>Standard Army Retail Supply System</w:t>
        </w:r>
      </w:ins>
    </w:p>
    <w:p>
      <w:pPr>
        <w:pStyle w:val="Normal"/>
        <w:rPr>
          <w:ins w:id="1673" w:author="U.S. Army" w:date="2000-09-06T14:11:00Z"/>
        </w:rPr>
      </w:pPr>
      <w:ins w:id="1670" w:author="U.S. Army" w:date="2000-09-06T14:11:00Z">
        <w:r>
          <w:rPr/>
          <w:t>SASO</w:t>
        </w:r>
      </w:ins>
      <w:ins w:id="1671" w:author="U.S. Army" w:date="2000-09-07T07:37:00Z">
        <w:r>
          <w:rPr/>
          <w:tab/>
          <w:tab/>
        </w:r>
      </w:ins>
      <w:ins w:id="1672" w:author="U.S. Army" w:date="2000-09-06T14:11:00Z">
        <w:r>
          <w:rPr/>
          <w:t>stability and support operations</w:t>
        </w:r>
      </w:ins>
    </w:p>
    <w:p>
      <w:pPr>
        <w:pStyle w:val="Normal"/>
        <w:rPr>
          <w:ins w:id="1677" w:author="U.S. Army" w:date="2000-09-06T14:11:00Z"/>
        </w:rPr>
      </w:pPr>
      <w:ins w:id="1674" w:author="U.S. Army" w:date="2000-09-06T14:11:00Z">
        <w:r>
          <w:rPr/>
          <w:t>SAT</w:t>
        </w:r>
      </w:ins>
      <w:ins w:id="1675" w:author="U.S. Army" w:date="2000-09-07T07:37:00Z">
        <w:r>
          <w:rPr/>
          <w:tab/>
          <w:tab/>
        </w:r>
      </w:ins>
      <w:ins w:id="1676" w:author="U.S. Army" w:date="2000-09-06T14:11:00Z">
        <w:r>
          <w:rPr/>
          <w:t>Systems Approach to Training</w:t>
        </w:r>
      </w:ins>
    </w:p>
    <w:p>
      <w:pPr>
        <w:pStyle w:val="Normal"/>
        <w:rPr>
          <w:ins w:id="1681" w:author="U.S. Army" w:date="2000-09-06T14:11:00Z"/>
        </w:rPr>
      </w:pPr>
      <w:ins w:id="1678" w:author="U.S. Army" w:date="2000-09-06T14:11:00Z">
        <w:r>
          <w:rPr/>
          <w:t>SATS</w:t>
        </w:r>
      </w:ins>
      <w:ins w:id="1679" w:author="U.S. Army" w:date="2000-09-07T07:37:00Z">
        <w:r>
          <w:rPr/>
          <w:tab/>
          <w:tab/>
        </w:r>
      </w:ins>
      <w:ins w:id="1680" w:author="U.S. Army" w:date="2000-09-06T14:11:00Z">
        <w:r>
          <w:rPr/>
          <w:t>Standard Army Training System</w:t>
        </w:r>
      </w:ins>
    </w:p>
    <w:p>
      <w:pPr>
        <w:pStyle w:val="Normal"/>
        <w:rPr>
          <w:ins w:id="1685" w:author="U.S. Army" w:date="2000-09-06T14:11:00Z"/>
        </w:rPr>
      </w:pPr>
      <w:ins w:id="1682" w:author="U.S. Army" w:date="2000-09-06T14:11:00Z">
        <w:r>
          <w:rPr/>
          <w:t>SBF</w:t>
        </w:r>
      </w:ins>
      <w:ins w:id="1683" w:author="U.S. Army" w:date="2000-09-07T07:37:00Z">
        <w:r>
          <w:rPr/>
          <w:tab/>
          <w:tab/>
        </w:r>
      </w:ins>
      <w:ins w:id="1684" w:author="U.S. Army" w:date="2000-09-06T14:11:00Z">
        <w:r>
          <w:rPr/>
          <w:t>support by fire</w:t>
        </w:r>
      </w:ins>
    </w:p>
    <w:p>
      <w:pPr>
        <w:pStyle w:val="Normal"/>
        <w:rPr>
          <w:ins w:id="1689" w:author="U.S. Army" w:date="2000-09-06T14:11:00Z"/>
        </w:rPr>
      </w:pPr>
      <w:ins w:id="1686" w:author="U.S. Army" w:date="2000-09-06T14:11:00Z">
        <w:r>
          <w:rPr/>
          <w:t>SC</w:t>
        </w:r>
      </w:ins>
      <w:ins w:id="1687" w:author="U.S. Army" w:date="2000-09-07T07:37:00Z">
        <w:r>
          <w:rPr/>
          <w:tab/>
          <w:tab/>
        </w:r>
      </w:ins>
      <w:ins w:id="1688" w:author="U.S. Army" w:date="2000-09-06T14:11:00Z">
        <w:r>
          <w:rPr/>
          <w:t>Signal Corps</w:t>
        </w:r>
      </w:ins>
    </w:p>
    <w:p>
      <w:pPr>
        <w:pStyle w:val="Normal"/>
        <w:rPr>
          <w:ins w:id="1693" w:author="U.S. Army" w:date="2000-09-06T14:11:00Z"/>
        </w:rPr>
      </w:pPr>
      <w:ins w:id="1690" w:author="U.S. Army" w:date="2000-10-11T14:25:00Z">
        <w:r>
          <w:rPr/>
          <w:t>S</w:t>
        </w:r>
      </w:ins>
      <w:ins w:id="1691" w:author="U.S. Army" w:date="2000-10-11T14:46:00Z">
        <w:r>
          <w:rPr/>
          <w:t>E</w:t>
        </w:r>
      </w:ins>
      <w:ins w:id="1692" w:author="U.S. Army" w:date="2000-10-11T14:25:00Z">
        <w:r>
          <w:rPr/>
          <w:tab/>
          <w:tab/>
          <w:t>synthetic environment</w:t>
        </w:r>
      </w:ins>
    </w:p>
    <w:p>
      <w:pPr>
        <w:pStyle w:val="Normal"/>
        <w:rPr>
          <w:ins w:id="1697" w:author="U.S. Army" w:date="2000-09-06T14:11:00Z"/>
        </w:rPr>
      </w:pPr>
      <w:ins w:id="1694" w:author="U.S. Army" w:date="2000-09-06T14:11:00Z">
        <w:r>
          <w:rPr/>
          <w:t>SEAD</w:t>
        </w:r>
      </w:ins>
      <w:ins w:id="1695" w:author="U.S. Army" w:date="2000-09-07T07:37:00Z">
        <w:r>
          <w:rPr/>
          <w:tab/>
          <w:tab/>
        </w:r>
      </w:ins>
      <w:ins w:id="1696" w:author="U.S. Army" w:date="2000-09-06T14:11:00Z">
        <w:r>
          <w:rPr/>
          <w:t>suppression of enemy air defense</w:t>
        </w:r>
      </w:ins>
    </w:p>
    <w:p>
      <w:pPr>
        <w:pStyle w:val="Normal"/>
        <w:rPr>
          <w:ins w:id="1701" w:author="U.S. Army" w:date="2000-09-06T14:11:00Z"/>
        </w:rPr>
      </w:pPr>
      <w:ins w:id="1698" w:author="U.S. Army" w:date="2000-09-06T14:11:00Z">
        <w:r>
          <w:rPr/>
          <w:t>sec</w:t>
        </w:r>
      </w:ins>
      <w:ins w:id="1699" w:author="U.S. Army" w:date="2000-09-07T07:37:00Z">
        <w:r>
          <w:rPr/>
          <w:tab/>
          <w:tab/>
        </w:r>
      </w:ins>
      <w:ins w:id="1700" w:author="U.S. Army" w:date="2000-09-06T14:11:00Z">
        <w:r>
          <w:rPr/>
          <w:t>section</w:t>
        </w:r>
      </w:ins>
    </w:p>
    <w:p>
      <w:pPr>
        <w:pStyle w:val="Normal"/>
        <w:rPr>
          <w:ins w:id="1705" w:author="U.S. Army" w:date="2000-09-06T14:11:00Z"/>
        </w:rPr>
      </w:pPr>
      <w:ins w:id="1702" w:author="U.S. Army" w:date="2000-09-06T14:11:00Z">
        <w:r>
          <w:rPr/>
          <w:t>SEDRE</w:t>
        </w:r>
      </w:ins>
      <w:ins w:id="1703" w:author="U.S. Army" w:date="2000-09-07T07:37:00Z">
        <w:r>
          <w:rPr/>
          <w:tab/>
          <w:tab/>
        </w:r>
      </w:ins>
      <w:ins w:id="1704" w:author="U.S. Army" w:date="2000-09-06T14:11:00Z">
        <w:r>
          <w:rPr/>
          <w:t>Sea Emergency Deployment Readiness Exercise</w:t>
        </w:r>
      </w:ins>
    </w:p>
    <w:p>
      <w:pPr>
        <w:pStyle w:val="Normal"/>
        <w:rPr>
          <w:ins w:id="1707" w:author="U.S. Army" w:date="2000-09-06T14:11:00Z"/>
        </w:rPr>
      </w:pPr>
      <w:ins w:id="1706" w:author="U.S. Army" w:date="2000-10-11T14:26:00Z">
        <w:r>
          <w:rPr/>
          <w:t>Sep</w:t>
          <w:tab/>
          <w:tab/>
          <w:t>September</w:t>
        </w:r>
      </w:ins>
    </w:p>
    <w:p>
      <w:pPr>
        <w:pStyle w:val="Normal"/>
        <w:rPr>
          <w:ins w:id="1711" w:author="U.S. Army" w:date="2000-09-06T14:11:00Z"/>
        </w:rPr>
      </w:pPr>
      <w:ins w:id="1708" w:author="U.S. Army" w:date="2000-09-06T14:11:00Z">
        <w:r>
          <w:rPr/>
          <w:t>SIDPERS</w:t>
        </w:r>
      </w:ins>
      <w:ins w:id="1709" w:author="U.S. Army" w:date="2000-09-07T07:37:00Z">
        <w:r>
          <w:rPr/>
          <w:tab/>
        </w:r>
      </w:ins>
      <w:ins w:id="1710" w:author="U.S. Army" w:date="2000-09-06T14:11:00Z">
        <w:r>
          <w:rPr/>
          <w:t>Standard Installation Division Personnel System</w:t>
        </w:r>
      </w:ins>
    </w:p>
    <w:p>
      <w:pPr>
        <w:pStyle w:val="Normal"/>
        <w:rPr>
          <w:ins w:id="1715" w:author="U.S. Army" w:date="2000-09-06T14:11:00Z"/>
        </w:rPr>
      </w:pPr>
      <w:ins w:id="1712" w:author="U.S. Army" w:date="2000-09-06T14:11:00Z">
        <w:r>
          <w:rPr/>
          <w:t>SIF</w:t>
        </w:r>
      </w:ins>
      <w:ins w:id="1713" w:author="U.S. Army" w:date="2000-09-07T07:37:00Z">
        <w:r>
          <w:rPr/>
          <w:tab/>
          <w:tab/>
        </w:r>
      </w:ins>
      <w:ins w:id="1714" w:author="U.S. Army" w:date="2000-09-06T14:11:00Z">
        <w:r>
          <w:rPr/>
          <w:t>selective identification feature</w:t>
        </w:r>
      </w:ins>
    </w:p>
    <w:p>
      <w:pPr>
        <w:pStyle w:val="Normal"/>
        <w:rPr>
          <w:ins w:id="1717" w:author="U.S. Army" w:date="2000-09-06T14:11:00Z"/>
        </w:rPr>
      </w:pPr>
      <w:ins w:id="1716" w:author="U.S. Army" w:date="2000-10-11T14:27:00Z">
        <w:r>
          <w:rPr/>
          <w:t>SIGINT</w:t>
          <w:tab/>
          <w:tab/>
          <w:t>signals intelligence</w:t>
        </w:r>
      </w:ins>
    </w:p>
    <w:p>
      <w:pPr>
        <w:pStyle w:val="Normal"/>
        <w:rPr>
          <w:ins w:id="1721" w:author="U.S. Army" w:date="2000-10-11T14:27:00Z"/>
        </w:rPr>
      </w:pPr>
      <w:ins w:id="1718" w:author="U.S. Army" w:date="2000-09-06T14:11:00Z">
        <w:r>
          <w:rPr/>
          <w:t>SIGSEC</w:t>
        </w:r>
      </w:ins>
      <w:ins w:id="1719" w:author="U.S. Army" w:date="2000-09-07T07:37:00Z">
        <w:r>
          <w:rPr/>
          <w:tab/>
        </w:r>
      </w:ins>
      <w:ins w:id="1720" w:author="U.S. Army" w:date="2000-09-06T14:11:00Z">
        <w:r>
          <w:rPr/>
          <w:t>signal security</w:t>
        </w:r>
      </w:ins>
    </w:p>
    <w:p>
      <w:pPr>
        <w:pStyle w:val="Normal"/>
        <w:rPr>
          <w:ins w:id="1723" w:author="U.S. Army" w:date="2000-10-11T14:27:00Z"/>
        </w:rPr>
      </w:pPr>
      <w:ins w:id="1722" w:author="U.S. Army" w:date="2000-10-11T14:27:00Z">
        <w:r>
          <w:rPr/>
          <w:t>SIMNET</w:t>
          <w:tab/>
          <w:t>simulations network</w:t>
        </w:r>
      </w:ins>
    </w:p>
    <w:p>
      <w:pPr>
        <w:pStyle w:val="Normal"/>
        <w:rPr>
          <w:ins w:id="1725" w:author="U.S. Army" w:date="2000-09-06T14:11:00Z"/>
        </w:rPr>
      </w:pPr>
      <w:ins w:id="1724" w:author="U.S. Army" w:date="2000-10-11T14:27:00Z">
        <w:r>
          <w:rPr/>
          <w:t>SIMNETT-T</w:t>
          <w:tab/>
          <w:t>simulations network trainer</w:t>
        </w:r>
      </w:ins>
    </w:p>
    <w:p>
      <w:pPr>
        <w:pStyle w:val="Normal"/>
        <w:rPr>
          <w:ins w:id="1729" w:author="U.S. Army" w:date="2000-09-06T14:11:00Z"/>
        </w:rPr>
      </w:pPr>
      <w:ins w:id="1726" w:author="U.S. Army" w:date="2000-09-06T14:11:00Z">
        <w:r>
          <w:rPr/>
          <w:t>SINCGARS</w:t>
        </w:r>
      </w:ins>
      <w:ins w:id="1727" w:author="U.S. Army" w:date="2000-09-07T07:37:00Z">
        <w:r>
          <w:rPr/>
          <w:tab/>
        </w:r>
      </w:ins>
      <w:ins w:id="1728" w:author="U.S. Army" w:date="2000-09-06T14:11:00Z">
        <w:r>
          <w:rPr/>
          <w:t>single channel ground and air radio system</w:t>
        </w:r>
      </w:ins>
    </w:p>
    <w:p>
      <w:pPr>
        <w:pStyle w:val="Normal"/>
        <w:rPr>
          <w:ins w:id="1733" w:author="U.S. Army" w:date="2000-09-06T14:11:00Z"/>
        </w:rPr>
      </w:pPr>
      <w:ins w:id="1730" w:author="U.S. Army" w:date="2000-09-06T14:11:00Z">
        <w:r>
          <w:rPr/>
          <w:t>SITREP</w:t>
        </w:r>
      </w:ins>
      <w:ins w:id="1731" w:author="U.S. Army" w:date="2000-09-07T07:37:00Z">
        <w:r>
          <w:rPr/>
          <w:tab/>
        </w:r>
      </w:ins>
      <w:ins w:id="1732" w:author="U.S. Army" w:date="2000-09-06T14:11:00Z">
        <w:r>
          <w:rPr/>
          <w:t>situation report</w:t>
        </w:r>
      </w:ins>
    </w:p>
    <w:p>
      <w:pPr>
        <w:pStyle w:val="Normal"/>
        <w:rPr>
          <w:ins w:id="1740" w:author="U.S. Army" w:date="2000-09-06T14:11:00Z"/>
        </w:rPr>
      </w:pPr>
      <w:ins w:id="1734" w:author="U.S. Army" w:date="2000-09-06T14:11:00Z">
        <w:r>
          <w:rPr/>
          <w:t>SJA</w:t>
        </w:r>
      </w:ins>
      <w:ins w:id="1735" w:author="U.S. Army" w:date="2000-09-07T07:38:00Z">
        <w:r>
          <w:rPr/>
          <w:tab/>
          <w:tab/>
        </w:r>
      </w:ins>
      <w:ins w:id="1736" w:author="U.S. Army" w:date="2000-10-17T12:29:00Z">
        <w:r>
          <w:rPr/>
          <w:t>s</w:t>
        </w:r>
      </w:ins>
      <w:ins w:id="1737" w:author="U.S. Army" w:date="2000-09-06T14:11:00Z">
        <w:r>
          <w:rPr/>
          <w:t xml:space="preserve">taff judge </w:t>
        </w:r>
      </w:ins>
      <w:ins w:id="1738" w:author="U.S. Army" w:date="2000-10-17T12:29:00Z">
        <w:r>
          <w:rPr/>
          <w:t>a</w:t>
        </w:r>
      </w:ins>
      <w:ins w:id="1739" w:author="U.S. Army" w:date="2000-09-06T14:11:00Z">
        <w:r>
          <w:rPr/>
          <w:t>dvocate</w:t>
        </w:r>
      </w:ins>
    </w:p>
    <w:p>
      <w:pPr>
        <w:pStyle w:val="Normal"/>
        <w:rPr>
          <w:ins w:id="1746" w:author="U.S. Army" w:date="2000-09-06T14:11:00Z"/>
        </w:rPr>
      </w:pPr>
      <w:ins w:id="1741" w:author="U.S. Army" w:date="2000-09-06T14:11:00Z">
        <w:r>
          <w:rPr/>
          <w:t>SM</w:t>
        </w:r>
      </w:ins>
      <w:ins w:id="1742" w:author="U.S. Army" w:date="2000-09-07T07:38:00Z">
        <w:r>
          <w:rPr/>
          <w:tab/>
          <w:tab/>
        </w:r>
      </w:ins>
      <w:ins w:id="1743" w:author="U.S. Army" w:date="2000-09-06T14:11:00Z">
        <w:r>
          <w:rPr/>
          <w:t>soldier</w:t>
        </w:r>
      </w:ins>
      <w:ins w:id="1744" w:author="U.S. Army" w:date="2002-02-13T14:11:00Z">
        <w:r>
          <w:rPr/>
          <w:t>’</w:t>
        </w:r>
      </w:ins>
      <w:ins w:id="1745" w:author="U.S. Army" w:date="2000-09-06T14:11:00Z">
        <w:r>
          <w:rPr/>
          <w:t>s manual; service member</w:t>
        </w:r>
      </w:ins>
    </w:p>
    <w:p>
      <w:pPr>
        <w:pStyle w:val="Normal"/>
        <w:rPr>
          <w:ins w:id="1750" w:author="U.S. Army" w:date="2000-09-06T14:11:00Z"/>
        </w:rPr>
      </w:pPr>
      <w:ins w:id="1747" w:author="U.S. Army" w:date="2000-09-06T14:11:00Z">
        <w:r>
          <w:rPr/>
          <w:t>SMCT</w:t>
        </w:r>
      </w:ins>
      <w:ins w:id="1748" w:author="U.S. Army" w:date="2000-09-07T07:38:00Z">
        <w:r>
          <w:rPr/>
          <w:tab/>
          <w:tab/>
        </w:r>
      </w:ins>
      <w:ins w:id="1749" w:author="U.S. Army" w:date="2000-09-06T14:11:00Z">
        <w:r>
          <w:rPr/>
          <w:t>soldier's manual of common tasks</w:t>
        </w:r>
      </w:ins>
    </w:p>
    <w:p>
      <w:pPr>
        <w:pStyle w:val="Normal"/>
        <w:rPr>
          <w:ins w:id="1754" w:author="U.S. Army" w:date="2000-10-11T14:28:00Z"/>
        </w:rPr>
      </w:pPr>
      <w:ins w:id="1751" w:author="U.S. Army" w:date="2000-09-06T14:11:00Z">
        <w:r>
          <w:rPr/>
          <w:t>SO</w:t>
        </w:r>
      </w:ins>
      <w:ins w:id="1752" w:author="U.S. Army" w:date="2000-09-07T07:38:00Z">
        <w:r>
          <w:rPr/>
          <w:tab/>
          <w:tab/>
        </w:r>
      </w:ins>
      <w:ins w:id="1753" w:author="U.S. Army" w:date="2000-09-06T14:11:00Z">
        <w:r>
          <w:rPr/>
          <w:t>safety officer, signal officer</w:t>
        </w:r>
      </w:ins>
    </w:p>
    <w:p>
      <w:pPr>
        <w:pStyle w:val="Normal"/>
        <w:rPr>
          <w:ins w:id="1756" w:author="U.S. Army" w:date="2000-09-06T14:11:00Z"/>
        </w:rPr>
      </w:pPr>
      <w:ins w:id="1755" w:author="U.S. Army" w:date="2000-10-11T14:28:00Z">
        <w:r>
          <w:rPr/>
          <w:t>SOF</w:t>
          <w:tab/>
          <w:tab/>
          <w:t>special operations forces</w:t>
        </w:r>
      </w:ins>
    </w:p>
    <w:p>
      <w:pPr>
        <w:pStyle w:val="Normal"/>
        <w:rPr>
          <w:ins w:id="1760" w:author="U.S. Army" w:date="2000-09-06T14:11:00Z"/>
        </w:rPr>
      </w:pPr>
      <w:ins w:id="1757" w:author="U.S. Army" w:date="2000-09-06T14:11:00Z">
        <w:r>
          <w:rPr/>
          <w:t>SOFA</w:t>
        </w:r>
      </w:ins>
      <w:ins w:id="1758" w:author="U.S. Army" w:date="2000-09-07T07:38:00Z">
        <w:r>
          <w:rPr/>
          <w:tab/>
          <w:tab/>
        </w:r>
      </w:ins>
      <w:ins w:id="1759" w:author="U.S. Army" w:date="2000-09-06T14:11:00Z">
        <w:r>
          <w:rPr/>
          <w:t>Status of Forces Agreement</w:t>
        </w:r>
      </w:ins>
    </w:p>
    <w:p>
      <w:pPr>
        <w:pStyle w:val="Normal"/>
        <w:rPr>
          <w:ins w:id="1767" w:author="U.S. Army" w:date="2000-09-06T14:11:00Z"/>
        </w:rPr>
      </w:pPr>
      <w:ins w:id="1761" w:author="U.S. Army" w:date="2000-09-06T14:11:00Z">
        <w:r>
          <w:rPr/>
          <w:t>SOI</w:t>
        </w:r>
      </w:ins>
      <w:ins w:id="1762" w:author="U.S. Army" w:date="2000-09-07T07:38:00Z">
        <w:r>
          <w:rPr/>
          <w:tab/>
          <w:tab/>
        </w:r>
      </w:ins>
      <w:ins w:id="1763" w:author="U.S. Army" w:date="2000-09-06T14:11:00Z">
        <w:r>
          <w:rPr/>
          <w:t>signal operation instruction</w:t>
        </w:r>
      </w:ins>
      <w:ins w:id="1764" w:author="U.S. Army" w:date="2000-10-16T16:37:00Z">
        <w:r>
          <w:rPr/>
          <w:t>(</w:t>
        </w:r>
      </w:ins>
      <w:ins w:id="1765" w:author="U.S. Army" w:date="2000-09-06T14:11:00Z">
        <w:r>
          <w:rPr/>
          <w:t>s</w:t>
        </w:r>
      </w:ins>
      <w:ins w:id="1766" w:author="U.S. Army" w:date="2000-10-16T16:37:00Z">
        <w:r>
          <w:rPr/>
          <w:t>)</w:t>
        </w:r>
      </w:ins>
    </w:p>
    <w:p>
      <w:pPr>
        <w:pStyle w:val="Normal"/>
        <w:rPr>
          <w:ins w:id="1771" w:author="U.S. Army" w:date="2000-09-06T14:11:00Z"/>
        </w:rPr>
      </w:pPr>
      <w:ins w:id="1768" w:author="U.S. Army" w:date="2000-09-06T14:11:00Z">
        <w:r>
          <w:rPr/>
          <w:t>SOP</w:t>
        </w:r>
      </w:ins>
      <w:ins w:id="1769" w:author="U.S. Army" w:date="2000-09-07T07:38:00Z">
        <w:r>
          <w:rPr/>
          <w:tab/>
          <w:tab/>
        </w:r>
      </w:ins>
      <w:ins w:id="1770" w:author="U.S. Army" w:date="2000-09-06T14:11:00Z">
        <w:r>
          <w:rPr/>
          <w:t>standing operating procedures</w:t>
        </w:r>
      </w:ins>
    </w:p>
    <w:p>
      <w:pPr>
        <w:pStyle w:val="Normal"/>
        <w:rPr>
          <w:ins w:id="1775" w:author="U.S. Army" w:date="2000-09-06T14:11:00Z"/>
        </w:rPr>
      </w:pPr>
      <w:ins w:id="1772" w:author="U.S. Army" w:date="2000-09-06T14:11:00Z">
        <w:r>
          <w:rPr/>
          <w:t>SORTS</w:t>
        </w:r>
      </w:ins>
      <w:ins w:id="1773" w:author="U.S. Army" w:date="2000-09-07T07:38:00Z">
        <w:r>
          <w:rPr/>
          <w:tab/>
          <w:tab/>
        </w:r>
      </w:ins>
      <w:ins w:id="1774" w:author="U.S. Army" w:date="2000-09-06T14:11:00Z">
        <w:r>
          <w:rPr/>
          <w:t>Status of Resource and Training System</w:t>
        </w:r>
      </w:ins>
    </w:p>
    <w:p>
      <w:pPr>
        <w:pStyle w:val="Normal"/>
        <w:rPr>
          <w:ins w:id="1779" w:author="U.S. Army" w:date="2000-09-06T14:11:00Z"/>
        </w:rPr>
      </w:pPr>
      <w:ins w:id="1776" w:author="U.S. Army" w:date="2000-09-06T14:11:00Z">
        <w:r>
          <w:rPr/>
          <w:t>SP</w:t>
        </w:r>
      </w:ins>
      <w:ins w:id="1777" w:author="U.S. Army" w:date="2000-09-07T07:38:00Z">
        <w:r>
          <w:rPr/>
          <w:tab/>
          <w:tab/>
        </w:r>
      </w:ins>
      <w:ins w:id="1778" w:author="U.S. Army" w:date="2000-09-06T14:11:00Z">
        <w:r>
          <w:rPr/>
          <w:t>start point</w:t>
        </w:r>
      </w:ins>
    </w:p>
    <w:p>
      <w:pPr>
        <w:pStyle w:val="Normal"/>
        <w:rPr>
          <w:ins w:id="1783" w:author="U.S. Army" w:date="2000-09-06T14:11:00Z"/>
        </w:rPr>
      </w:pPr>
      <w:ins w:id="1780" w:author="U.S. Army" w:date="2000-09-06T14:11:00Z">
        <w:r>
          <w:rPr/>
          <w:t>SPBS</w:t>
        </w:r>
      </w:ins>
      <w:ins w:id="1781" w:author="U.S. Army" w:date="2000-09-07T07:38:00Z">
        <w:r>
          <w:rPr/>
          <w:tab/>
          <w:tab/>
        </w:r>
      </w:ins>
      <w:ins w:id="1782" w:author="U.S. Army" w:date="2000-09-06T14:11:00Z">
        <w:r>
          <w:rPr/>
          <w:t>Standard Property Book System</w:t>
        </w:r>
      </w:ins>
    </w:p>
    <w:p>
      <w:pPr>
        <w:pStyle w:val="Normal"/>
        <w:rPr>
          <w:ins w:id="1787" w:author="U.S. Army" w:date="2000-09-06T14:11:00Z"/>
        </w:rPr>
      </w:pPr>
      <w:ins w:id="1784" w:author="U.S. Army" w:date="2000-09-06T14:11:00Z">
        <w:r>
          <w:rPr/>
          <w:t>SPOTREP</w:t>
        </w:r>
      </w:ins>
      <w:ins w:id="1785" w:author="U.S. Army" w:date="2000-09-07T07:38:00Z">
        <w:r>
          <w:rPr/>
          <w:tab/>
        </w:r>
      </w:ins>
      <w:ins w:id="1786" w:author="U.S. Army" w:date="2000-09-06T14:11:00Z">
        <w:r>
          <w:rPr/>
          <w:t>spot report</w:t>
        </w:r>
      </w:ins>
    </w:p>
    <w:p>
      <w:pPr>
        <w:pStyle w:val="Normal"/>
        <w:rPr>
          <w:ins w:id="1791" w:author="U.S. Army" w:date="2000-09-06T14:11:00Z"/>
        </w:rPr>
      </w:pPr>
      <w:ins w:id="1788" w:author="U.S. Army" w:date="2000-09-06T14:11:00Z">
        <w:r>
          <w:rPr/>
          <w:t>SQI</w:t>
        </w:r>
      </w:ins>
      <w:ins w:id="1789" w:author="U.S. Army" w:date="2000-09-07T07:38:00Z">
        <w:r>
          <w:rPr/>
          <w:tab/>
          <w:tab/>
        </w:r>
      </w:ins>
      <w:ins w:id="1790" w:author="U.S. Army" w:date="2000-09-06T14:11:00Z">
        <w:r>
          <w:rPr/>
          <w:t>skill qualification identifier</w:t>
        </w:r>
      </w:ins>
    </w:p>
    <w:p>
      <w:pPr>
        <w:pStyle w:val="Normal"/>
        <w:rPr>
          <w:ins w:id="1795" w:author="U.S. Army" w:date="2000-09-06T14:11:00Z"/>
        </w:rPr>
      </w:pPr>
      <w:ins w:id="1792" w:author="U.S. Army" w:date="2000-09-06T14:11:00Z">
        <w:r>
          <w:rPr/>
          <w:t>STAARS</w:t>
        </w:r>
      </w:ins>
      <w:ins w:id="1793" w:author="U.S. Army" w:date="2000-09-07T07:38:00Z">
        <w:r>
          <w:rPr/>
          <w:tab/>
        </w:r>
      </w:ins>
      <w:ins w:id="1794" w:author="U.S. Army" w:date="2000-09-06T14:11:00Z">
        <w:r>
          <w:rPr/>
          <w:t>Standard Army After-Action Review System</w:t>
        </w:r>
      </w:ins>
    </w:p>
    <w:p>
      <w:pPr>
        <w:pStyle w:val="Normal"/>
        <w:rPr>
          <w:ins w:id="1800" w:author="U.S. Army" w:date="2000-10-11T14:29:00Z"/>
        </w:rPr>
      </w:pPr>
      <w:ins w:id="1796" w:author="U.S. Army" w:date="2000-09-06T14:11:00Z">
        <w:r>
          <w:rPr/>
          <w:t>STAFFEX</w:t>
        </w:r>
      </w:ins>
      <w:ins w:id="1797" w:author="U.S. Army" w:date="2000-09-07T07:38:00Z">
        <w:r>
          <w:rPr/>
          <w:tab/>
        </w:r>
      </w:ins>
      <w:ins w:id="1798" w:author="U.S. Army" w:date="2000-10-17T12:30:00Z">
        <w:r>
          <w:rPr/>
          <w:t>s</w:t>
        </w:r>
      </w:ins>
      <w:ins w:id="1799" w:author="U.S. Army" w:date="2000-09-06T14:11:00Z">
        <w:r>
          <w:rPr/>
          <w:t>taff exercise</w:t>
        </w:r>
      </w:ins>
    </w:p>
    <w:p>
      <w:pPr>
        <w:pStyle w:val="Normal"/>
        <w:rPr>
          <w:ins w:id="1802" w:author="U.S. Army" w:date="2000-10-11T14:29:00Z"/>
        </w:rPr>
      </w:pPr>
      <w:ins w:id="1801" w:author="U.S. Army" w:date="2000-10-11T14:29:00Z">
        <w:r>
          <w:rPr/>
          <w:t>STARTEX</w:t>
          <w:tab/>
          <w:t>start of exercise</w:t>
        </w:r>
      </w:ins>
    </w:p>
    <w:p>
      <w:pPr>
        <w:pStyle w:val="Normal"/>
        <w:rPr>
          <w:ins w:id="1805" w:author="U.S. Army" w:date="2000-09-06T14:11:00Z"/>
        </w:rPr>
      </w:pPr>
      <w:ins w:id="1803" w:author="U.S. Army" w:date="2000-10-11T14:29:00Z">
        <w:r>
          <w:rPr/>
          <w:t>stdns</w:t>
          <w:tab/>
          <w:tab/>
        </w:r>
      </w:ins>
      <w:ins w:id="1804" w:author="U.S. Army" w:date="2002-02-13T13:47:00Z">
        <w:r>
          <w:rPr/>
          <w:t>standards</w:t>
        </w:r>
      </w:ins>
    </w:p>
    <w:p>
      <w:pPr>
        <w:pStyle w:val="Normal"/>
        <w:rPr>
          <w:ins w:id="1809" w:author="U.S. Army" w:date="2000-09-06T14:11:00Z"/>
        </w:rPr>
      </w:pPr>
      <w:ins w:id="1806" w:author="U.S. Army" w:date="2000-09-06T14:11:00Z">
        <w:r>
          <w:rPr/>
          <w:t>STP</w:t>
        </w:r>
      </w:ins>
      <w:ins w:id="1807" w:author="U.S. Army" w:date="2000-09-07T07:38:00Z">
        <w:r>
          <w:rPr/>
          <w:tab/>
          <w:tab/>
        </w:r>
      </w:ins>
      <w:ins w:id="1808" w:author="U.S. Army" w:date="2000-09-06T14:11:00Z">
        <w:r>
          <w:rPr/>
          <w:t>soldier training publication</w:t>
        </w:r>
      </w:ins>
    </w:p>
    <w:p>
      <w:pPr>
        <w:pStyle w:val="Normal"/>
        <w:rPr>
          <w:ins w:id="1813" w:author="U.S. Army" w:date="2000-09-06T14:11:00Z"/>
        </w:rPr>
      </w:pPr>
      <w:ins w:id="1810" w:author="U.S. Army" w:date="2000-09-06T14:11:00Z">
        <w:r>
          <w:rPr/>
          <w:t>STU</w:t>
        </w:r>
      </w:ins>
      <w:ins w:id="1811" w:author="U.S. Army" w:date="2000-09-07T07:38:00Z">
        <w:r>
          <w:rPr/>
          <w:tab/>
          <w:tab/>
        </w:r>
      </w:ins>
      <w:ins w:id="1812" w:author="U.S. Army" w:date="2000-09-06T14:11:00Z">
        <w:r>
          <w:rPr/>
          <w:t>secure telephone unit</w:t>
        </w:r>
      </w:ins>
    </w:p>
    <w:p>
      <w:pPr>
        <w:pStyle w:val="Normal"/>
        <w:rPr>
          <w:ins w:id="1821" w:author="U.S. Army" w:date="2000-09-06T14:11:00Z"/>
        </w:rPr>
      </w:pPr>
      <w:ins w:id="1814" w:author="U.S. Army" w:date="2000-09-06T14:11:00Z">
        <w:r>
          <w:rPr/>
          <w:t>STX</w:t>
        </w:r>
      </w:ins>
      <w:ins w:id="1815" w:author="U.S. Army" w:date="2000-09-07T07:38:00Z">
        <w:r>
          <w:rPr/>
          <w:tab/>
          <w:tab/>
        </w:r>
      </w:ins>
      <w:ins w:id="1816" w:author="U.S. Army" w:date="2000-09-06T14:11:00Z">
        <w:r>
          <w:rPr/>
          <w:t xml:space="preserve">situational </w:t>
        </w:r>
      </w:ins>
      <w:ins w:id="1817" w:author="U.S. Army" w:date="2000-10-17T12:33:00Z">
        <w:r>
          <w:rPr/>
          <w:t>t</w:t>
        </w:r>
      </w:ins>
      <w:ins w:id="1818" w:author="U.S. Army" w:date="2000-09-06T14:11:00Z">
        <w:r>
          <w:rPr/>
          <w:t xml:space="preserve">raining </w:t>
        </w:r>
      </w:ins>
      <w:ins w:id="1819" w:author="U.S. Army" w:date="2000-10-17T12:33:00Z">
        <w:r>
          <w:rPr/>
          <w:t>e</w:t>
        </w:r>
      </w:ins>
      <w:ins w:id="1820" w:author="U.S. Army" w:date="2000-09-06T14:11:00Z">
        <w:r>
          <w:rPr/>
          <w:t>xercise</w:t>
        </w:r>
      </w:ins>
    </w:p>
    <w:p>
      <w:pPr>
        <w:pStyle w:val="Normal"/>
        <w:rPr>
          <w:ins w:id="1823" w:author="U.S. Army" w:date="2000-10-11T14:29:00Z"/>
        </w:rPr>
      </w:pPr>
      <w:ins w:id="1822" w:author="U.S. Army" w:date="2000-10-11T14:29:00Z">
        <w:r>
          <w:rPr/>
          <w:t>3D</w:t>
          <w:tab/>
          <w:tab/>
          <w:t>three dimensional</w:t>
        </w:r>
      </w:ins>
    </w:p>
    <w:p>
      <w:pPr>
        <w:pStyle w:val="Normal"/>
        <w:rPr>
          <w:ins w:id="1825" w:author="U.S. Army" w:date="2000-09-06T14:11:00Z"/>
        </w:rPr>
      </w:pPr>
      <w:ins w:id="1824" w:author="U.S. Army" w:date="2000-10-11T14:29:00Z">
        <w:r>
          <w:rPr/>
          <w:t>T</w:t>
          <w:tab/>
          <w:tab/>
          <w:t>trained</w:t>
        </w:r>
      </w:ins>
    </w:p>
    <w:p>
      <w:pPr>
        <w:pStyle w:val="Normal"/>
        <w:rPr>
          <w:ins w:id="1831" w:author="U.S. Army" w:date="2000-09-06T14:11:00Z"/>
        </w:rPr>
      </w:pPr>
      <w:ins w:id="1826" w:author="U.S. Army" w:date="2000-09-06T14:11:00Z">
        <w:r>
          <w:rPr/>
          <w:t>T&amp;EO</w:t>
        </w:r>
      </w:ins>
      <w:ins w:id="1827" w:author="U.S. Army" w:date="2000-09-07T07:39:00Z">
        <w:r>
          <w:rPr/>
          <w:tab/>
          <w:tab/>
        </w:r>
      </w:ins>
      <w:ins w:id="1828" w:author="U.S. Army" w:date="2000-09-06T14:11:00Z">
        <w:r>
          <w:rPr/>
          <w:t xml:space="preserve">training </w:t>
        </w:r>
      </w:ins>
      <w:ins w:id="1829" w:author="U.S. Army" w:date="2000-10-17T12:33:00Z">
        <w:r>
          <w:rPr/>
          <w:t>and</w:t>
        </w:r>
      </w:ins>
      <w:ins w:id="1830" w:author="U.S. Army" w:date="2000-09-06T14:11:00Z">
        <w:r>
          <w:rPr/>
          <w:t xml:space="preserve"> evaluation outline</w:t>
        </w:r>
      </w:ins>
    </w:p>
    <w:p>
      <w:pPr>
        <w:pStyle w:val="Normal"/>
        <w:rPr>
          <w:ins w:id="1833" w:author="U.S. Army" w:date="2000-10-11T14:30:00Z"/>
        </w:rPr>
      </w:pPr>
      <w:ins w:id="1832" w:author="U.S. Army" w:date="2000-10-11T14:30:00Z">
        <w:r>
          <w:rPr/>
          <w:t>TAA</w:t>
          <w:tab/>
          <w:tab/>
          <w:t>tactical assembly area</w:t>
        </w:r>
      </w:ins>
    </w:p>
    <w:p>
      <w:pPr>
        <w:pStyle w:val="Normal"/>
        <w:rPr>
          <w:ins w:id="1835" w:author="U.S. Army" w:date="2000-10-11T14:30:00Z"/>
        </w:rPr>
      </w:pPr>
      <w:ins w:id="1834" w:author="U.S. Army" w:date="2000-10-11T14:30:00Z">
        <w:r>
          <w:rPr/>
          <w:t>TAACOM</w:t>
          <w:tab/>
          <w:t>theater army area command</w:t>
        </w:r>
      </w:ins>
    </w:p>
    <w:p>
      <w:pPr>
        <w:pStyle w:val="Normal"/>
        <w:rPr>
          <w:ins w:id="1837" w:author="U.S. Army" w:date="2000-09-06T14:11:00Z"/>
        </w:rPr>
      </w:pPr>
      <w:ins w:id="1836" w:author="U.S. Army" w:date="2000-10-11T14:30:00Z">
        <w:r>
          <w:rPr/>
          <w:t>tac</w:t>
          <w:tab/>
          <w:tab/>
          <w:t>tactical</w:t>
        </w:r>
      </w:ins>
    </w:p>
    <w:p>
      <w:pPr>
        <w:pStyle w:val="Normal"/>
        <w:rPr>
          <w:ins w:id="1842" w:author="U.S. Army" w:date="2000-09-06T14:11:00Z"/>
        </w:rPr>
      </w:pPr>
      <w:ins w:id="1838" w:author="U.S. Army" w:date="2000-09-06T14:11:00Z">
        <w:r>
          <w:rPr/>
          <w:t>TAC</w:t>
        </w:r>
      </w:ins>
      <w:ins w:id="1839" w:author="U.S. Army" w:date="2000-09-07T07:39:00Z">
        <w:r>
          <w:rPr/>
          <w:tab/>
          <w:tab/>
        </w:r>
      </w:ins>
      <w:ins w:id="1840" w:author="U.S. Army" w:date="2000-09-06T14:11:00Z">
        <w:r>
          <w:rPr/>
          <w:t>Tactical Air Command; tactical air coordinator</w:t>
        </w:r>
      </w:ins>
      <w:ins w:id="1841" w:author="U.S. Army" w:date="2000-10-11T14:31:00Z">
        <w:r>
          <w:rPr/>
          <w:t>; tactical</w:t>
        </w:r>
      </w:ins>
    </w:p>
    <w:p>
      <w:pPr>
        <w:pStyle w:val="Normal"/>
        <w:rPr>
          <w:ins w:id="1846" w:author="U.S. Army" w:date="2000-09-06T14:11:00Z"/>
        </w:rPr>
      </w:pPr>
      <w:ins w:id="1843" w:author="U.S. Army" w:date="2000-09-06T14:11:00Z">
        <w:r>
          <w:rPr/>
          <w:t>TAC CP</w:t>
        </w:r>
      </w:ins>
      <w:ins w:id="1844" w:author="U.S. Army" w:date="2000-09-07T07:39:00Z">
        <w:r>
          <w:rPr/>
          <w:tab/>
        </w:r>
      </w:ins>
      <w:ins w:id="1845" w:author="U.S. Army" w:date="2000-09-06T14:11:00Z">
        <w:r>
          <w:rPr/>
          <w:t>tactical command post</w:t>
        </w:r>
      </w:ins>
    </w:p>
    <w:p>
      <w:pPr>
        <w:pStyle w:val="Normal"/>
        <w:rPr>
          <w:ins w:id="1850" w:author="U.S. Army" w:date="2000-10-11T14:32:00Z"/>
        </w:rPr>
      </w:pPr>
      <w:ins w:id="1847" w:author="U.S. Army" w:date="2000-09-06T14:11:00Z">
        <w:r>
          <w:rPr/>
          <w:t>TACAIR</w:t>
        </w:r>
      </w:ins>
      <w:ins w:id="1848" w:author="U.S. Army" w:date="2000-09-07T07:39:00Z">
        <w:r>
          <w:rPr/>
          <w:tab/>
        </w:r>
      </w:ins>
      <w:ins w:id="1849" w:author="U.S. Army" w:date="2000-09-06T14:11:00Z">
        <w:r>
          <w:rPr/>
          <w:t>tactical air</w:t>
        </w:r>
      </w:ins>
    </w:p>
    <w:p>
      <w:pPr>
        <w:pStyle w:val="Normal"/>
        <w:rPr>
          <w:ins w:id="1852" w:author="U.S. Army" w:date="2000-09-06T14:11:00Z"/>
        </w:rPr>
      </w:pPr>
      <w:ins w:id="1851" w:author="U.S. Army" w:date="2000-10-11T14:32:00Z">
        <w:r>
          <w:rPr/>
          <w:t>TACCS</w:t>
          <w:tab/>
          <w:tab/>
          <w:t>tactical army combat service support computer system</w:t>
        </w:r>
      </w:ins>
    </w:p>
    <w:p>
      <w:pPr>
        <w:pStyle w:val="Normal"/>
        <w:rPr>
          <w:ins w:id="1856" w:author="U.S. Army" w:date="2000-09-06T14:11:00Z"/>
        </w:rPr>
      </w:pPr>
      <w:ins w:id="1853" w:author="U.S. Army" w:date="2000-09-06T14:11:00Z">
        <w:r>
          <w:rPr/>
          <w:t>TACLAN</w:t>
        </w:r>
      </w:ins>
      <w:ins w:id="1854" w:author="U.S. Army" w:date="2000-09-07T07:39:00Z">
        <w:r>
          <w:rPr/>
          <w:tab/>
        </w:r>
      </w:ins>
      <w:ins w:id="1855" w:author="U.S. Army" w:date="2000-09-06T14:11:00Z">
        <w:r>
          <w:rPr/>
          <w:t>tactical local area network</w:t>
        </w:r>
      </w:ins>
    </w:p>
    <w:p>
      <w:pPr>
        <w:pStyle w:val="Normal"/>
        <w:rPr>
          <w:ins w:id="1860" w:author="U.S. Army" w:date="2000-10-11T14:31:00Z"/>
        </w:rPr>
      </w:pPr>
      <w:ins w:id="1857" w:author="U.S. Army" w:date="2000-09-06T14:11:00Z">
        <w:r>
          <w:rPr/>
          <w:t>TACSAT</w:t>
        </w:r>
      </w:ins>
      <w:ins w:id="1858" w:author="U.S. Army" w:date="2000-09-07T07:39:00Z">
        <w:r>
          <w:rPr/>
          <w:tab/>
        </w:r>
      </w:ins>
      <w:ins w:id="1859" w:author="U.S. Army" w:date="2000-09-06T14:11:00Z">
        <w:r>
          <w:rPr/>
          <w:t>tactical satellite</w:t>
        </w:r>
      </w:ins>
    </w:p>
    <w:p>
      <w:pPr>
        <w:pStyle w:val="Normal"/>
        <w:rPr>
          <w:ins w:id="1862" w:author="U.S. Army" w:date="2000-09-06T14:11:00Z"/>
        </w:rPr>
      </w:pPr>
      <w:ins w:id="1861" w:author="U.S. Army" w:date="2000-10-11T14:31:00Z">
        <w:r>
          <w:rPr/>
          <w:t>TACSIM</w:t>
          <w:tab/>
          <w:t>tactical simulation</w:t>
        </w:r>
      </w:ins>
    </w:p>
    <w:p>
      <w:pPr>
        <w:pStyle w:val="Normal"/>
        <w:rPr>
          <w:ins w:id="1866" w:author="U.S. Army" w:date="2000-09-06T14:11:00Z"/>
        </w:rPr>
      </w:pPr>
      <w:ins w:id="1863" w:author="U.S. Army" w:date="2000-09-06T14:11:00Z">
        <w:r>
          <w:rPr/>
          <w:t>TACSOP</w:t>
        </w:r>
      </w:ins>
      <w:ins w:id="1864" w:author="U.S. Army" w:date="2000-09-07T07:39:00Z">
        <w:r>
          <w:rPr/>
          <w:tab/>
        </w:r>
      </w:ins>
      <w:ins w:id="1865" w:author="U.S. Army" w:date="2000-09-06T14:11:00Z">
        <w:r>
          <w:rPr/>
          <w:t>tactical standing operating procedures</w:t>
        </w:r>
      </w:ins>
    </w:p>
    <w:p>
      <w:pPr>
        <w:pStyle w:val="Normal"/>
        <w:rPr>
          <w:ins w:id="1870" w:author="U.S. Army" w:date="2000-09-06T14:11:00Z"/>
        </w:rPr>
      </w:pPr>
      <w:ins w:id="1867" w:author="U.S. Army" w:date="2000-09-06T14:11:00Z">
        <w:r>
          <w:rPr/>
          <w:t>TADS</w:t>
        </w:r>
      </w:ins>
      <w:ins w:id="1868" w:author="U.S. Army" w:date="2000-09-07T07:39:00Z">
        <w:r>
          <w:rPr/>
          <w:tab/>
          <w:tab/>
        </w:r>
      </w:ins>
      <w:ins w:id="1869" w:author="U.S. Army" w:date="2000-09-06T14:11:00Z">
        <w:r>
          <w:rPr/>
          <w:t>Target Acquisition and Designation System</w:t>
        </w:r>
      </w:ins>
    </w:p>
    <w:p>
      <w:pPr>
        <w:pStyle w:val="Normal"/>
        <w:rPr>
          <w:ins w:id="1874" w:author="U.S. Army" w:date="2000-09-06T14:11:00Z"/>
        </w:rPr>
      </w:pPr>
      <w:ins w:id="1871" w:author="U.S. Army" w:date="2000-09-06T14:11:00Z">
        <w:r>
          <w:rPr/>
          <w:t>TADSS</w:t>
        </w:r>
      </w:ins>
      <w:ins w:id="1872" w:author="U.S. Army" w:date="2000-09-07T07:39:00Z">
        <w:r>
          <w:rPr/>
          <w:tab/>
          <w:tab/>
        </w:r>
      </w:ins>
      <w:ins w:id="1873" w:author="U.S. Army" w:date="2000-09-06T14:11:00Z">
        <w:r>
          <w:rPr/>
          <w:t>Training Aids, Devices, Simulators, and Simulations</w:t>
        </w:r>
      </w:ins>
    </w:p>
    <w:p>
      <w:pPr>
        <w:pStyle w:val="Normal"/>
        <w:rPr>
          <w:ins w:id="1876" w:author="U.S. Army" w:date="2000-10-11T14:33:00Z"/>
        </w:rPr>
      </w:pPr>
      <w:ins w:id="1875" w:author="U.S. Army" w:date="2000-10-11T14:33:00Z">
        <w:r>
          <w:rPr/>
          <w:t>TAM</w:t>
          <w:tab/>
          <w:tab/>
          <w:t>training assessment module</w:t>
        </w:r>
      </w:ins>
    </w:p>
    <w:p>
      <w:pPr>
        <w:pStyle w:val="Normal"/>
        <w:rPr>
          <w:ins w:id="1878" w:author="U.S. Army" w:date="2000-10-11T14:33:00Z"/>
        </w:rPr>
      </w:pPr>
      <w:ins w:id="1877" w:author="U.S. Army" w:date="2000-10-11T14:33:00Z">
        <w:r>
          <w:rPr/>
          <w:t>TAMMS</w:t>
          <w:tab/>
          <w:t>the Army Maintenance Management System</w:t>
        </w:r>
      </w:ins>
    </w:p>
    <w:p>
      <w:pPr>
        <w:pStyle w:val="Normal"/>
        <w:rPr>
          <w:ins w:id="1880" w:author="U.S. Army" w:date="2000-09-06T14:11:00Z"/>
        </w:rPr>
      </w:pPr>
      <w:ins w:id="1879" w:author="U.S. Army" w:date="2000-10-11T14:33:00Z">
        <w:r>
          <w:rPr/>
          <w:t>TAMMS-A</w:t>
          <w:tab/>
          <w:t>the Army Maintenance Management System-Aviation</w:t>
        </w:r>
      </w:ins>
    </w:p>
    <w:p>
      <w:pPr>
        <w:pStyle w:val="Normal"/>
        <w:rPr>
          <w:ins w:id="1884" w:author="U.S. Army" w:date="2000-10-11T14:34:00Z"/>
        </w:rPr>
      </w:pPr>
      <w:ins w:id="1881" w:author="U.S. Army" w:date="2000-09-06T14:11:00Z">
        <w:r>
          <w:rPr/>
          <w:t>TB</w:t>
        </w:r>
      </w:ins>
      <w:ins w:id="1882" w:author="U.S. Army" w:date="2000-09-07T07:39:00Z">
        <w:r>
          <w:rPr/>
          <w:tab/>
          <w:tab/>
        </w:r>
      </w:ins>
      <w:ins w:id="1883" w:author="U.S. Army" w:date="2000-09-06T14:11:00Z">
        <w:r>
          <w:rPr/>
          <w:t>technical bulletin</w:t>
        </w:r>
      </w:ins>
    </w:p>
    <w:p>
      <w:pPr>
        <w:pStyle w:val="Normal"/>
        <w:rPr>
          <w:ins w:id="1886" w:author="U.S. Army" w:date="2000-10-11T14:34:00Z"/>
        </w:rPr>
      </w:pPr>
      <w:ins w:id="1885" w:author="U.S. Army" w:date="2000-10-11T14:34:00Z">
        <w:r>
          <w:rPr/>
          <w:t>TBD</w:t>
          <w:tab/>
          <w:tab/>
          <w:t>to be determined</w:t>
        </w:r>
      </w:ins>
    </w:p>
    <w:p>
      <w:pPr>
        <w:pStyle w:val="Normal"/>
        <w:rPr>
          <w:ins w:id="1889" w:author="U.S. Army" w:date="2000-10-11T14:34:00Z"/>
        </w:rPr>
      </w:pPr>
      <w:ins w:id="1887" w:author="U.S. Army" w:date="2000-10-11T14:34:00Z">
        <w:r>
          <w:rPr/>
          <w:t>TBP</w:t>
          <w:tab/>
          <w:tab/>
          <w:t>to be p</w:t>
        </w:r>
      </w:ins>
      <w:ins w:id="1888" w:author="U.S. Army" w:date="2000-10-17T12:35:00Z">
        <w:r>
          <w:rPr/>
          <w:t>ublished</w:t>
        </w:r>
      </w:ins>
    </w:p>
    <w:p>
      <w:pPr>
        <w:pStyle w:val="Normal"/>
        <w:rPr>
          <w:ins w:id="1896" w:author="U.S. Army" w:date="2000-09-06T14:11:00Z"/>
        </w:rPr>
      </w:pPr>
      <w:ins w:id="1890" w:author="U.S. Army" w:date="2000-09-06T14:11:00Z">
        <w:r>
          <w:rPr/>
          <w:t>TC</w:t>
        </w:r>
      </w:ins>
      <w:ins w:id="1891" w:author="U.S. Army" w:date="2000-09-07T07:39:00Z">
        <w:r>
          <w:rPr/>
          <w:tab/>
          <w:tab/>
        </w:r>
      </w:ins>
      <w:ins w:id="1892" w:author="U.S. Army" w:date="2000-10-17T12:35:00Z">
        <w:r>
          <w:rPr/>
          <w:t>t</w:t>
        </w:r>
      </w:ins>
      <w:ins w:id="1893" w:author="U.S. Army" w:date="2000-09-06T14:11:00Z">
        <w:r>
          <w:rPr/>
          <w:t xml:space="preserve">echnical </w:t>
        </w:r>
      </w:ins>
      <w:ins w:id="1894" w:author="U.S. Army" w:date="2000-10-17T12:35:00Z">
        <w:r>
          <w:rPr/>
          <w:t>c</w:t>
        </w:r>
      </w:ins>
      <w:ins w:id="1895" w:author="U.S. Army" w:date="2000-09-06T14:11:00Z">
        <w:r>
          <w:rPr/>
          <w:t>oordinator; training circular</w:t>
        </w:r>
      </w:ins>
    </w:p>
    <w:p>
      <w:pPr>
        <w:pStyle w:val="Normal"/>
        <w:rPr>
          <w:ins w:id="1900" w:author="U.S. Army" w:date="2000-09-06T14:11:00Z"/>
        </w:rPr>
      </w:pPr>
      <w:ins w:id="1897" w:author="U.S. Army" w:date="2000-09-06T14:11:00Z">
        <w:r>
          <w:rPr/>
          <w:t>TCF</w:t>
        </w:r>
      </w:ins>
      <w:ins w:id="1898" w:author="U.S. Army" w:date="2000-09-07T07:39:00Z">
        <w:r>
          <w:rPr/>
          <w:tab/>
          <w:tab/>
        </w:r>
      </w:ins>
      <w:ins w:id="1899" w:author="U.S. Army" w:date="2000-09-06T14:11:00Z">
        <w:r>
          <w:rPr/>
          <w:t>tactical combat force</w:t>
        </w:r>
      </w:ins>
    </w:p>
    <w:p>
      <w:pPr>
        <w:pStyle w:val="Normal"/>
        <w:rPr>
          <w:ins w:id="1908" w:author="U.S. Army" w:date="2000-09-06T14:11:00Z"/>
        </w:rPr>
      </w:pPr>
      <w:ins w:id="1901" w:author="U.S. Army" w:date="2000-09-06T14:11:00Z">
        <w:r>
          <w:rPr/>
          <w:t>TEWT</w:t>
        </w:r>
      </w:ins>
      <w:ins w:id="1902" w:author="U.S. Army" w:date="2000-09-07T07:39:00Z">
        <w:r>
          <w:rPr/>
          <w:tab/>
          <w:tab/>
        </w:r>
      </w:ins>
      <w:ins w:id="1903" w:author="U.S. Army" w:date="2000-09-06T14:11:00Z">
        <w:r>
          <w:rPr/>
          <w:t xml:space="preserve">tactical </w:t>
        </w:r>
      </w:ins>
      <w:ins w:id="1904" w:author="U.S. Army" w:date="2000-10-17T12:36:00Z">
        <w:r>
          <w:rPr/>
          <w:t>e</w:t>
        </w:r>
      </w:ins>
      <w:ins w:id="1905" w:author="U.S. Army" w:date="2000-09-06T14:11:00Z">
        <w:r>
          <w:rPr/>
          <w:t xml:space="preserve">xercise without </w:t>
        </w:r>
      </w:ins>
      <w:ins w:id="1906" w:author="U.S. Army" w:date="2000-10-17T12:36:00Z">
        <w:r>
          <w:rPr/>
          <w:t>t</w:t>
        </w:r>
      </w:ins>
      <w:ins w:id="1907" w:author="U.S. Army" w:date="2000-09-06T14:11:00Z">
        <w:r>
          <w:rPr/>
          <w:t>roops</w:t>
        </w:r>
      </w:ins>
    </w:p>
    <w:p>
      <w:pPr>
        <w:pStyle w:val="Normal"/>
        <w:rPr>
          <w:ins w:id="1912" w:author="U.S. Army" w:date="2000-09-06T14:11:00Z"/>
        </w:rPr>
      </w:pPr>
      <w:ins w:id="1909" w:author="U.S. Army" w:date="2000-09-06T14:11:00Z">
        <w:r>
          <w:rPr/>
          <w:t>TF</w:t>
        </w:r>
      </w:ins>
      <w:ins w:id="1910" w:author="U.S. Army" w:date="2000-09-07T07:39:00Z">
        <w:r>
          <w:rPr/>
          <w:tab/>
          <w:tab/>
        </w:r>
      </w:ins>
      <w:ins w:id="1911" w:author="U.S. Army" w:date="2000-09-06T14:11:00Z">
        <w:r>
          <w:rPr/>
          <w:t>task force</w:t>
        </w:r>
      </w:ins>
    </w:p>
    <w:p>
      <w:pPr>
        <w:pStyle w:val="Normal"/>
        <w:rPr>
          <w:ins w:id="1916" w:author="U.S. Army" w:date="2000-09-06T14:11:00Z"/>
        </w:rPr>
      </w:pPr>
      <w:ins w:id="1913" w:author="U.S. Army" w:date="2000-09-06T14:11:00Z">
        <w:r>
          <w:rPr/>
          <w:t>TM</w:t>
        </w:r>
      </w:ins>
      <w:ins w:id="1914" w:author="U.S. Army" w:date="2000-09-07T07:40:00Z">
        <w:r>
          <w:rPr/>
          <w:tab/>
          <w:tab/>
        </w:r>
      </w:ins>
      <w:ins w:id="1915" w:author="U.S. Army" w:date="2000-09-06T14:11:00Z">
        <w:r>
          <w:rPr/>
          <w:t>technical manual</w:t>
        </w:r>
      </w:ins>
    </w:p>
    <w:p>
      <w:pPr>
        <w:pStyle w:val="Normal"/>
        <w:rPr>
          <w:ins w:id="1920" w:author="U.S. Army" w:date="2000-10-11T14:35:00Z"/>
        </w:rPr>
      </w:pPr>
      <w:ins w:id="1917" w:author="U.S. Army" w:date="2000-09-06T14:11:00Z">
        <w:r>
          <w:rPr/>
          <w:t>TMDE</w:t>
        </w:r>
      </w:ins>
      <w:ins w:id="1918" w:author="U.S. Army" w:date="2000-09-07T07:40:00Z">
        <w:r>
          <w:rPr/>
          <w:tab/>
          <w:tab/>
        </w:r>
      </w:ins>
      <w:ins w:id="1919" w:author="U.S. Army" w:date="2000-09-06T14:11:00Z">
        <w:r>
          <w:rPr/>
          <w:t>test, measurement, and diagnostic equipment</w:t>
        </w:r>
      </w:ins>
    </w:p>
    <w:p>
      <w:pPr>
        <w:pStyle w:val="Normal"/>
        <w:rPr>
          <w:ins w:id="1922" w:author="U.S. Army" w:date="2000-09-06T14:11:00Z"/>
        </w:rPr>
      </w:pPr>
      <w:ins w:id="1921" w:author="U.S. Army" w:date="2000-10-11T14:35:00Z">
        <w:r>
          <w:rPr/>
          <w:t>tng</w:t>
          <w:tab/>
          <w:tab/>
          <w:t>training</w:t>
        </w:r>
      </w:ins>
    </w:p>
    <w:p>
      <w:pPr>
        <w:pStyle w:val="Normal"/>
        <w:rPr>
          <w:ins w:id="1926" w:author="U.S. Army" w:date="2000-09-06T14:11:00Z"/>
        </w:rPr>
      </w:pPr>
      <w:ins w:id="1923" w:author="U.S. Army" w:date="2000-09-06T14:11:00Z">
        <w:r>
          <w:rPr/>
          <w:t>TOC</w:t>
        </w:r>
      </w:ins>
      <w:ins w:id="1924" w:author="U.S. Army" w:date="2000-09-07T07:40:00Z">
        <w:r>
          <w:rPr/>
          <w:tab/>
          <w:tab/>
        </w:r>
      </w:ins>
      <w:ins w:id="1925" w:author="U.S. Army" w:date="2000-09-06T14:11:00Z">
        <w:r>
          <w:rPr/>
          <w:t>tactical operations center</w:t>
        </w:r>
      </w:ins>
    </w:p>
    <w:p>
      <w:pPr>
        <w:pStyle w:val="Normal"/>
        <w:rPr>
          <w:ins w:id="1931" w:author="U.S. Army" w:date="2000-09-06T14:11:00Z"/>
        </w:rPr>
      </w:pPr>
      <w:ins w:id="1927" w:author="U.S. Army" w:date="2000-09-06T14:11:00Z">
        <w:r>
          <w:rPr/>
          <w:t>TOC</w:t>
        </w:r>
      </w:ins>
      <w:ins w:id="1928" w:author="U.S. Army" w:date="2000-10-11T14:35:00Z">
        <w:r>
          <w:rPr/>
          <w:t>EX</w:t>
        </w:r>
      </w:ins>
      <w:ins w:id="1929" w:author="U.S. Army" w:date="2000-09-07T07:40:00Z">
        <w:r>
          <w:rPr/>
          <w:tab/>
          <w:tab/>
        </w:r>
      </w:ins>
      <w:ins w:id="1930" w:author="U.S. Army" w:date="2000-09-06T14:11:00Z">
        <w:r>
          <w:rPr/>
          <w:t>tactical operations center exercise</w:t>
        </w:r>
      </w:ins>
    </w:p>
    <w:p>
      <w:pPr>
        <w:pStyle w:val="Normal"/>
        <w:rPr>
          <w:ins w:id="1935" w:author="U.S. Army" w:date="2000-09-06T14:11:00Z"/>
        </w:rPr>
      </w:pPr>
      <w:ins w:id="1932" w:author="U.S. Army" w:date="2000-09-06T14:11:00Z">
        <w:r>
          <w:rPr/>
          <w:t>TOE</w:t>
        </w:r>
      </w:ins>
      <w:ins w:id="1933" w:author="U.S. Army" w:date="2000-09-07T07:40:00Z">
        <w:r>
          <w:rPr/>
          <w:tab/>
          <w:tab/>
        </w:r>
      </w:ins>
      <w:ins w:id="1934" w:author="U.S. Army" w:date="2000-09-06T14:11:00Z">
        <w:r>
          <w:rPr/>
          <w:t>table of organization and equipment</w:t>
        </w:r>
      </w:ins>
    </w:p>
    <w:p>
      <w:pPr>
        <w:pStyle w:val="Normal"/>
        <w:rPr>
          <w:ins w:id="1939" w:author="U.S. Army" w:date="2000-09-06T14:11:00Z"/>
        </w:rPr>
      </w:pPr>
      <w:ins w:id="1936" w:author="U.S. Army" w:date="2000-09-06T14:11:00Z">
        <w:r>
          <w:rPr/>
          <w:t>TOF</w:t>
        </w:r>
      </w:ins>
      <w:ins w:id="1937" w:author="U.S. Army" w:date="2000-09-07T07:40:00Z">
        <w:r>
          <w:rPr/>
          <w:tab/>
          <w:tab/>
        </w:r>
      </w:ins>
      <w:ins w:id="1938" w:author="U.S. Army" w:date="2000-09-06T14:11:00Z">
        <w:r>
          <w:rPr/>
          <w:t>time of flight</w:t>
        </w:r>
      </w:ins>
    </w:p>
    <w:p>
      <w:pPr>
        <w:pStyle w:val="Normal"/>
        <w:rPr>
          <w:ins w:id="1943" w:author="U.S. Army" w:date="2001-05-10T07:49:00Z"/>
        </w:rPr>
      </w:pPr>
      <w:ins w:id="1940" w:author="U.S. Army" w:date="2000-09-06T14:11:00Z">
        <w:r>
          <w:rPr/>
          <w:t>TOO</w:t>
        </w:r>
      </w:ins>
      <w:ins w:id="1941" w:author="U.S. Army" w:date="2000-09-07T07:40:00Z">
        <w:r>
          <w:rPr/>
          <w:tab/>
          <w:tab/>
        </w:r>
      </w:ins>
      <w:ins w:id="1942" w:author="U.S. Army" w:date="2000-09-06T14:11:00Z">
        <w:r>
          <w:rPr/>
          <w:t>tactical operations officer</w:t>
        </w:r>
      </w:ins>
    </w:p>
    <w:p>
      <w:pPr>
        <w:pStyle w:val="Normal"/>
        <w:rPr>
          <w:ins w:id="1945" w:author="U.S. Army" w:date="2000-09-06T14:11:00Z"/>
        </w:rPr>
      </w:pPr>
      <w:ins w:id="1944" w:author="U.S. Army" w:date="2001-05-10T07:49:00Z">
        <w:r>
          <w:rPr/>
          <w:t>TPC</w:t>
          <w:tab/>
          <w:tab/>
          <w:t>tactical pilotage charts</w:t>
        </w:r>
      </w:ins>
    </w:p>
    <w:p>
      <w:pPr>
        <w:pStyle w:val="Normal"/>
        <w:ind w:left="1440" w:hanging="1440"/>
        <w:rPr>
          <w:ins w:id="1950" w:author="U.S. Army" w:date="2000-09-07T07:40:00Z"/>
        </w:rPr>
      </w:pPr>
      <w:ins w:id="1946" w:author="U.S. Army" w:date="2000-09-06T14:11:00Z">
        <w:r>
          <w:rPr/>
          <w:t>T-P-U</w:t>
        </w:r>
      </w:ins>
      <w:ins w:id="1947" w:author="U.S. Army" w:date="2000-09-07T07:40:00Z">
        <w:r>
          <w:rPr/>
          <w:tab/>
        </w:r>
      </w:ins>
      <w:ins w:id="1948" w:author="U.S. Army" w:date="2000-09-06T14:11:00Z">
        <w:r>
          <w:rPr/>
          <w:t xml:space="preserve">rating for each collective task &amp; task step standard; T-trained, P-needs practice, </w:t>
        </w:r>
      </w:ins>
      <w:ins w:id="1949" w:author="U.S. Army" w:date="2001-04-05T14:29:00Z">
        <w:r>
          <w:rPr/>
          <w:t>u-untrained</w:t>
        </w:r>
      </w:ins>
    </w:p>
    <w:p>
      <w:pPr>
        <w:pStyle w:val="Normal"/>
        <w:rPr>
          <w:ins w:id="1954" w:author="U.S. Army" w:date="2000-09-06T14:11:00Z"/>
        </w:rPr>
      </w:pPr>
      <w:ins w:id="1951" w:author="U.S. Army" w:date="2000-09-06T14:11:00Z">
        <w:r>
          <w:rPr/>
          <w:t>TR</w:t>
        </w:r>
      </w:ins>
      <w:ins w:id="1952" w:author="U.S. Army" w:date="2000-09-07T07:40:00Z">
        <w:r>
          <w:rPr/>
          <w:tab/>
          <w:tab/>
        </w:r>
      </w:ins>
      <w:ins w:id="1953" w:author="U.S. Army" w:date="2000-09-06T14:11:00Z">
        <w:r>
          <w:rPr/>
          <w:t>TRADOC regulation</w:t>
        </w:r>
      </w:ins>
    </w:p>
    <w:p>
      <w:pPr>
        <w:pStyle w:val="Normal"/>
        <w:rPr>
          <w:ins w:id="1958" w:author="U.S. Army" w:date="2000-09-06T14:11:00Z"/>
        </w:rPr>
      </w:pPr>
      <w:ins w:id="1955" w:author="U.S. Army" w:date="2000-09-06T14:11:00Z">
        <w:r>
          <w:rPr/>
          <w:t>TRADOC</w:t>
        </w:r>
      </w:ins>
      <w:ins w:id="1956" w:author="U.S. Army" w:date="2000-09-07T07:40:00Z">
        <w:r>
          <w:rPr/>
          <w:tab/>
        </w:r>
      </w:ins>
      <w:ins w:id="1957" w:author="U.S. Army" w:date="2000-09-06T14:11:00Z">
        <w:r>
          <w:rPr/>
          <w:t>U.S. Army Training and Doctrine Command</w:t>
        </w:r>
      </w:ins>
    </w:p>
    <w:p>
      <w:pPr>
        <w:pStyle w:val="Normal"/>
        <w:rPr>
          <w:ins w:id="1962" w:author="U.S. Army" w:date="2000-09-06T14:11:00Z"/>
        </w:rPr>
      </w:pPr>
      <w:ins w:id="1959" w:author="U.S. Army" w:date="2000-09-06T14:11:00Z">
        <w:r>
          <w:rPr/>
          <w:t>TRP</w:t>
        </w:r>
      </w:ins>
      <w:ins w:id="1960" w:author="U.S. Army" w:date="2000-09-07T07:40:00Z">
        <w:r>
          <w:rPr/>
          <w:tab/>
          <w:tab/>
        </w:r>
      </w:ins>
      <w:ins w:id="1961" w:author="U.S. Army" w:date="2000-09-06T14:11:00Z">
        <w:r>
          <w:rPr/>
          <w:t>target reference point</w:t>
        </w:r>
      </w:ins>
    </w:p>
    <w:p>
      <w:pPr>
        <w:pStyle w:val="Normal"/>
        <w:rPr>
          <w:ins w:id="1966" w:author="U.S. Army" w:date="2000-10-11T14:35:00Z"/>
        </w:rPr>
      </w:pPr>
      <w:ins w:id="1963" w:author="U.S. Army" w:date="2000-09-06T14:11:00Z">
        <w:r>
          <w:rPr/>
          <w:t>TRTG</w:t>
        </w:r>
      </w:ins>
      <w:ins w:id="1964" w:author="U.S. Army" w:date="2000-09-07T07:40:00Z">
        <w:r>
          <w:rPr/>
          <w:tab/>
          <w:tab/>
        </w:r>
      </w:ins>
      <w:ins w:id="1965" w:author="U.S. Army" w:date="2000-09-06T14:11:00Z">
        <w:r>
          <w:rPr/>
          <w:t>Tactical Radar Threat Generator</w:t>
        </w:r>
      </w:ins>
    </w:p>
    <w:p>
      <w:pPr>
        <w:pStyle w:val="Normal"/>
        <w:rPr>
          <w:ins w:id="1968" w:author="U.S. Army" w:date="2001-05-10T08:45:00Z"/>
        </w:rPr>
      </w:pPr>
      <w:ins w:id="1967" w:author="U.S. Army" w:date="2000-10-11T14:35:00Z">
        <w:r>
          <w:rPr/>
          <w:t>TSBN</w:t>
          <w:tab/>
          <w:tab/>
          <w:t>training support battalion</w:t>
        </w:r>
      </w:ins>
    </w:p>
    <w:p>
      <w:pPr>
        <w:pStyle w:val="Normal"/>
        <w:rPr>
          <w:ins w:id="1970" w:author="U.S. Army" w:date="2000-10-11T14:35:00Z"/>
        </w:rPr>
      </w:pPr>
      <w:ins w:id="1969" w:author="U.S. Army" w:date="2001-05-10T08:45:00Z">
        <w:r>
          <w:rPr/>
          <w:t>TSEC</w:t>
          <w:tab/>
          <w:tab/>
          <w:t>telecommunications security</w:t>
        </w:r>
      </w:ins>
    </w:p>
    <w:p>
      <w:pPr>
        <w:pStyle w:val="Normal"/>
        <w:rPr>
          <w:ins w:id="1972" w:author="U.S. Army" w:date="2000-09-06T14:11:00Z"/>
        </w:rPr>
      </w:pPr>
      <w:ins w:id="1971" w:author="U.S. Army" w:date="2000-10-11T14:35:00Z">
        <w:r>
          <w:rPr/>
          <w:t>TSIU</w:t>
          <w:tab/>
          <w:tab/>
          <w:t>tactical simulation interface units</w:t>
        </w:r>
      </w:ins>
    </w:p>
    <w:p>
      <w:pPr>
        <w:pStyle w:val="Normal"/>
        <w:rPr>
          <w:ins w:id="1978" w:author="U.S. Army" w:date="2000-09-06T14:11:00Z"/>
        </w:rPr>
      </w:pPr>
      <w:ins w:id="1973" w:author="U.S. Army" w:date="2000-09-06T14:11:00Z">
        <w:r>
          <w:rPr/>
          <w:t>TSP</w:t>
        </w:r>
      </w:ins>
      <w:ins w:id="1974" w:author="U.S. Army" w:date="2000-09-07T07:41:00Z">
        <w:r>
          <w:rPr/>
          <w:tab/>
          <w:tab/>
        </w:r>
      </w:ins>
      <w:ins w:id="1975" w:author="U.S. Army" w:date="2000-09-06T14:11:00Z">
        <w:r>
          <w:rPr/>
          <w:t xml:space="preserve">training support </w:t>
        </w:r>
      </w:ins>
      <w:ins w:id="1976" w:author="U.S. Army" w:date="2000-10-17T12:37:00Z">
        <w:r>
          <w:rPr/>
          <w:t>p</w:t>
        </w:r>
      </w:ins>
      <w:ins w:id="1977" w:author="U.S. Army" w:date="2000-09-06T14:11:00Z">
        <w:r>
          <w:rPr/>
          <w:t>ackage</w:t>
        </w:r>
      </w:ins>
    </w:p>
    <w:p>
      <w:pPr>
        <w:pStyle w:val="Normal"/>
        <w:rPr>
          <w:ins w:id="1982" w:author="U.S. Army" w:date="2000-09-06T14:11:00Z"/>
        </w:rPr>
      </w:pPr>
      <w:ins w:id="1979" w:author="U.S. Army" w:date="2000-09-06T14:11:00Z">
        <w:r>
          <w:rPr/>
          <w:t>TSTT</w:t>
        </w:r>
      </w:ins>
      <w:ins w:id="1980" w:author="U.S. Army" w:date="2000-09-07T07:41:00Z">
        <w:r>
          <w:rPr/>
          <w:tab/>
          <w:tab/>
        </w:r>
      </w:ins>
      <w:ins w:id="1981" w:author="U.S. Army" w:date="2000-09-06T14:11:00Z">
        <w:r>
          <w:rPr/>
          <w:t>TADS Selected Task Trainer</w:t>
        </w:r>
      </w:ins>
    </w:p>
    <w:p>
      <w:pPr>
        <w:pStyle w:val="Normal"/>
        <w:rPr>
          <w:ins w:id="1986" w:author="U.S. Army" w:date="2000-09-06T14:11:00Z"/>
        </w:rPr>
      </w:pPr>
      <w:ins w:id="1983" w:author="U.S. Army" w:date="2000-09-06T14:11:00Z">
        <w:r>
          <w:rPr/>
          <w:t>TTP</w:t>
        </w:r>
      </w:ins>
      <w:ins w:id="1984" w:author="U.S. Army" w:date="2000-09-07T07:41:00Z">
        <w:r>
          <w:rPr/>
          <w:tab/>
          <w:tab/>
        </w:r>
      </w:ins>
      <w:ins w:id="1985" w:author="U.S. Army" w:date="2000-09-06T14:11:00Z">
        <w:r>
          <w:rPr/>
          <w:t>tactics, techniques, and procedures</w:t>
        </w:r>
      </w:ins>
    </w:p>
    <w:p>
      <w:pPr>
        <w:pStyle w:val="Normal"/>
        <w:rPr>
          <w:ins w:id="1990" w:author="U.S. Army" w:date="2000-10-11T14:36:00Z"/>
        </w:rPr>
      </w:pPr>
      <w:ins w:id="1987" w:author="U.S. Army" w:date="2000-09-06T14:11:00Z">
        <w:r>
          <w:rPr/>
          <w:t>TUFMIS</w:t>
        </w:r>
      </w:ins>
      <w:ins w:id="1988" w:author="U.S. Army" w:date="2000-09-07T07:41:00Z">
        <w:r>
          <w:rPr/>
          <w:tab/>
        </w:r>
      </w:ins>
      <w:ins w:id="1989" w:author="U.S. Army" w:date="2000-09-06T14:11:00Z">
        <w:r>
          <w:rPr/>
          <w:t>Tactical Unit Financial Management Information System</w:t>
        </w:r>
      </w:ins>
    </w:p>
    <w:p>
      <w:pPr>
        <w:pStyle w:val="Normal"/>
        <w:rPr>
          <w:ins w:id="1992" w:author="U.S. Army" w:date="2000-10-11T14:36:00Z"/>
        </w:rPr>
      </w:pPr>
      <w:ins w:id="1991" w:author="U.S. Army" w:date="2000-10-11T14:36:00Z">
        <w:r>
          <w:rPr/>
          <w:t>TVM</w:t>
          <w:tab/>
          <w:tab/>
          <w:t>track via missile</w:t>
        </w:r>
      </w:ins>
    </w:p>
    <w:p>
      <w:pPr>
        <w:pStyle w:val="Normal"/>
        <w:rPr>
          <w:ins w:id="1994" w:author="U.S. Army" w:date="2000-09-06T14:11:00Z"/>
        </w:rPr>
      </w:pPr>
      <w:ins w:id="1993" w:author="U.S. Army" w:date="2000-10-11T14:36:00Z">
        <w:r>
          <w:rPr/>
          <w:t>U</w:t>
          <w:tab/>
          <w:tab/>
          <w:t>unclassified; untrained</w:t>
        </w:r>
      </w:ins>
    </w:p>
    <w:p>
      <w:pPr>
        <w:pStyle w:val="Normal"/>
        <w:rPr>
          <w:ins w:id="1998" w:author="U.S. Army" w:date="2000-09-06T14:11:00Z"/>
        </w:rPr>
      </w:pPr>
      <w:ins w:id="1995" w:author="U.S. Army" w:date="2000-09-06T14:11:00Z">
        <w:r>
          <w:rPr/>
          <w:t>UCMJ</w:t>
        </w:r>
      </w:ins>
      <w:ins w:id="1996" w:author="U.S. Army" w:date="2000-09-07T07:41:00Z">
        <w:r>
          <w:rPr/>
          <w:tab/>
          <w:tab/>
        </w:r>
      </w:ins>
      <w:ins w:id="1997" w:author="U.S. Army" w:date="2000-09-06T14:11:00Z">
        <w:r>
          <w:rPr/>
          <w:t>Uniform Code of Military Justice</w:t>
        </w:r>
      </w:ins>
    </w:p>
    <w:p>
      <w:pPr>
        <w:pStyle w:val="Normal"/>
        <w:rPr>
          <w:ins w:id="2002" w:author="U.S. Army" w:date="2000-09-06T14:11:00Z"/>
        </w:rPr>
      </w:pPr>
      <w:ins w:id="1999" w:author="U.S. Army" w:date="2000-09-06T14:11:00Z">
        <w:r>
          <w:rPr/>
          <w:t>UH</w:t>
        </w:r>
      </w:ins>
      <w:ins w:id="2000" w:author="U.S. Army" w:date="2000-09-07T07:41:00Z">
        <w:r>
          <w:rPr/>
          <w:tab/>
          <w:tab/>
        </w:r>
      </w:ins>
      <w:ins w:id="2001" w:author="U.S. Army" w:date="2000-09-06T14:11:00Z">
        <w:r>
          <w:rPr/>
          <w:t>utility helicopter</w:t>
        </w:r>
      </w:ins>
    </w:p>
    <w:p>
      <w:pPr>
        <w:pStyle w:val="Normal"/>
        <w:rPr>
          <w:ins w:id="2006" w:author="U.S. Army" w:date="2000-09-06T14:11:00Z"/>
        </w:rPr>
      </w:pPr>
      <w:ins w:id="2003" w:author="U.S. Army" w:date="2000-09-06T14:11:00Z">
        <w:r>
          <w:rPr/>
          <w:t>UHF</w:t>
        </w:r>
      </w:ins>
      <w:ins w:id="2004" w:author="U.S. Army" w:date="2000-09-07T07:41:00Z">
        <w:r>
          <w:rPr/>
          <w:tab/>
          <w:tab/>
        </w:r>
      </w:ins>
      <w:ins w:id="2005" w:author="U.S. Army" w:date="2000-09-06T14:11:00Z">
        <w:r>
          <w:rPr/>
          <w:t>ultra high frequency</w:t>
        </w:r>
      </w:ins>
    </w:p>
    <w:p>
      <w:pPr>
        <w:pStyle w:val="Normal"/>
        <w:rPr>
          <w:ins w:id="2010" w:author="U.S. Army" w:date="2000-10-11T14:37:00Z"/>
        </w:rPr>
      </w:pPr>
      <w:ins w:id="2007" w:author="U.S. Army" w:date="2000-09-06T14:11:00Z">
        <w:r>
          <w:rPr/>
          <w:t>ULLS</w:t>
        </w:r>
      </w:ins>
      <w:ins w:id="2008" w:author="U.S. Army" w:date="2000-09-07T07:41:00Z">
        <w:r>
          <w:rPr/>
          <w:tab/>
          <w:tab/>
        </w:r>
      </w:ins>
      <w:ins w:id="2009" w:author="U.S. Army" w:date="2000-09-06T14:11:00Z">
        <w:r>
          <w:rPr/>
          <w:t>Unit Level Logistics System</w:t>
        </w:r>
      </w:ins>
    </w:p>
    <w:p>
      <w:pPr>
        <w:pStyle w:val="Normal"/>
        <w:rPr>
          <w:ins w:id="2012" w:author="U.S. Army" w:date="2000-09-06T14:11:00Z"/>
        </w:rPr>
      </w:pPr>
      <w:ins w:id="2011" w:author="U.S. Army" w:date="2000-10-11T14:37:00Z">
        <w:r>
          <w:rPr/>
          <w:t>ULLS-A</w:t>
          <w:tab/>
          <w:tab/>
          <w:t>Unite Level Logistics System-Aviation</w:t>
        </w:r>
      </w:ins>
    </w:p>
    <w:p>
      <w:pPr>
        <w:pStyle w:val="Normal"/>
        <w:rPr>
          <w:ins w:id="2014" w:author="U.S. Army" w:date="2000-09-06T14:11:00Z"/>
        </w:rPr>
      </w:pPr>
      <w:ins w:id="2013" w:author="U.S. Army" w:date="2000-10-11T14:37:00Z">
        <w:r>
          <w:rPr/>
          <w:t>US</w:t>
          <w:tab/>
          <w:tab/>
          <w:t>United States (of America)</w:t>
        </w:r>
      </w:ins>
    </w:p>
    <w:p>
      <w:pPr>
        <w:pStyle w:val="Normal"/>
        <w:rPr>
          <w:ins w:id="2018" w:author="U.S. Army" w:date="2000-09-06T14:11:00Z"/>
        </w:rPr>
      </w:pPr>
      <w:ins w:id="2015" w:author="U.S. Army" w:date="2000-09-06T14:11:00Z">
        <w:r>
          <w:rPr/>
          <w:t>USA</w:t>
        </w:r>
      </w:ins>
      <w:ins w:id="2016" w:author="U.S. Army" w:date="2000-09-07T07:41:00Z">
        <w:r>
          <w:rPr/>
          <w:tab/>
          <w:tab/>
        </w:r>
      </w:ins>
      <w:ins w:id="2017" w:author="U.S. Army" w:date="2000-09-06T14:11:00Z">
        <w:r>
          <w:rPr/>
          <w:t>United States Army</w:t>
        </w:r>
      </w:ins>
    </w:p>
    <w:p>
      <w:pPr>
        <w:pStyle w:val="Normal"/>
        <w:rPr>
          <w:ins w:id="2022" w:author="U.S. Army" w:date="2000-09-06T14:11:00Z"/>
        </w:rPr>
      </w:pPr>
      <w:ins w:id="2019" w:author="U.S. Army" w:date="2000-09-06T14:11:00Z">
        <w:r>
          <w:rPr/>
          <w:t>USAAVNC</w:t>
        </w:r>
      </w:ins>
      <w:ins w:id="2020" w:author="U.S. Army" w:date="2000-09-07T07:41:00Z">
        <w:r>
          <w:rPr/>
          <w:tab/>
        </w:r>
      </w:ins>
      <w:ins w:id="2021" w:author="U.S. Army" w:date="2000-09-06T14:11:00Z">
        <w:r>
          <w:rPr/>
          <w:t>United States Army Aviation Center</w:t>
        </w:r>
      </w:ins>
    </w:p>
    <w:p>
      <w:pPr>
        <w:pStyle w:val="Normal"/>
        <w:rPr>
          <w:ins w:id="2026" w:author="U.S. Army" w:date="2000-09-06T14:11:00Z"/>
        </w:rPr>
      </w:pPr>
      <w:ins w:id="2023" w:author="U.S. Army" w:date="2000-09-06T14:11:00Z">
        <w:r>
          <w:rPr/>
          <w:t>USAF</w:t>
        </w:r>
      </w:ins>
      <w:ins w:id="2024" w:author="U.S. Army" w:date="2000-09-07T07:41:00Z">
        <w:r>
          <w:rPr/>
          <w:tab/>
          <w:tab/>
        </w:r>
      </w:ins>
      <w:ins w:id="2025" w:author="U.S. Army" w:date="2000-09-06T14:11:00Z">
        <w:r>
          <w:rPr/>
          <w:t>United States Air Force</w:t>
        </w:r>
      </w:ins>
    </w:p>
    <w:p>
      <w:pPr>
        <w:pStyle w:val="Normal"/>
        <w:rPr>
          <w:ins w:id="2030" w:author="U.S. Army" w:date="2000-09-06T14:11:00Z"/>
        </w:rPr>
      </w:pPr>
      <w:ins w:id="2027" w:author="U.S. Army" w:date="2000-09-06T14:11:00Z">
        <w:r>
          <w:rPr/>
          <w:t>USO</w:t>
        </w:r>
      </w:ins>
      <w:ins w:id="2028" w:author="U.S. Army" w:date="2000-09-07T07:41:00Z">
        <w:r>
          <w:rPr/>
          <w:tab/>
          <w:tab/>
        </w:r>
      </w:ins>
      <w:ins w:id="2029" w:author="U.S. Army" w:date="2000-09-06T14:11:00Z">
        <w:r>
          <w:rPr/>
          <w:t>United Services Organization</w:t>
        </w:r>
      </w:ins>
    </w:p>
    <w:p>
      <w:pPr>
        <w:pStyle w:val="Normal"/>
        <w:rPr>
          <w:ins w:id="2034" w:author="U.S. Army" w:date="2000-10-11T14:37:00Z"/>
        </w:rPr>
      </w:pPr>
      <w:ins w:id="2031" w:author="U.S. Army" w:date="2000-09-06T14:11:00Z">
        <w:r>
          <w:rPr/>
          <w:t>USR</w:t>
        </w:r>
      </w:ins>
      <w:ins w:id="2032" w:author="U.S. Army" w:date="2000-09-07T07:41:00Z">
        <w:r>
          <w:rPr/>
          <w:tab/>
          <w:tab/>
        </w:r>
      </w:ins>
      <w:ins w:id="2033" w:author="U.S. Army" w:date="2000-09-06T14:11:00Z">
        <w:r>
          <w:rPr/>
          <w:t>unit status report</w:t>
        </w:r>
      </w:ins>
    </w:p>
    <w:p>
      <w:pPr>
        <w:pStyle w:val="Normal"/>
        <w:rPr>
          <w:ins w:id="2036" w:author="U.S. Army" w:date="2000-09-06T14:11:00Z"/>
        </w:rPr>
      </w:pPr>
      <w:ins w:id="2035" w:author="U.S. Army" w:date="2000-10-11T14:37:00Z">
        <w:r>
          <w:rPr/>
          <w:t>VA</w:t>
          <w:tab/>
          <w:tab/>
          <w:t>Virginia</w:t>
        </w:r>
      </w:ins>
    </w:p>
    <w:p>
      <w:pPr>
        <w:pStyle w:val="Normal"/>
        <w:rPr>
          <w:ins w:id="2040" w:author="U.S. Army" w:date="2000-10-23T09:03:00Z"/>
        </w:rPr>
      </w:pPr>
      <w:ins w:id="2037" w:author="U.S. Army" w:date="2000-09-06T14:11:00Z">
        <w:r>
          <w:rPr/>
          <w:t>VHF</w:t>
        </w:r>
      </w:ins>
      <w:ins w:id="2038" w:author="U.S. Army" w:date="2000-09-07T07:41:00Z">
        <w:r>
          <w:rPr/>
          <w:tab/>
          <w:tab/>
        </w:r>
      </w:ins>
      <w:ins w:id="2039" w:author="U.S. Army" w:date="2000-09-06T14:11:00Z">
        <w:r>
          <w:rPr/>
          <w:t>very high frequency</w:t>
        </w:r>
      </w:ins>
    </w:p>
    <w:p>
      <w:pPr>
        <w:pStyle w:val="Normal"/>
        <w:rPr>
          <w:ins w:id="2042" w:author="U.S. Army" w:date="2000-09-06T14:11:00Z"/>
        </w:rPr>
      </w:pPr>
      <w:ins w:id="2041" w:author="U.S. Army" w:date="2000-10-11T14:38:00Z">
        <w:r>
          <w:rPr/>
          <w:t>VISMOD</w:t>
          <w:tab/>
          <w:t>visual modifications</w:t>
        </w:r>
      </w:ins>
    </w:p>
    <w:p>
      <w:pPr>
        <w:pStyle w:val="Normal"/>
        <w:rPr>
          <w:ins w:id="2046" w:author="U.S. Army" w:date="2001-05-10T08:43:00Z"/>
        </w:rPr>
      </w:pPr>
      <w:ins w:id="2043" w:author="U.S. Army" w:date="2000-09-06T14:11:00Z">
        <w:r>
          <w:rPr/>
          <w:t>VMC</w:t>
        </w:r>
      </w:ins>
      <w:ins w:id="2044" w:author="U.S. Army" w:date="2000-09-07T07:41:00Z">
        <w:r>
          <w:rPr/>
          <w:tab/>
          <w:tab/>
        </w:r>
      </w:ins>
      <w:ins w:id="2045" w:author="U.S. Army" w:date="2000-09-06T14:11:00Z">
        <w:r>
          <w:rPr/>
          <w:t>visual meteorological conditions</w:t>
        </w:r>
      </w:ins>
    </w:p>
    <w:p>
      <w:pPr>
        <w:pStyle w:val="Normal"/>
        <w:rPr>
          <w:ins w:id="2048" w:author="U.S. Army" w:date="2001-05-15T08:49:00Z"/>
        </w:rPr>
      </w:pPr>
      <w:ins w:id="2047" w:author="U.S. Army" w:date="2001-05-10T08:43:00Z">
        <w:r>
          <w:rPr/>
          <w:t>VRC</w:t>
          <w:tab/>
          <w:tab/>
          <w:t>vehicular radio communication</w:t>
        </w:r>
      </w:ins>
    </w:p>
    <w:p>
      <w:pPr>
        <w:pStyle w:val="Normal"/>
        <w:ind w:left="2160" w:hanging="2160"/>
        <w:rPr>
          <w:lang w:eastAsia="en-US"/>
          <w:ins w:id="2051" w:author="U.S. Army" w:date="2001-05-15T08:51:00Z"/>
        </w:rPr>
      </w:pPr>
      <w:ins w:id="2049" w:author="U.S. Army" w:date="2001-05-15T08:49:00Z">
        <w:r>
          <w:rPr>
            <w:lang w:eastAsia="en-US"/>
          </w:rPr>
          <w:t>Warfighter</w:t>
        </w:r>
      </w:ins>
      <w:ins w:id="2050" w:author="U.S. Army" w:date="2001-05-15T08:51:00Z">
        <w:r>
          <w:rPr>
            <w:lang w:eastAsia="en-US"/>
          </w:rPr>
          <w:t xml:space="preserve">         A collective TSP that fully supports training for all units; that is, both current</w:t>
        </w:r>
      </w:ins>
    </w:p>
    <w:p>
      <w:pPr>
        <w:pStyle w:val="Normal"/>
        <w:ind w:left="2160" w:hanging="2160"/>
        <w:rPr>
          <w:ins w:id="2056" w:author="U.S. Army" w:date="2001-05-15T08:49:00Z"/>
        </w:rPr>
      </w:pPr>
      <w:ins w:id="2052" w:author="U.S. Army" w:date="2002-02-13T14:12:00Z">
        <w:r>
          <w:rPr>
            <w:rFonts w:eastAsia="Arial"/>
            <w:lang w:eastAsia="en-US"/>
          </w:rPr>
          <w:t xml:space="preserve">   </w:t>
        </w:r>
      </w:ins>
      <w:ins w:id="2053" w:author="U.S. Army" w:date="2001-05-15T08:49:00Z">
        <w:r>
          <w:rPr>
            <w:lang w:eastAsia="en-US"/>
          </w:rPr>
          <w:t xml:space="preserve">TSP                </w:t>
        </w:r>
      </w:ins>
      <w:ins w:id="2054" w:author="U.S. Army" w:date="2001-05-15T08:52:00Z">
        <w:r>
          <w:rPr>
            <w:lang w:eastAsia="en-US"/>
          </w:rPr>
          <w:t>a</w:t>
        </w:r>
      </w:ins>
      <w:ins w:id="2055" w:author="U.S. Army" w:date="2001-05-15T08:49:00Z">
        <w:r>
          <w:rPr>
            <w:lang w:eastAsia="en-US"/>
          </w:rPr>
          <w:t>nd Force XXI units (sometimes referred to as analog and digital, respectively).</w:t>
        </w:r>
      </w:ins>
    </w:p>
    <w:p>
      <w:pPr>
        <w:pStyle w:val="Normal"/>
        <w:ind w:left="1440" w:hanging="1440"/>
        <w:rPr>
          <w:ins w:id="2066" w:author="U.S. Army" w:date="2001-05-15T08:49:00Z"/>
        </w:rPr>
      </w:pPr>
      <w:ins w:id="2057" w:author="U.S. Army" w:date="2001-05-15T08:49:00Z">
        <w:r>
          <w:rPr>
            <w:lang w:eastAsia="en-US"/>
          </w:rPr>
          <w:t>WarMod TSP</w:t>
        </w:r>
      </w:ins>
      <w:ins w:id="2058" w:author="U.S. Army" w:date="2001-05-15T08:49:00Z">
        <w:r>
          <w:rPr>
            <w:b/>
            <w:lang w:eastAsia="en-US"/>
          </w:rPr>
          <w:tab/>
        </w:r>
      </w:ins>
      <w:ins w:id="2059" w:author="U.S. Army" w:date="2001-05-15T08:49:00Z">
        <w:r>
          <w:rPr>
            <w:lang w:eastAsia="en-US"/>
          </w:rPr>
          <w:t xml:space="preserve">A package of training products/materials used to initially train individual operator/maintainer/repairer, battle staff, or collective tasks for new equipment/systems. </w:t>
        </w:r>
      </w:ins>
      <w:ins w:id="2060" w:author="U.S. Army" w:date="2001-05-15T10:15:00Z">
        <w:r>
          <w:rPr>
            <w:lang w:eastAsia="en-US"/>
          </w:rPr>
          <w:t xml:space="preserve"> </w:t>
        </w:r>
      </w:ins>
      <w:ins w:id="2061" w:author="U.S. Army" w:date="2001-05-15T08:49:00Z">
        <w:r>
          <w:rPr>
            <w:lang w:eastAsia="en-US"/>
          </w:rPr>
          <w:t xml:space="preserve">It provides the means to deliver training anywhere in the world, to include in the institution, at the unit, or at the contractor facility. </w:t>
        </w:r>
      </w:ins>
      <w:ins w:id="2062" w:author="U.S. Army" w:date="2001-05-15T10:16:00Z">
        <w:r>
          <w:rPr>
            <w:lang w:eastAsia="en-US"/>
          </w:rPr>
          <w:t xml:space="preserve"> </w:t>
        </w:r>
      </w:ins>
      <w:ins w:id="2063" w:author="U.S. Army" w:date="2001-05-15T08:49:00Z">
        <w:r>
          <w:rPr>
            <w:lang w:eastAsia="en-US"/>
          </w:rPr>
          <w:t xml:space="preserve">Training may be conducted via formal instruction or distance learning in a live, virtual, or constructive environment. </w:t>
        </w:r>
      </w:ins>
      <w:ins w:id="2064" w:author="U.S. Army" w:date="2001-05-15T10:16:00Z">
        <w:r>
          <w:rPr>
            <w:lang w:eastAsia="en-US"/>
          </w:rPr>
          <w:t xml:space="preserve"> </w:t>
        </w:r>
      </w:ins>
      <w:ins w:id="2065" w:author="U.S. Army" w:date="2001-05-15T08:49:00Z">
        <w:r>
          <w:rPr>
            <w:lang w:eastAsia="en-US"/>
          </w:rPr>
          <w:t>It will be used for Instructor and Key Personnel Training (IKPT) and may include doctrine, tactics, techniques, and procedures training.</w:t>
        </w:r>
      </w:ins>
    </w:p>
    <w:p>
      <w:pPr>
        <w:pStyle w:val="Normal"/>
        <w:ind w:left="1440" w:hanging="1440"/>
        <w:rPr>
          <w:ins w:id="2074" w:author="U.S. Army" w:date="2000-09-06T14:11:00Z"/>
        </w:rPr>
      </w:pPr>
      <w:ins w:id="2067" w:author="U.S. Army" w:date="2001-05-15T08:49:00Z">
        <w:r>
          <w:rPr>
            <w:lang w:eastAsia="en-US"/>
          </w:rPr>
          <w:t>Warrior TSP</w:t>
        </w:r>
      </w:ins>
      <w:ins w:id="2068" w:author="U.S. Army" w:date="2001-05-15T08:49:00Z">
        <w:r>
          <w:rPr>
            <w:b/>
            <w:lang w:eastAsia="en-US"/>
          </w:rPr>
          <w:tab/>
        </w:r>
      </w:ins>
      <w:ins w:id="2069" w:author="U.S. Army" w:date="2001-05-15T08:49:00Z">
        <w:r>
          <w:rPr>
            <w:lang w:eastAsia="en-US"/>
          </w:rPr>
          <w:t xml:space="preserve">A package of training products/materials necessary to train one or more critical individual tasks anywhere in the world, to include in the institution, at the unit, or in a soldier’s home. </w:t>
        </w:r>
      </w:ins>
      <w:ins w:id="2070" w:author="U.S. Army" w:date="2001-05-15T10:16:00Z">
        <w:r>
          <w:rPr>
            <w:lang w:eastAsia="en-US"/>
          </w:rPr>
          <w:t xml:space="preserve"> </w:t>
        </w:r>
      </w:ins>
      <w:ins w:id="2071" w:author="U.S. Army" w:date="2001-05-15T08:50:00Z">
        <w:r>
          <w:rPr>
            <w:lang w:eastAsia="en-US"/>
          </w:rPr>
          <w:t>Training may be conducted using formal instruction, self</w:t>
        </w:r>
      </w:ins>
      <w:ins w:id="2072" w:author="U.S. Army" w:date="2001-05-15T10:20:00Z">
        <w:r>
          <w:rPr>
            <w:lang w:eastAsia="en-US"/>
          </w:rPr>
          <w:noBreakHyphen/>
        </w:r>
      </w:ins>
      <w:ins w:id="2073" w:author="U.S. Army" w:date="2001-05-15T08:50:00Z">
        <w:r>
          <w:rPr>
            <w:lang w:eastAsia="en-US"/>
          </w:rPr>
          <w:t>study, or distance learning in a live, virtual, or constructive environment.</w:t>
        </w:r>
      </w:ins>
    </w:p>
    <w:p>
      <w:pPr>
        <w:pStyle w:val="Normal"/>
        <w:rPr>
          <w:ins w:id="2076" w:author="U.S. Army" w:date="2000-09-06T14:11:00Z"/>
        </w:rPr>
      </w:pPr>
      <w:ins w:id="2075" w:author="U.S. Army" w:date="2000-10-11T14:38:00Z">
        <w:r>
          <w:rPr/>
          <w:t>WARSIM</w:t>
          <w:tab/>
          <w:t>warfighter’s simulation</w:t>
        </w:r>
      </w:ins>
    </w:p>
    <w:p>
      <w:pPr>
        <w:pStyle w:val="Normal"/>
        <w:rPr>
          <w:ins w:id="2080" w:author="U.S. Army" w:date="2000-09-06T14:11:00Z"/>
        </w:rPr>
      </w:pPr>
      <w:ins w:id="2077" w:author="U.S. Army" w:date="2000-09-06T14:11:00Z">
        <w:r>
          <w:rPr/>
          <w:t>WIA</w:t>
        </w:r>
      </w:ins>
      <w:ins w:id="2078" w:author="U.S. Army" w:date="2000-09-07T07:41:00Z">
        <w:r>
          <w:rPr/>
          <w:tab/>
          <w:tab/>
        </w:r>
      </w:ins>
      <w:ins w:id="2079" w:author="U.S. Army" w:date="2000-09-06T14:11:00Z">
        <w:r>
          <w:rPr/>
          <w:t>wounded in action</w:t>
        </w:r>
      </w:ins>
    </w:p>
    <w:p>
      <w:pPr>
        <w:pStyle w:val="Normal"/>
        <w:rPr>
          <w:ins w:id="2082" w:author="U.S. Army" w:date="2000-10-11T14:38:00Z"/>
        </w:rPr>
      </w:pPr>
      <w:ins w:id="2081" w:author="U.S. Army" w:date="2000-10-11T14:38:00Z">
        <w:r>
          <w:rPr/>
          <w:t>WX</w:t>
          <w:tab/>
          <w:tab/>
          <w:t>weather</w:t>
        </w:r>
      </w:ins>
    </w:p>
    <w:p>
      <w:pPr>
        <w:pStyle w:val="Normal"/>
        <w:rPr>
          <w:ins w:id="2084" w:author="U.S. Army" w:date="2000-10-11T14:38:00Z"/>
        </w:rPr>
      </w:pPr>
      <w:ins w:id="2083" w:author="U.S. Army" w:date="2000-10-11T14:38:00Z">
        <w:r>
          <w:rPr/>
          <w:t>yd</w:t>
          <w:tab/>
          <w:tab/>
          <w:t>yards</w:t>
        </w:r>
      </w:ins>
    </w:p>
    <w:p>
      <w:pPr>
        <w:pStyle w:val="Normal"/>
        <w:rPr>
          <w:ins w:id="2086" w:author="U.S. Army" w:date="2000-09-06T14:11:00Z"/>
        </w:rPr>
      </w:pPr>
      <w:ins w:id="2085" w:author="U.S. Army" w:date="2000-10-11T14:38:00Z">
        <w:r>
          <w:rPr/>
          <w:t>yr</w:t>
          <w:tab/>
          <w:tab/>
          <w:t>years</w:t>
        </w:r>
      </w:ins>
    </w:p>
    <w:p>
      <w:pPr>
        <w:pStyle w:val="Normal"/>
        <w:rPr>
          <w:ins w:id="2090" w:author="U.S. Army" w:date="2000-09-06T14:11:00Z"/>
        </w:rPr>
      </w:pPr>
      <w:ins w:id="2087" w:author="U.S. Army" w:date="2000-09-06T14:11:00Z">
        <w:r>
          <w:rPr/>
          <w:t>XO</w:t>
        </w:r>
      </w:ins>
      <w:ins w:id="2088" w:author="U.S. Army" w:date="2000-09-07T07:41:00Z">
        <w:r>
          <w:rPr/>
          <w:tab/>
          <w:tab/>
        </w:r>
      </w:ins>
      <w:ins w:id="2089" w:author="U.S. Army" w:date="2000-09-06T14:11:00Z">
        <w:r>
          <w:rPr/>
          <w:t>executive officer</w:t>
        </w:r>
      </w:ins>
    </w:p>
    <w:p>
      <w:pPr>
        <w:pStyle w:val="Normal"/>
        <w:rPr>
          <w:ins w:id="2094" w:author="U.S. Army" w:date="2000-10-17T12:39:00Z"/>
        </w:rPr>
      </w:pPr>
      <w:ins w:id="2091" w:author="U.S. Army" w:date="2000-09-06T14:11:00Z">
        <w:r>
          <w:rPr/>
          <w:t>Z</w:t>
        </w:r>
      </w:ins>
      <w:ins w:id="2092" w:author="U.S. Army" w:date="2000-09-07T07:42:00Z">
        <w:r>
          <w:rPr/>
          <w:tab/>
          <w:tab/>
        </w:r>
      </w:ins>
      <w:ins w:id="2093" w:author="U.S. Army" w:date="2000-09-06T14:11:00Z">
        <w:r>
          <w:rPr/>
          <w:t>Zulu time (Greenwich Mean Time)</w:t>
        </w:r>
      </w:ins>
    </w:p>
    <w:p>
      <w:pPr>
        <w:pStyle w:val="Normal"/>
        <w:rPr/>
      </w:pPr>
      <w:r>
        <w:rPr/>
        <w:t>GLOSSARY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del w:id="2096" w:author="U.S. Army" w:date="2000-09-06T14:11:00Z"/>
              </w:rPr>
            </w:pPr>
            <w:del w:id="2095" w:author="U.S. Army" w:date="2000-09-06T14:11:00Z">
              <w:r>
                <w:rPr>
                  <w:b/>
                </w:rPr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097" w:author="U.S. Army" w:date="2000-09-06T14:11:00Z">
              <w:r>
                <w:rPr/>
                <w:delText>A2C2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098" w:author="U.S. Army" w:date="2000-09-06T14:11:00Z">
              <w:r>
                <w:rPr/>
                <w:delText>Army airspace command and contr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099" w:author="U.S. Army" w:date="2000-09-06T14:11:00Z">
              <w:r>
                <w:rPr/>
                <w:delText>A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00" w:author="U.S. Army" w:date="2000-09-06T14:11:00Z">
              <w:r>
                <w:rPr/>
                <w:delText>avenue of approach; assembly are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01" w:author="U.S. Army" w:date="2000-09-06T14:11:00Z">
              <w:r>
                <w:rPr/>
                <w:delText>AA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02" w:author="U.S. Army" w:date="2000-09-06T14:11:00Z">
              <w:r>
                <w:rPr/>
                <w:delText>anti-aircraft artille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03" w:author="U.S. Army" w:date="2000-09-06T14:11:00Z">
              <w:r>
                <w:rPr/>
                <w:delText>AA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04" w:author="U.S. Army" w:date="2000-09-06T14:11:00Z">
              <w:r>
                <w:rPr/>
                <w:delText>after action review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05" w:author="U.S. Army" w:date="2000-09-06T14:11:00Z">
              <w:r>
                <w:rPr/>
                <w:delText>AAT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06" w:author="U.S. Army" w:date="2000-09-06T14:11:00Z">
              <w:r>
                <w:rPr/>
                <w:delText>air assault task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07" w:author="U.S. Army" w:date="2000-09-06T14:11:00Z">
              <w:r>
                <w:rPr/>
                <w:delText>AATF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08" w:author="U.S. Army" w:date="2000-09-06T14:11:00Z">
              <w:r>
                <w:rPr/>
                <w:delText>air assault task force comman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09" w:author="U.S. Army" w:date="2000-09-06T14:11:00Z">
              <w:r>
                <w:rPr/>
                <w:delText>AB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10" w:author="U.S. Army" w:date="2000-09-06T14:11:00Z">
              <w:r>
                <w:rPr/>
                <w:delText xml:space="preserve">attack by fire (position) 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11" w:author="U.S. Army" w:date="2000-09-06T14:11:00Z">
              <w:r>
                <w:rPr/>
                <w:delText>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12" w:author="U.S. Army" w:date="2000-09-06T14:11:00Z">
              <w:r>
                <w:rPr/>
                <w:delText>active component; assistant commanda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13" w:author="U.S. Army" w:date="2000-09-06T14:11:00Z">
              <w:r>
                <w:rPr/>
                <w:delText>AC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14" w:author="U.S. Army" w:date="2000-09-06T14:11:00Z">
              <w:r>
                <w:rPr/>
                <w:delText>airspace coordination area; airspace control authori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15" w:author="U.S. Army" w:date="2000-09-06T14:11:00Z">
              <w:r>
                <w:rPr/>
                <w:delText>AC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16" w:author="U.S. Army" w:date="2000-09-06T14:11:00Z">
              <w:r>
                <w:rPr/>
                <w:delText xml:space="preserve">Army </w:delText>
              </w:r>
            </w:del>
            <w:del w:id="2117" w:author="U.S. Army" w:date="2000-08-30T07:49:00Z">
              <w:r>
                <w:rPr/>
                <w:delText>C</w:delText>
              </w:r>
            </w:del>
            <w:del w:id="2118" w:author="U.S. Army" w:date="2000-09-06T14:11:00Z">
              <w:r>
                <w:rPr/>
                <w:delText xml:space="preserve">orrespondence </w:delText>
              </w:r>
            </w:del>
            <w:del w:id="2119" w:author="U.S. Army" w:date="2000-08-30T07:49:00Z">
              <w:r>
                <w:rPr/>
                <w:delText>C</w:delText>
              </w:r>
            </w:del>
            <w:del w:id="2120" w:author="U.S. Army" w:date="2000-09-06T14:11:00Z">
              <w:r>
                <w:rPr/>
                <w:delText>ourse; air component comman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21" w:author="U.S. Army" w:date="2000-09-06T14:11:00Z">
              <w:r>
                <w:rPr/>
                <w:delText>AC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22" w:author="U.S. Army" w:date="2000-09-06T14:11:00Z">
              <w:r>
                <w:rPr/>
                <w:delText>Analysis and Control El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23" w:author="U.S. Army" w:date="2000-09-06T14:11:00Z">
              <w:r>
                <w:rPr/>
                <w:delText>AC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24" w:author="U.S. Army" w:date="2000-09-06T14:11:00Z">
              <w:r>
                <w:rPr/>
                <w:delText>allowable cargo loa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25" w:author="U.S. Army" w:date="2000-09-06T14:11:00Z">
              <w:r>
                <w:rPr/>
                <w:delText>A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26" w:author="U.S. Army" w:date="2000-09-06T14:11:00Z">
              <w:r>
                <w:rPr/>
                <w:delText>air control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27" w:author="U.S. Army" w:date="2000-09-06T14:11:00Z">
              <w:r>
                <w:rPr/>
                <w:delText>AC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28" w:author="U.S. Army" w:date="2000-09-06T14:11:00Z">
              <w:r>
                <w:rPr/>
                <w:delText>allied communication publication; air control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29" w:author="U.S. Army" w:date="2000-09-06T14:11:00Z">
              <w:r>
                <w:rPr/>
                <w:delText>acq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30" w:author="U.S. Army" w:date="2000-09-06T14:11:00Z">
              <w:r>
                <w:rPr/>
                <w:delText>acquisi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31" w:author="U.S. Army" w:date="2000-09-06T14:11:00Z">
              <w:r>
                <w:rPr/>
                <w:delText>AC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32" w:author="U.S. Army" w:date="2000-09-06T14:11:00Z">
              <w:r>
                <w:rPr/>
                <w:delText>analysis and control team; air cavalry troop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33" w:author="U.S. Army" w:date="2000-09-06T14:11:00Z">
              <w:r>
                <w:rPr/>
                <w:delText>ACT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34" w:author="U.S. Army" w:date="2000-09-06T14:11:00Z">
              <w:r>
                <w:rPr/>
                <w:delText xml:space="preserve">advanced concepts </w:delText>
              </w:r>
            </w:del>
            <w:del w:id="2135" w:author="U.S. Army" w:date="2000-08-30T07:49:00Z">
              <w:r>
                <w:rPr/>
                <w:delText>&amp;</w:delText>
              </w:r>
            </w:del>
            <w:del w:id="2136" w:author="U.S. Army" w:date="2000-09-06T14:11:00Z">
              <w:r>
                <w:rPr/>
                <w:delText xml:space="preserve"> technologies  demonstr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37" w:author="U.S. Army" w:date="2000-09-06T14:11:00Z">
              <w:r>
                <w:rPr/>
                <w:delText>ACT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38" w:author="U.S. Army" w:date="2000-09-06T14:11:00Z">
              <w:r>
                <w:rPr/>
                <w:delText>air cavalry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39" w:author="U.S. Army" w:date="2000-09-06T14:11:00Z">
              <w:r>
                <w:rPr/>
                <w:delText>ACU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40" w:author="U.S. Army" w:date="2000-09-06T14:11:00Z">
              <w:r>
                <w:rPr/>
                <w:delText>area common us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41" w:author="U.S. Army" w:date="2000-09-06T14:11:00Z">
              <w:r>
                <w:rPr/>
                <w:delText>A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42" w:author="U.S. Army" w:date="2000-09-06T14:11:00Z">
              <w:r>
                <w:rPr/>
                <w:delText>air defen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43" w:author="U.S. Army" w:date="2000-09-06T14:11:00Z">
              <w:r>
                <w:rPr/>
                <w:delText>AD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44" w:author="U.S. Army" w:date="2000-09-06T14:11:00Z">
              <w:r>
                <w:rPr/>
                <w:delText>air defense artille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45" w:author="U.S. Army" w:date="2000-09-06T14:11:00Z">
              <w:r>
                <w:rPr/>
                <w:delText>AD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46" w:author="U.S. Army" w:date="2000-09-06T14:11:00Z">
              <w:r>
                <w:rPr/>
                <w:delText>area damage contr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47" w:author="U.S. Army" w:date="2000-09-06T14:11:00Z">
              <w:r>
                <w:rPr/>
                <w:delText>AD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48" w:author="U.S. Army" w:date="2000-09-06T14:11:00Z">
              <w:r>
                <w:rPr/>
                <w:delText>assistant division engine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49" w:author="U.S. Army" w:date="2000-09-06T14:11:00Z">
              <w:r>
                <w:rPr/>
                <w:delText>admi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50" w:author="U.S. Army" w:date="2000-09-06T14:11:00Z">
              <w:r>
                <w:rPr/>
                <w:delText>administrativ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51" w:author="U.S. Army" w:date="2000-09-06T14:11:00Z">
              <w:r>
                <w:rPr/>
                <w:delText>A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52" w:author="U.S. Army" w:date="2000-09-06T14:11:00Z">
              <w:r>
                <w:rPr/>
                <w:delText>Air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53" w:author="U.S. Army" w:date="2000-09-06T14:11:00Z">
              <w:r>
                <w:rPr/>
                <w:delText>AFT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54" w:author="U.S. Army" w:date="2000-09-06T14:11:00Z">
              <w:r>
                <w:rPr/>
                <w:delText>additional flight training period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55" w:author="U.S. Army" w:date="2000-09-06T14:11:00Z">
              <w:r>
                <w:rPr/>
                <w:delText>A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56" w:author="U.S. Army" w:date="2000-09-06T14:11:00Z">
              <w:r>
                <w:rPr/>
                <w:delText>adjutant gener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57" w:author="U.S. Army" w:date="2000-09-06T14:11:00Z">
              <w:r>
                <w:rPr/>
                <w:delText>AGC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58" w:author="U.S. Army" w:date="2000-09-06T14:11:00Z">
              <w:r>
                <w:rPr/>
                <w:delText>air-ground correlation fac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59" w:author="U.S. Army" w:date="2000-09-06T14:11:00Z">
              <w:r>
                <w:rPr/>
                <w:delText>AGE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60" w:author="U.S. Army" w:date="2000-09-06T14:11:00Z">
              <w:r>
                <w:rPr/>
                <w:delText>Air-Ground Engagement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61" w:author="U.S. Army" w:date="2000-09-06T14:11:00Z">
              <w:r>
                <w:rPr/>
                <w:delText>AGM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62" w:author="U.S. Army" w:date="2000-09-06T14:11:00Z">
              <w:r>
                <w:rPr/>
                <w:delText>advanced guard maneuver b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63" w:author="U.S. Army" w:date="2000-09-06T14:11:00Z">
              <w:r>
                <w:rPr/>
                <w:delText>A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64" w:author="U.S. Army" w:date="2000-09-06T14:11:00Z">
              <w:r>
                <w:rPr/>
                <w:delText>attack helicop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65" w:author="U.S. Army" w:date="2000-09-06T14:11:00Z">
              <w:r>
                <w:rPr/>
                <w:delText>AH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66" w:author="U.S. Army" w:date="2000-09-06T14:11:00Z">
              <w:r>
                <w:rPr/>
                <w:delText>assault helicopter b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67" w:author="U.S. Army" w:date="2000-09-06T14:11:00Z">
              <w:r>
                <w:rPr/>
                <w:delText>A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68" w:author="U.S. Army" w:date="2000-09-06T14:11:00Z">
              <w:r>
                <w:rPr/>
                <w:delText>area of interest; air interdiction, airborne intercep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69" w:author="U.S. Army" w:date="2000-09-06T14:11:00Z">
              <w:r>
                <w:rPr/>
                <w:delText>AIMI-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70" w:author="U.S. Army" w:date="2000-09-06T14:11:00Z">
              <w:r>
                <w:rPr/>
                <w:delText>aviation intensively managed items</w:delText>
              </w:r>
            </w:del>
            <w:del w:id="2171" w:author="U.S. Army" w:date="2000-08-30T07:49:00Z">
              <w:r>
                <w:rPr/>
                <w:delText>--</w:delText>
              </w:r>
            </w:del>
            <w:del w:id="2172" w:author="U.S. Army" w:date="2000-09-06T14:11:00Z">
              <w:r>
                <w:rPr/>
                <w:delText>expande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73" w:author="U.S. Army" w:date="2000-09-06T14:11:00Z">
              <w:r>
                <w:rPr/>
                <w:delText>A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74" w:author="U.S. Army" w:date="2000-09-06T14:11:00Z">
              <w:r>
                <w:rPr/>
                <w:delText>Alabam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75" w:author="U.S. Army" w:date="2000-09-06T14:11:00Z">
              <w:r>
                <w:rPr/>
                <w:delText>AL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rPr>
                <w:highlight w:val="yellow"/>
              </w:rPr>
            </w:pPr>
            <w:del w:id="2176" w:author="U.S. Army" w:date="2000-09-06T14:11:00Z">
              <w:r>
                <w:rPr>
                  <w:highlight w:val="yellow"/>
                </w:rPr>
                <w:delText>administrative-logistics officer; air liaison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77" w:author="U.S. Army" w:date="2000-09-06T14:11:00Z">
              <w:r>
                <w:rPr/>
                <w:delText>AL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78" w:author="U.S. Army" w:date="2000-09-06T14:11:00Z">
              <w:r>
                <w:rPr/>
                <w:delText>administrative and logistics operations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79" w:author="U.S. Army" w:date="2000-09-06T14:11:00Z">
              <w:r>
                <w:rPr/>
                <w:delText>ALS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80" w:author="U.S. Army" w:date="2000-09-06T14:11:00Z">
              <w:r>
                <w:rPr/>
                <w:delText>aviation life support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81" w:author="U.S. Army" w:date="2000-09-06T14:11:00Z">
              <w:r>
                <w:rPr/>
                <w:delText>A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82" w:author="U.S. Army" w:date="2000-09-06T14:11:00Z">
              <w:r>
                <w:rPr/>
                <w:delText>amplitude modul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83" w:author="U.S. Army" w:date="2000-09-06T14:11:00Z">
              <w:r>
                <w:rPr/>
                <w:delText>AM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>
                <w:highlight w:val="yellow"/>
              </w:rPr>
            </w:pPr>
            <w:del w:id="2184" w:author="U.S. Army" w:date="2000-09-06T14:11:00Z">
              <w:r>
                <w:rPr>
                  <w:highlight w:val="yellow"/>
                </w:rPr>
                <w:delText>Army Materiel Command; air mission comman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85" w:author="U.S. Army" w:date="2000-09-06T14:11:00Z">
              <w:r>
                <w:rPr/>
                <w:delText>AM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86" w:author="U.S. Army" w:date="2000-09-06T14:11:00Z">
              <w:r>
                <w:rPr/>
                <w:delText>aircraft maintenance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87" w:author="U.S. Army" w:date="2000-09-06T14:11:00Z">
              <w:r>
                <w:rPr/>
                <w:delText>AMT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88" w:author="U.S. Army" w:date="2000-09-06T14:11:00Z">
              <w:r>
                <w:rPr/>
                <w:delText xml:space="preserve">ARTEP </w:delText>
              </w:r>
            </w:del>
            <w:del w:id="2189" w:author="U.S. Army" w:date="2000-08-30T07:50:00Z">
              <w:r>
                <w:rPr/>
                <w:delText>M</w:delText>
              </w:r>
            </w:del>
            <w:del w:id="2190" w:author="U.S. Army" w:date="2000-09-06T14:11:00Z">
              <w:r>
                <w:rPr/>
                <w:delText xml:space="preserve">ission </w:delText>
              </w:r>
            </w:del>
            <w:del w:id="2191" w:author="U.S. Army" w:date="2000-08-30T07:50:00Z">
              <w:r>
                <w:rPr/>
                <w:delText>T</w:delText>
              </w:r>
            </w:del>
            <w:del w:id="2192" w:author="U.S. Army" w:date="2000-09-06T14:11:00Z">
              <w:r>
                <w:rPr/>
                <w:delText xml:space="preserve">raining </w:delText>
              </w:r>
            </w:del>
            <w:del w:id="2193" w:author="U.S. Army" w:date="2000-08-30T07:50:00Z">
              <w:r>
                <w:rPr/>
                <w:delText>P</w:delText>
              </w:r>
            </w:del>
            <w:del w:id="2194" w:author="U.S. Army" w:date="2000-09-06T14:11:00Z">
              <w:r>
                <w:rPr/>
                <w:delText>l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95" w:author="U.S. Army" w:date="2000-09-06T14:11:00Z">
              <w:r>
                <w:rPr/>
                <w:delText>ANC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96" w:author="U.S. Army" w:date="2000-09-06T14:11:00Z">
              <w:r>
                <w:rPr/>
                <w:delText>automated net control devi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97" w:author="U.S. Army" w:date="2000-09-06T14:11:00Z">
              <w:r>
                <w:rPr/>
                <w:delText>AN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198" w:author="U.S. Army" w:date="2000-09-06T14:11:00Z">
              <w:r>
                <w:rPr/>
                <w:delText>antenn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199" w:author="U.S. Army" w:date="2000-09-06T14:11:00Z">
              <w:r>
                <w:rPr/>
                <w:delText>A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00" w:author="U.S. Army" w:date="2000-09-06T14:11:00Z">
              <w:r>
                <w:rPr/>
                <w:delText>area of 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01" w:author="U.S. Army" w:date="2000-09-06T14:11:00Z">
              <w:r>
                <w:rPr/>
                <w:delText>AOA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02" w:author="U.S. Army" w:date="2000-09-06T14:11:00Z">
              <w:r>
                <w:rPr/>
                <w:delText>Army oil analysis progr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03" w:author="U.S. Army" w:date="2000-09-06T14:11:00Z">
              <w:r>
                <w:rPr/>
                <w:delText>A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04" w:author="U.S. Army" w:date="2000-09-06T14:11:00Z">
              <w:r>
                <w:rPr/>
                <w:delText>antipersonne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05" w:author="U.S. Army" w:date="2000-09-06T14:11:00Z">
              <w:r>
                <w:rPr/>
                <w:delText>AP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06" w:author="U.S. Army" w:date="2000-09-06T14:11:00Z">
              <w:r>
                <w:rPr/>
                <w:delText>armored personnel carri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07" w:author="U.S. Army" w:date="2000-09-06T14:11:00Z">
              <w:r>
                <w:rPr/>
                <w:delText>ap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08" w:author="U.S. Army" w:date="2000-09-06T14:11:00Z">
              <w:r>
                <w:rPr/>
                <w:delText>appendix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09" w:author="U.S. Army" w:date="2000-09-06T14:11:00Z">
              <w:r>
                <w:rPr/>
                <w:delText>AQ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10" w:author="U.S. Army" w:date="2000-09-06T14:11:00Z">
              <w:r>
                <w:rPr/>
                <w:delText>aviator qualification cour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11" w:author="U.S. Army" w:date="2000-09-06T14:11:00Z">
              <w:r>
                <w:rPr/>
                <w:delText>A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rPr>
                <w:highlight w:val="yellow"/>
              </w:rPr>
            </w:pPr>
            <w:del w:id="2212" w:author="U.S. Army" w:date="2000-09-06T14:11:00Z">
              <w:r>
                <w:rPr>
                  <w:highlight w:val="yellow"/>
                </w:rPr>
                <w:delText>Army Regulation; Army Reserv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13" w:author="U.S. Army" w:date="2000-09-06T14:11:00Z">
              <w:r>
                <w:rPr/>
                <w:delText>ARA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14" w:author="U.S. Army" w:date="2000-09-06T14:11:00Z">
              <w:r>
                <w:rPr/>
                <w:delText>Army Reprogramming Analysis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15" w:author="U.S. Army" w:date="2000-09-06T14:11:00Z">
              <w:r>
                <w:rPr/>
                <w:delText>AR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16" w:author="U.S. Army" w:date="2000-09-06T14:11:00Z">
              <w:r>
                <w:rPr/>
                <w:delText>Army Research Institu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17" w:author="U.S. Army" w:date="2000-09-06T14:11:00Z">
              <w:r>
                <w:rPr/>
                <w:delText>ARM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18" w:author="U.S. Army" w:date="2000-09-06T14:11:00Z">
              <w:r>
                <w:rPr/>
                <w:delText xml:space="preserve">Aviation </w:delText>
              </w:r>
            </w:del>
            <w:del w:id="2219" w:author="U.S. Army" w:date="2000-08-30T07:50:00Z">
              <w:r>
                <w:rPr/>
                <w:delText>R</w:delText>
              </w:r>
            </w:del>
            <w:del w:id="2220" w:author="U.S. Army" w:date="2000-09-06T14:11:00Z">
              <w:r>
                <w:rPr/>
                <w:delText xml:space="preserve">esource </w:delText>
              </w:r>
            </w:del>
            <w:del w:id="2221" w:author="U.S. Army" w:date="2000-08-30T07:50:00Z">
              <w:r>
                <w:rPr/>
                <w:delText>M</w:delText>
              </w:r>
            </w:del>
            <w:del w:id="2222" w:author="U.S. Army" w:date="2000-09-06T14:11:00Z">
              <w:r>
                <w:rPr/>
                <w:delText xml:space="preserve">anagement </w:delText>
              </w:r>
            </w:del>
            <w:del w:id="2223" w:author="U.S. Army" w:date="2000-08-30T07:50:00Z">
              <w:r>
                <w:rPr/>
                <w:delText>S</w:delText>
              </w:r>
            </w:del>
            <w:del w:id="2224" w:author="U.S. Army" w:date="2000-09-06T14:11:00Z">
              <w:r>
                <w:rPr/>
                <w:delText>urve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25" w:author="U.S. Army" w:date="2000-09-06T14:11:00Z">
              <w:r>
                <w:rPr/>
                <w:delText>AR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26" w:author="U.S. Army" w:date="2000-09-06T14:11:00Z">
              <w:r>
                <w:rPr/>
                <w:delText>acquisition requirements packa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27" w:author="U.S. Army" w:date="2000-09-06T14:11:00Z">
              <w:r>
                <w:rPr/>
                <w:delText>ARTBAS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28" w:author="U.S. Army" w:date="2000-09-06T14:11:00Z">
              <w:r>
                <w:rPr/>
                <w:delText>Army Training Battle Simulation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29" w:author="U.S. Army" w:date="2000-09-06T14:11:00Z">
              <w:r>
                <w:rPr/>
                <w:delText>ART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30" w:author="U.S. Army" w:date="2000-09-06T14:11:00Z">
              <w:r>
                <w:rPr/>
                <w:delText>Army Training and Evaluation Progr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31" w:author="U.S. Army" w:date="2000-09-06T14:11:00Z">
              <w:r>
                <w:rPr/>
                <w:delText>arty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32" w:author="U.S. Army" w:date="2000-09-06T14:11:00Z">
              <w:r>
                <w:rPr/>
                <w:delText>artille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33" w:author="U.S. Army" w:date="2000-09-06T14:11:00Z">
              <w:r>
                <w:rPr/>
                <w:delText>ASAM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34" w:author="U.S. Army" w:date="2000-09-06T14:11:00Z">
              <w:r>
                <w:rPr/>
                <w:delText>Aviation Safety Action Messa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35" w:author="U.S. Army" w:date="2000-09-06T14:11:00Z">
              <w:r>
                <w:rPr/>
                <w:delText>ASA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36" w:author="U.S. Army" w:date="2000-09-06T14:11:00Z">
              <w:r>
                <w:rPr/>
                <w:delText>Automated Systems Approach to Train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37" w:author="U.S. Army" w:date="2000-09-06T14:11:00Z">
              <w:r>
                <w:rPr/>
                <w:delText>AS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38" w:author="U.S. Army" w:date="2000-09-06T14:11:00Z">
              <w:r>
                <w:rPr/>
                <w:delText>aircraft survivability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39" w:author="U.S. Army" w:date="2000-09-06T14:11:00Z">
              <w:r>
                <w:rPr/>
                <w:delText>ASE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40" w:author="U.S. Army" w:date="2000-09-06T14:11:00Z">
              <w:r>
                <w:rPr/>
                <w:delText>Aircraft Survivability Equipment Trai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41" w:author="U.S. Army" w:date="2000-09-06T14:11:00Z">
              <w:r>
                <w:rPr/>
                <w:delText>AS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42" w:author="U.S. Army" w:date="2000-09-06T14:11:00Z">
              <w:r>
                <w:rPr/>
                <w:delText>additional skill indic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43" w:author="U.S. Army" w:date="2000-09-06T14:11:00Z">
              <w:r>
                <w:rPr/>
                <w:delText>ASIM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44" w:author="U.S. Army" w:date="2000-09-06T14:11:00Z">
              <w:r>
                <w:rPr/>
                <w:delText>Aviation Selected Item Management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45" w:author="U.S. Army" w:date="2000-09-06T14:11:00Z">
              <w:r>
                <w:rPr/>
                <w:delText>AS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46" w:author="U.S. Army" w:date="2000-09-06T14:11:00Z">
              <w:r>
                <w:rPr/>
                <w:delText xml:space="preserve">authorized stockage level </w:delText>
              </w:r>
            </w:del>
            <w:del w:id="2247" w:author="U.S. Army" w:date="2000-09-06T14:11:00Z">
              <w:r>
                <w:rPr>
                  <w:highlight w:val="yellow"/>
                </w:rPr>
                <w:delText>(or list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48" w:author="U.S. Army" w:date="2000-09-06T14:11:00Z">
              <w:r>
                <w:rPr/>
                <w:delText>asl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49" w:author="U.S. Army" w:date="2000-09-06T14:11:00Z">
              <w:r>
                <w:rPr/>
                <w:delText>assaul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50" w:author="U.S. Army" w:date="2000-09-06T14:11:00Z">
              <w:r>
                <w:rPr/>
                <w:delText>AS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51" w:author="U.S. Army" w:date="2000-09-06T14:11:00Z">
              <w:r>
                <w:rPr/>
                <w:delText>aviation safety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52" w:author="U.S. Army" w:date="2000-09-06T14:11:00Z">
              <w:r>
                <w:rPr/>
                <w:delText>A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>
                <w:highlight w:val="yellow"/>
              </w:rPr>
            </w:pPr>
            <w:del w:id="2253" w:author="U.S. Army" w:date="2000-09-06T14:11:00Z">
              <w:r>
                <w:rPr>
                  <w:highlight w:val="yellow"/>
                </w:rPr>
                <w:delText>antitank; assessment team; Army Train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54" w:author="U.S. Army" w:date="2000-09-06T14:11:00Z">
              <w:r>
                <w:rPr/>
                <w:delText>ATA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55" w:author="U.S. Army" w:date="2000-09-06T14:11:00Z">
              <w:r>
                <w:rPr/>
                <w:delText>allied tactical air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56" w:author="U.S. Army" w:date="2000-09-06T14:11:00Z">
              <w:r>
                <w:rPr/>
                <w:delText>A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>
                <w:highlight w:val="yellow"/>
              </w:rPr>
            </w:pPr>
            <w:del w:id="2257" w:author="U.S. Army" w:date="2000-09-06T14:11:00Z">
              <w:r>
                <w:rPr>
                  <w:highlight w:val="yellow"/>
                </w:rPr>
                <w:delText>Army Training Center; air traffic contr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58" w:author="U.S. Army" w:date="2000-09-06T14:11:00Z">
              <w:r>
                <w:rPr/>
                <w:delText>AT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59" w:author="U.S. Army" w:date="2000-08-30T07:51:00Z">
              <w:r>
                <w:rPr/>
                <w:delText>A</w:delText>
              </w:r>
            </w:del>
            <w:del w:id="2260" w:author="U.S. Army" w:date="2000-09-06T14:11:00Z">
              <w:r>
                <w:rPr/>
                <w:delText xml:space="preserve">dvanced </w:delText>
              </w:r>
            </w:del>
            <w:del w:id="2261" w:author="U.S. Army" w:date="2000-08-30T07:51:00Z">
              <w:r>
                <w:rPr/>
                <w:delText>T</w:delText>
              </w:r>
            </w:del>
            <w:del w:id="2262" w:author="U.S. Army" w:date="2000-09-06T14:11:00Z">
              <w:r>
                <w:rPr/>
                <w:delText xml:space="preserve">echnology </w:delText>
              </w:r>
            </w:del>
            <w:del w:id="2263" w:author="U.S. Army" w:date="2000-08-30T07:51:00Z">
              <w:r>
                <w:rPr/>
                <w:delText>D</w:delText>
              </w:r>
            </w:del>
            <w:del w:id="2264" w:author="U.S. Army" w:date="2000-09-06T14:11:00Z">
              <w:r>
                <w:rPr/>
                <w:delText>emonstr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65" w:author="U.S. Army" w:date="2000-09-06T14:11:00Z">
              <w:r>
                <w:rPr/>
                <w:delText>atk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66" w:author="U.S. Army" w:date="2000-09-06T14:11:00Z">
              <w:r>
                <w:rPr/>
                <w:delText>attac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67" w:author="U.S. Army" w:date="2000-09-06T14:11:00Z">
              <w:r>
                <w:rPr/>
                <w:delText>ATKH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68" w:author="U.S. Army" w:date="2000-08-30T07:51:00Z">
              <w:r>
                <w:rPr/>
                <w:delText>A</w:delText>
              </w:r>
            </w:del>
            <w:del w:id="2269" w:author="U.S. Army" w:date="2000-09-06T14:11:00Z">
              <w:r>
                <w:rPr/>
                <w:delText xml:space="preserve">ttack </w:delText>
              </w:r>
            </w:del>
            <w:del w:id="2270" w:author="U.S. Army" w:date="2000-08-30T07:51:00Z">
              <w:r>
                <w:rPr/>
                <w:delText>H</w:delText>
              </w:r>
            </w:del>
            <w:del w:id="2271" w:author="U.S. Army" w:date="2000-09-06T14:11:00Z">
              <w:r>
                <w:rPr/>
                <w:delText xml:space="preserve">elicopter </w:delText>
              </w:r>
            </w:del>
            <w:del w:id="2272" w:author="U.S. Army" w:date="2000-08-30T07:51:00Z">
              <w:r>
                <w:rPr/>
                <w:delText>B</w:delText>
              </w:r>
            </w:del>
            <w:del w:id="2273" w:author="U.S. Army" w:date="2000-09-06T14:11:00Z">
              <w:r>
                <w:rPr/>
                <w:delText>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74" w:author="U.S. Army" w:date="2000-09-06T14:11:00Z">
              <w:r>
                <w:rPr/>
                <w:delText>AT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75" w:author="U.S. Army" w:date="2000-09-06T14:11:00Z">
              <w:r>
                <w:rPr/>
                <w:delText>aircrew training manu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76" w:author="U.S. Army" w:date="2000-09-06T14:11:00Z">
              <w:r>
                <w:rPr/>
                <w:delText>AT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77" w:author="U.S. Army" w:date="2000-09-06T14:11:00Z">
              <w:r>
                <w:rPr/>
                <w:delText>air tasking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78" w:author="U.S. Army" w:date="2000-09-06T14:11:00Z">
              <w:r>
                <w:rPr/>
                <w:delText>AT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79" w:author="U.S. Army" w:date="2000-09-06T14:11:00Z">
              <w:r>
                <w:rPr/>
                <w:delText>aircrew training progr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80" w:author="U.S. Army" w:date="2000-09-06T14:11:00Z">
              <w:r>
                <w:rPr/>
                <w:delText>A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81" w:author="U.S. Army" w:date="2000-09-06T14:11:00Z">
              <w:r>
                <w:rPr/>
                <w:delText>air traffic servic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82" w:author="U.S. Army" w:date="2000-09-06T14:11:00Z">
              <w:r>
                <w:rPr/>
                <w:delText>aut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83" w:author="U.S. Army" w:date="2000-09-06T14:11:00Z">
              <w:r>
                <w:rPr/>
                <w:delText>authorize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84" w:author="U.S. Army" w:date="2000-09-06T14:11:00Z">
              <w:r>
                <w:rPr/>
                <w:delText>AUT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85" w:author="U.S. Army" w:date="2000-09-06T14:11:00Z">
              <w:r>
                <w:rPr/>
                <w:delText xml:space="preserve">Army </w:delText>
              </w:r>
            </w:del>
            <w:del w:id="2286" w:author="U.S. Army" w:date="2000-08-30T07:55:00Z">
              <w:r>
                <w:rPr/>
                <w:delText>U</w:delText>
              </w:r>
            </w:del>
            <w:del w:id="2287" w:author="U.S. Army" w:date="2000-09-06T14:11:00Z">
              <w:r>
                <w:rPr/>
                <w:delText xml:space="preserve">niversal </w:delText>
              </w:r>
            </w:del>
            <w:del w:id="2288" w:author="U.S. Army" w:date="2000-08-30T07:55:00Z">
              <w:r>
                <w:rPr/>
                <w:delText>T</w:delText>
              </w:r>
            </w:del>
            <w:del w:id="2289" w:author="U.S. Army" w:date="2000-09-06T14:11:00Z">
              <w:r>
                <w:rPr/>
                <w:delText xml:space="preserve">ask </w:delText>
              </w:r>
            </w:del>
            <w:del w:id="2290" w:author="U.S. Army" w:date="2000-08-30T07:55:00Z">
              <w:r>
                <w:rPr/>
                <w:delText>L</w:delText>
              </w:r>
            </w:del>
            <w:del w:id="2291" w:author="U.S. Army" w:date="2000-09-06T14:11:00Z">
              <w:r>
                <w:rPr/>
                <w:delText>i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92" w:author="U.S. Army" w:date="2000-09-06T14:11:00Z">
              <w:r>
                <w:rPr/>
                <w:delText>AV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93" w:author="U.S. Army" w:date="2000-09-06T14:11:00Z">
              <w:r>
                <w:rPr/>
                <w:delText>audiovisual; avi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94" w:author="U.S. Army" w:date="2000-09-06T14:11:00Z">
              <w:r>
                <w:rPr/>
                <w:delText>AVCAT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95" w:author="U.S. Army" w:date="2000-09-06T14:11:00Z">
              <w:r>
                <w:rPr/>
                <w:delText>Aviation Combined Arms Tactical Trai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96" w:author="U.S. Army" w:date="2000-09-06T14:11:00Z">
              <w:r>
                <w:rPr/>
                <w:delText>AVI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97" w:author="U.S. Army" w:date="2000-09-06T14:11:00Z">
              <w:r>
                <w:rPr/>
                <w:delText>aviation intermediate mainten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298" w:author="U.S. Army" w:date="2000-09-06T14:11:00Z">
              <w:r>
                <w:rPr/>
                <w:delText>av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299" w:author="U.S. Army" w:date="2000-08-30T07:55:00Z">
              <w:r>
                <w:rPr/>
                <w:delText>A</w:delText>
              </w:r>
            </w:del>
            <w:del w:id="2300" w:author="U.S. Army" w:date="2000-09-06T14:11:00Z">
              <w:r>
                <w:rPr/>
                <w:delText>vi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01" w:author="U.S. Army" w:date="2000-09-06T14:11:00Z">
              <w:r>
                <w:rPr/>
                <w:delText>AVU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02" w:author="U.S. Army" w:date="2000-08-30T07:55:00Z">
              <w:r>
                <w:rPr/>
                <w:delText>A</w:delText>
              </w:r>
            </w:del>
            <w:del w:id="2303" w:author="U.S. Army" w:date="2000-09-06T14:11:00Z">
              <w:r>
                <w:rPr/>
                <w:delText>viation unit mainten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04" w:author="U.S. Army" w:date="2000-09-06T14:11:00Z">
              <w:r>
                <w:rPr/>
                <w:delText>AWAC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05" w:author="U.S. Army" w:date="2000-09-06T14:11:00Z">
              <w:r>
                <w:rPr/>
                <w:delText>Airborne Warning And Control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06" w:author="U.S. Army" w:date="2000-09-06T14:11:00Z">
              <w:r>
                <w:rPr/>
                <w:delText>AW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07" w:author="U.S. Army" w:date="2000-08-30T07:55:00Z">
              <w:r>
                <w:rPr/>
                <w:delText>A</w:delText>
              </w:r>
            </w:del>
            <w:del w:id="2308" w:author="U.S. Army" w:date="2000-09-06T14:11:00Z">
              <w:r>
                <w:rPr/>
                <w:delText xml:space="preserve">dvanced </w:delText>
              </w:r>
            </w:del>
            <w:del w:id="2309" w:author="U.S. Army" w:date="2000-08-30T07:55:00Z">
              <w:r>
                <w:rPr/>
                <w:delText>W</w:delText>
              </w:r>
            </w:del>
            <w:del w:id="2310" w:author="U.S. Army" w:date="2000-09-06T14:11:00Z">
              <w:r>
                <w:rPr/>
                <w:delText xml:space="preserve">arfighting </w:delText>
              </w:r>
            </w:del>
            <w:del w:id="2311" w:author="U.S. Army" w:date="2000-08-30T07:56:00Z">
              <w:r>
                <w:rPr/>
                <w:delText>E</w:delText>
              </w:r>
            </w:del>
            <w:del w:id="2312" w:author="U.S. Army" w:date="2000-09-06T14:11:00Z">
              <w:r>
                <w:rPr/>
                <w:delText>xperi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13" w:author="U.S. Army" w:date="2000-09-06T14:11:00Z">
              <w:r>
                <w:rPr/>
                <w:delText>AWO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14" w:author="U.S. Army" w:date="2000-09-06T14:11:00Z">
              <w:r>
                <w:rPr/>
                <w:delText>absent without leav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15" w:author="U.S. Army" w:date="2000-09-06T14:11:00Z">
              <w:r>
                <w:rPr/>
                <w:delText>AZ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16" w:author="U.S. Army" w:date="2000-09-06T14:11:00Z">
              <w:r>
                <w:rPr/>
                <w:delText>azimuth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17" w:author="U.S. Army" w:date="2000-09-06T14:11:00Z">
              <w:r>
                <w:rPr/>
                <w:delText>B/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18" w:author="U.S. Army" w:date="2000-09-06T14:11:00Z">
              <w:r>
                <w:rPr/>
                <w:delText>be prepare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19" w:author="U.S. Army" w:date="2000-09-06T14:11:00Z">
              <w:r>
                <w:rPr/>
                <w:delText>BA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20" w:author="U.S. Army" w:date="2000-09-06T14:11:00Z">
              <w:r>
                <w:rPr/>
                <w:delText>battlefield area evalu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21" w:author="U.S. Army" w:date="2000-09-06T14:11:00Z">
              <w:r>
                <w:rPr/>
                <w:delText>BA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rPr>
                <w:highlight w:val="yellow"/>
              </w:rPr>
            </w:pPr>
            <w:del w:id="2322" w:author="U.S. Army" w:date="2000-09-06T14:11:00Z">
              <w:r>
                <w:rPr>
                  <w:highlight w:val="yellow"/>
                </w:rPr>
                <w:delText>battlefield air support; battlefield automated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23" w:author="U.S. Army" w:date="2000-09-06T14:11:00Z">
              <w:r>
                <w:rPr/>
                <w:delText>BB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24" w:author="U.S. Army" w:date="2000-08-30T07:56:00Z">
              <w:r>
                <w:rPr/>
                <w:delText>B</w:delText>
              </w:r>
            </w:del>
            <w:del w:id="2325" w:author="U.S. Army" w:date="2000-09-06T14:11:00Z">
              <w:r>
                <w:rPr/>
                <w:delText xml:space="preserve">rigade and </w:delText>
              </w:r>
            </w:del>
            <w:del w:id="2326" w:author="U.S. Army" w:date="2000-08-30T07:56:00Z">
              <w:r>
                <w:rPr/>
                <w:delText>B</w:delText>
              </w:r>
            </w:del>
            <w:del w:id="2327" w:author="U.S. Army" w:date="2000-09-06T14:11:00Z">
              <w:r>
                <w:rPr/>
                <w:delText xml:space="preserve">attalion </w:delText>
              </w:r>
            </w:del>
            <w:del w:id="2328" w:author="U.S. Army" w:date="2000-08-30T07:56:00Z">
              <w:r>
                <w:rPr/>
                <w:delText>S</w:delText>
              </w:r>
            </w:del>
            <w:del w:id="2329" w:author="U.S. Army" w:date="2000-09-06T14:11:00Z">
              <w:r>
                <w:rPr/>
                <w:delText>imul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30" w:author="U.S. Army" w:date="2000-09-06T14:11:00Z">
              <w:r>
                <w:rPr/>
                <w:delText>BC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31" w:author="U.S. Army" w:date="2000-08-30T07:56:00Z">
              <w:r>
                <w:rPr/>
                <w:delText>B</w:delText>
              </w:r>
            </w:del>
            <w:del w:id="2332" w:author="U.S. Army" w:date="2000-09-06T14:11:00Z">
              <w:r>
                <w:rPr/>
                <w:delText xml:space="preserve">rigade </w:delText>
              </w:r>
            </w:del>
            <w:del w:id="2333" w:author="U.S. Army" w:date="2000-08-30T07:56:00Z">
              <w:r>
                <w:rPr/>
                <w:delText>C</w:delText>
              </w:r>
            </w:del>
            <w:del w:id="2334" w:author="U.S. Army" w:date="2000-09-06T14:11:00Z">
              <w:r>
                <w:rPr/>
                <w:delText xml:space="preserve">ombat </w:delText>
              </w:r>
            </w:del>
            <w:del w:id="2335" w:author="U.S. Army" w:date="2000-08-30T07:56:00Z">
              <w:r>
                <w:rPr/>
                <w:delText>T</w:delText>
              </w:r>
            </w:del>
            <w:del w:id="2336" w:author="U.S. Army" w:date="2000-09-06T14:11:00Z">
              <w:r>
                <w:rPr/>
                <w:delText>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37" w:author="U.S. Army" w:date="2000-09-06T14:11:00Z">
              <w:r>
                <w:rPr/>
                <w:delText>BCT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38" w:author="U.S. Army" w:date="2000-09-06T14:11:00Z">
              <w:r>
                <w:rPr/>
                <w:delText>Battle Command Training Progr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39" w:author="U.S. Army" w:date="2000-09-06T14:11:00Z">
              <w:r>
                <w:rPr/>
                <w:delText>B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40" w:author="U.S. Army" w:date="2000-09-06T14:11:00Z">
              <w:r>
                <w:rPr/>
                <w:delText>battle dama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41" w:author="U.S. Army" w:date="2000-09-06T14:11:00Z">
              <w:r>
                <w:rPr/>
                <w:delText>BD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42" w:author="U.S. Army" w:date="2000-09-06T14:11:00Z">
              <w:r>
                <w:rPr/>
                <w:delText>battle damage assess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43" w:author="U.S. Army" w:date="2000-09-06T14:11:00Z">
              <w:r>
                <w:rPr/>
                <w:delText>BDA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44" w:author="U.S. Army" w:date="2000-09-06T14:11:00Z">
              <w:r>
                <w:rPr/>
                <w:delText>battle damage assessment and repai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45" w:author="U.S. Army" w:date="2000-09-06T14:11:00Z">
              <w:r>
                <w:rPr/>
                <w:delText>BD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46" w:author="U.S. Army" w:date="2000-09-06T14:11:00Z">
              <w:r>
                <w:rPr/>
                <w:delText>brigad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47" w:author="U.S. Army" w:date="2000-09-06T14:11:00Z">
              <w:r>
                <w:rPr/>
                <w:delText>BH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48" w:author="U.S. Army" w:date="2000-09-06T14:11:00Z">
              <w:r>
                <w:rPr/>
                <w:delText>battle handover li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49" w:author="U.S. Army" w:date="2000-09-06T14:11:00Z">
              <w:r>
                <w:rPr/>
                <w:delText>BI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50" w:author="U.S. Army" w:date="2000-09-06T14:11:00Z">
              <w:r>
                <w:rPr/>
                <w:delText>biologic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51" w:author="U.S. Army" w:date="2000-09-06T14:11:00Z">
              <w:r>
                <w:rPr/>
                <w:delText>BI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52" w:author="U.S. Army" w:date="2000-09-06T14:11:00Z">
              <w:r>
                <w:rPr/>
                <w:delText>built-in te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53" w:author="U.S. Army" w:date="2000-09-06T14:11:00Z">
              <w:r>
                <w:rPr/>
                <w:delText>BIT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54" w:author="U.S. Army" w:date="2000-09-06T14:11:00Z">
              <w:r>
                <w:rPr/>
                <w:delText>built-in test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55" w:author="U.S. Army" w:date="2000-09-06T14:11:00Z">
              <w:r>
                <w:rPr/>
                <w:delText>BLT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56" w:author="U.S. Army" w:date="2000-09-06T14:11:00Z">
              <w:r>
                <w:rPr/>
                <w:delText>Battalion</w:delText>
              </w:r>
            </w:del>
            <w:del w:id="2357" w:author="U.S. Army" w:date="2000-08-30T07:56:00Z">
              <w:r>
                <w:rPr/>
                <w:delText xml:space="preserve"> </w:delText>
              </w:r>
            </w:del>
            <w:del w:id="2358" w:author="U.S. Army" w:date="2000-09-06T14:11:00Z">
              <w:r>
                <w:rPr/>
                <w:delText>Level Training Modu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59" w:author="U.S. Army" w:date="2000-09-06T14:11:00Z">
              <w:r>
                <w:rPr/>
                <w:delText>B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60" w:author="U.S. Army" w:date="2000-09-06T14:11:00Z">
              <w:r>
                <w:rPr/>
                <w:delText>base maintenance; branch material; ballistic missi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61" w:author="U.S. Army" w:date="2000-09-06T14:11:00Z">
              <w:r>
                <w:rPr/>
                <w:delText>B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62" w:author="U.S. Army" w:date="2000-09-06T14:11:00Z">
              <w:r>
                <w:rPr/>
                <w:delText>b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63" w:author="U.S. Army" w:date="2000-09-06T14:11:00Z">
              <w:r>
                <w:rPr/>
                <w:delText>B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64" w:author="U.S. Army" w:date="2000-09-06T14:11:00Z">
              <w:r>
                <w:rPr/>
                <w:delText>blackou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65" w:author="U.S. Army" w:date="2000-09-06T14:11:00Z">
              <w:r>
                <w:rPr/>
                <w:delText>BO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66" w:author="U.S. Army" w:date="2000-08-31T07:41:00Z">
              <w:r>
                <w:rPr/>
                <w:delText>B</w:delText>
              </w:r>
            </w:del>
            <w:del w:id="2367" w:author="U.S. Army" w:date="2000-09-06T14:11:00Z">
              <w:r>
                <w:rPr/>
                <w:delText xml:space="preserve">attlefield </w:delText>
              </w:r>
            </w:del>
            <w:del w:id="2368" w:author="U.S. Army" w:date="2000-08-31T07:41:00Z">
              <w:r>
                <w:rPr/>
                <w:delText>O</w:delText>
              </w:r>
            </w:del>
            <w:del w:id="2369" w:author="U.S. Army" w:date="2000-09-06T14:11:00Z">
              <w:r>
                <w:rPr/>
                <w:delText xml:space="preserve">perating </w:delText>
              </w:r>
            </w:del>
            <w:del w:id="2370" w:author="U.S. Army" w:date="2000-08-31T07:41:00Z">
              <w:r>
                <w:rPr/>
                <w:delText>S</w:delText>
              </w:r>
            </w:del>
            <w:del w:id="2371" w:author="U.S. Army" w:date="2000-09-06T14:11:00Z">
              <w:r>
                <w:rPr/>
                <w:delText>ystem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72" w:author="U.S. Army" w:date="2000-09-06T14:11:00Z">
              <w:r>
                <w:rPr/>
                <w:delText>B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73" w:author="U.S. Army" w:date="2000-09-06T14:11:00Z">
              <w:r>
                <w:rPr/>
                <w:delText>battle posi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74" w:author="U.S. Army" w:date="2000-09-06T14:11:00Z">
              <w:r>
                <w:rPr/>
                <w:delText>BS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75" w:author="U.S. Army" w:date="2000-08-30T07:57:00Z">
              <w:r>
                <w:rPr/>
                <w:delText>B</w:delText>
              </w:r>
            </w:del>
            <w:del w:id="2376" w:author="U.S. Army" w:date="2000-09-06T14:11:00Z">
              <w:r>
                <w:rPr/>
                <w:delText xml:space="preserve">attle </w:delText>
              </w:r>
            </w:del>
            <w:del w:id="2377" w:author="U.S. Army" w:date="2000-08-30T07:57:00Z">
              <w:r>
                <w:rPr/>
                <w:delText>S</w:delText>
              </w:r>
            </w:del>
            <w:del w:id="2378" w:author="U.S. Army" w:date="2000-09-06T14:11:00Z">
              <w:r>
                <w:rPr/>
                <w:delText xml:space="preserve">imulation </w:delText>
              </w:r>
            </w:del>
            <w:del w:id="2379" w:author="U.S. Army" w:date="2000-08-30T07:57:00Z">
              <w:r>
                <w:rPr/>
                <w:delText>E</w:delText>
              </w:r>
            </w:del>
            <w:del w:id="2380" w:author="U.S. Army" w:date="2000-09-06T14:11:00Z">
              <w:r>
                <w:rPr/>
                <w:delText>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81" w:author="U.S. Army" w:date="2000-09-06T14:11:00Z">
              <w:r>
                <w:rPr/>
                <w:delText>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82" w:author="U.S. Army" w:date="2000-08-30T07:57:00Z">
              <w:r>
                <w:rPr/>
                <w:delText xml:space="preserve">centigrade or </w:delText>
              </w:r>
            </w:del>
            <w:del w:id="2383" w:author="U.S. Army" w:date="2000-09-06T14:11:00Z">
              <w:r>
                <w:rPr/>
                <w:delText>Celsius (temperature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84" w:author="U.S. Army" w:date="2000-09-06T14:11:00Z">
              <w:r>
                <w:rPr/>
                <w:delText>C2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85" w:author="U.S. Army" w:date="2000-09-06T14:11:00Z">
              <w:r>
                <w:rPr/>
                <w:delText>command and contr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86" w:author="U.S. Army" w:date="2000-09-06T14:11:00Z">
              <w:r>
                <w:rPr/>
                <w:delText>C3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87" w:author="U.S. Army" w:date="2000-09-06T14:11:00Z">
              <w:r>
                <w:rPr/>
                <w:delText>command, control, and communic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88" w:author="U.S. Army" w:date="2000-09-06T14:11:00Z">
              <w:r>
                <w:rPr/>
                <w:delText>C4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89" w:author="U.S. Army" w:date="2000-08-30T07:57:00Z">
              <w:r>
                <w:rPr/>
                <w:delText>C</w:delText>
              </w:r>
            </w:del>
            <w:del w:id="2390" w:author="U.S. Army" w:date="2000-09-06T14:11:00Z">
              <w:r>
                <w:rPr/>
                <w:delText>ommand, control, communications, and computer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91" w:author="U.S. Army" w:date="2000-09-06T14:11:00Z">
              <w:r>
                <w:rPr/>
                <w:delText>C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rPr>
                <w:highlight w:val="yellow"/>
              </w:rPr>
            </w:pPr>
            <w:del w:id="2392" w:author="U.S. Army" w:date="2000-09-06T14:11:00Z">
              <w:r>
                <w:rPr>
                  <w:highlight w:val="yellow"/>
                </w:rPr>
                <w:delText>irritant symbol (bromobenzylcyanide); Californi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393" w:author="U.S. Army" w:date="2000-09-06T14:11:00Z">
              <w:r>
                <w:rPr/>
                <w:delText>CA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394" w:author="U.S. Army" w:date="2000-08-30T07:57:00Z">
              <w:r>
                <w:rPr/>
                <w:delText>C</w:delText>
              </w:r>
            </w:del>
            <w:del w:id="2395" w:author="U.S. Army" w:date="2000-09-06T14:11:00Z">
              <w:r>
                <w:rPr/>
                <w:delText xml:space="preserve">ommand </w:delText>
              </w:r>
            </w:del>
            <w:del w:id="2396" w:author="U.S. Army" w:date="2000-08-30T07:57:00Z">
              <w:r>
                <w:rPr/>
                <w:delText>A</w:delText>
              </w:r>
            </w:del>
            <w:del w:id="2397" w:author="U.S. Army" w:date="2000-09-06T14:11:00Z">
              <w:r>
                <w:rPr/>
                <w:delText xml:space="preserve">viation </w:delText>
              </w:r>
            </w:del>
            <w:del w:id="2398" w:author="U.S. Army" w:date="2000-08-30T07:57:00Z">
              <w:r>
                <w:rPr/>
                <w:delText>B</w:delText>
              </w:r>
            </w:del>
            <w:del w:id="2399" w:author="U.S. Army" w:date="2000-09-06T14:11:00Z">
              <w:r>
                <w:rPr/>
                <w:delText>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00" w:author="U.S. Army" w:date="2000-09-06T14:11:00Z">
              <w:r>
                <w:rPr/>
                <w:delText>C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rPr>
                <w:highlight w:val="yellow"/>
              </w:rPr>
            </w:pPr>
            <w:del w:id="2401" w:author="U.S. Army" w:date="2000-09-06T14:11:00Z">
              <w:r>
                <w:rPr>
                  <w:highlight w:val="yellow"/>
                </w:rPr>
                <w:delText>contamination-avoidance cover; Combined Arms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02" w:author="U.S. Army" w:date="2000-09-06T14:11:00Z">
              <w:r>
                <w:rPr/>
                <w:delText>CA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03" w:author="U.S. Army" w:date="2000-08-30T07:57:00Z">
              <w:r>
                <w:rPr/>
                <w:delText>C</w:delText>
              </w:r>
            </w:del>
            <w:del w:id="2404" w:author="U.S. Army" w:date="2000-09-06T14:11:00Z">
              <w:r>
                <w:rPr/>
                <w:delText>omputer</w:delText>
              </w:r>
            </w:del>
            <w:del w:id="2405" w:author="U.S. Army" w:date="2000-08-30T07:57:00Z">
              <w:r>
                <w:rPr/>
                <w:delText xml:space="preserve"> </w:delText>
              </w:r>
            </w:del>
            <w:del w:id="2406" w:author="U.S. Army" w:date="2000-09-06T14:11:00Z">
              <w:r>
                <w:rPr/>
                <w:delText>assisted instru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07" w:author="U.S. Army" w:date="2000-09-06T14:11:00Z">
              <w:r>
                <w:rPr/>
                <w:delText>CA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rPr>
                <w:highlight w:val="yellow"/>
              </w:rPr>
            </w:pPr>
            <w:del w:id="2408" w:author="U.S. Army" w:date="2000-09-06T14:11:00Z">
              <w:r>
                <w:rPr>
                  <w:highlight w:val="yellow"/>
                </w:rPr>
                <w:delText>Center of Army Leadership; calib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09" w:author="U.S. Army" w:date="2000-09-06T14:11:00Z">
              <w:r>
                <w:rPr/>
                <w:delText>CALFE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10" w:author="U.S. Army" w:date="2000-08-30T07:58:00Z">
              <w:r>
                <w:rPr/>
                <w:delText>C</w:delText>
              </w:r>
            </w:del>
            <w:del w:id="2411" w:author="U.S. Army" w:date="2000-09-06T14:11:00Z">
              <w:r>
                <w:rPr/>
                <w:delText xml:space="preserve">ombined </w:delText>
              </w:r>
            </w:del>
            <w:del w:id="2412" w:author="U.S. Army" w:date="2000-08-30T07:58:00Z">
              <w:r>
                <w:rPr/>
                <w:delText>A</w:delText>
              </w:r>
            </w:del>
            <w:del w:id="2413" w:author="U.S. Army" w:date="2000-09-06T14:11:00Z">
              <w:r>
                <w:rPr/>
                <w:delText xml:space="preserve">rms </w:delText>
              </w:r>
            </w:del>
            <w:del w:id="2414" w:author="U.S. Army" w:date="2000-08-30T07:58:00Z">
              <w:r>
                <w:rPr/>
                <w:delText>L</w:delText>
              </w:r>
            </w:del>
            <w:del w:id="2415" w:author="U.S. Army" w:date="2000-09-06T14:11:00Z">
              <w:r>
                <w:rPr/>
                <w:delText xml:space="preserve">ive </w:delText>
              </w:r>
            </w:del>
            <w:del w:id="2416" w:author="U.S. Army" w:date="2000-08-30T07:58:00Z">
              <w:r>
                <w:rPr/>
                <w:delText>F</w:delText>
              </w:r>
            </w:del>
            <w:del w:id="2417" w:author="U.S. Army" w:date="2000-09-06T14:11:00Z">
              <w:r>
                <w:rPr/>
                <w:delText xml:space="preserve">ire </w:delText>
              </w:r>
            </w:del>
            <w:del w:id="2418" w:author="U.S. Army" w:date="2000-08-30T07:58:00Z">
              <w:r>
                <w:rPr/>
                <w:delText>E</w:delText>
              </w:r>
            </w:del>
            <w:del w:id="2419" w:author="U.S. Army" w:date="2000-09-06T14:11:00Z">
              <w:r>
                <w:rPr/>
                <w:delText>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20" w:author="U.S. Army" w:date="2000-09-06T14:11:00Z">
              <w:r>
                <w:rPr/>
                <w:delText>CAL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21" w:author="U.S. Army" w:date="2000-09-06T14:11:00Z">
              <w:r>
                <w:rPr/>
                <w:delText>Center for Army Lessons Learne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22" w:author="U.S. Army" w:date="2000-09-06T14:11:00Z">
              <w:r>
                <w:rPr/>
                <w:delText>CA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23" w:author="U.S. Army" w:date="2000-09-06T14:11:00Z">
              <w:r>
                <w:rPr/>
                <w:delText>chemical agent moni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24" w:author="U.S. Army" w:date="2000-09-06T14:11:00Z">
              <w:r>
                <w:rPr/>
                <w:delText>CA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25" w:author="U.S. Army" w:date="2000-09-06T14:11:00Z">
              <w:r>
                <w:rPr/>
                <w:delText>close air 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26" w:author="U.S. Army" w:date="2000-09-06T14:11:00Z">
              <w:r>
                <w:rPr/>
                <w:delText>CA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27" w:author="U.S. Army" w:date="2000-09-06T14:11:00Z">
              <w:r>
                <w:rPr/>
                <w:delText>Combined Arms Training Strateg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28" w:author="U.S. Army" w:date="2000-09-06T14:11:00Z">
              <w:r>
                <w:rPr/>
                <w:delText>cav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29" w:author="U.S. Army" w:date="2000-09-06T14:11:00Z">
              <w:r>
                <w:rPr/>
                <w:delText>caval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30" w:author="U.S. Army" w:date="2000-09-06T14:11:00Z">
              <w:r>
                <w:rPr/>
                <w:delText>CA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31" w:author="U.S. Army" w:date="2000-09-06T14:11:00Z">
              <w:r>
                <w:rPr/>
                <w:delText>Computer Assisted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32" w:author="U.S. Army" w:date="2000-09-06T14:11:00Z">
              <w:r>
                <w:rPr/>
                <w:delText>C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33" w:author="U.S. Army" w:date="2000-09-06T14:11:00Z">
              <w:r>
                <w:rPr/>
                <w:delText>Chemical Corps; control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34" w:author="U.S. Army" w:date="2000-09-06T14:11:00Z">
              <w:r>
                <w:rPr/>
                <w:delText>CC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35" w:author="U.S. Army" w:date="2000-09-06T14:11:00Z">
              <w:r>
                <w:rPr/>
                <w:delText>controlled cryptographic i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36" w:author="U.S. Army" w:date="2000-09-06T14:11:00Z">
              <w:r>
                <w:rPr/>
                <w:delText>CCI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37" w:author="U.S. Army" w:date="2000-09-06T14:11:00Z">
              <w:r>
                <w:rPr/>
                <w:delText>commander's critical information requiremen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38" w:author="U.S. Army" w:date="2000-09-06T14:11:00Z">
              <w:r>
                <w:rPr/>
                <w:delText>CC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39" w:author="U.S. Army" w:date="2000-09-06T14:11:00Z">
              <w:r>
                <w:rPr/>
                <w:delText>communication check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40" w:author="U.S. Army" w:date="2000-09-06T14:11:00Z">
              <w:r>
                <w:rPr/>
                <w:delText>CCT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41" w:author="U.S. Army" w:date="2000-09-06T14:11:00Z">
              <w:r>
                <w:rPr/>
                <w:delText>Close Combat Tactical Trai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42" w:author="U.S. Army" w:date="2000-09-06T14:11:00Z">
              <w:r>
                <w:rPr/>
                <w:delText>cd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43" w:author="U.S. Army" w:date="2000-09-06T14:11:00Z">
              <w:r>
                <w:rPr/>
                <w:delText>comman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44" w:author="U.S. Army" w:date="2000-09-06T14:11:00Z">
              <w:r>
                <w:rPr/>
                <w:delText>CD-RO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45" w:author="U.S. Army" w:date="2000-09-06T14:11:00Z">
              <w:r>
                <w:rPr/>
                <w:delText>Compact Disk-Read Only Memo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46" w:author="U.S. Army" w:date="2000-09-06T14:11:00Z">
              <w:r>
                <w:rPr/>
                <w:delText>C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47" w:author="U.S. Army" w:date="2000-09-06T14:11:00Z">
              <w:r>
                <w:rPr/>
                <w:delText>communications-electronic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48" w:author="U.S. Army" w:date="2000-09-06T14:11:00Z">
              <w:r>
                <w:rPr/>
                <w:delText>CECO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49" w:author="U.S. Army" w:date="2000-09-06T14:11:00Z">
              <w:r>
                <w:rPr/>
                <w:delText>Communications-Electronics Comman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50" w:author="U.S. Army" w:date="2000-09-06T14:11:00Z">
              <w:r>
                <w:rPr/>
                <w:delText>CE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51" w:author="U.S. Army" w:date="2000-09-06T14:11:00Z">
              <w:r>
                <w:rPr/>
                <w:delText>captured enemy documen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52" w:author="U.S. Army" w:date="2000-09-06T14:11:00Z">
              <w:r>
                <w:rPr/>
                <w:delText>CE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53" w:author="U.S. Army" w:date="2000-09-06T14:11:00Z">
              <w:r>
                <w:rPr/>
                <w:delText>captured enemy materi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54" w:author="U.S. Army" w:date="2000-09-06T14:11:00Z">
              <w:r>
                <w:rPr/>
                <w:delText>CEW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55" w:author="U.S. Army" w:date="2000-09-06T14:11:00Z">
              <w:r>
                <w:rPr/>
                <w:delText>combat electronic warfare and intellige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56" w:author="U.S. Army" w:date="2000-09-06T14:11:00Z">
              <w:r>
                <w:rPr/>
                <w:delText>C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57" w:author="U.S. Army" w:date="2000-09-06T14:11:00Z">
              <w:r>
                <w:rPr/>
                <w:delText>correlation factor; covering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58" w:author="U.S. Army" w:date="2000-09-06T14:11:00Z">
              <w:r>
                <w:rPr/>
                <w:delText>CF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59" w:author="U.S. Army" w:date="2000-09-06T14:11:00Z">
              <w:r>
                <w:rPr/>
                <w:delText>Command Field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60" w:author="U.S. Army" w:date="2000-09-06T14:11:00Z">
              <w:r>
                <w:rPr/>
                <w:delText>C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61" w:author="U.S. Army" w:date="2000-09-06T14:11:00Z">
              <w:r>
                <w:rPr/>
                <w:delText>commanding general; center of gravi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62" w:author="U.S. Army" w:date="2000-09-06T14:11:00Z">
              <w:r>
                <w:rPr/>
                <w:delText>CG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63" w:author="U.S. Army" w:date="2000-09-06T14:11:00Z">
              <w:r>
                <w:rPr/>
                <w:delText>color graphics adap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64" w:author="U.S. Army" w:date="2000-09-06T14:11:00Z">
              <w:r>
                <w:rPr/>
                <w:delText>cGy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65" w:author="U.S. Army" w:date="2000-09-06T14:11:00Z">
              <w:r>
                <w:rPr/>
                <w:delText>centigray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66" w:author="U.S. Army" w:date="2000-09-06T14:11:00Z">
              <w:r>
                <w:rPr/>
                <w:delText>C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67" w:author="U.S. Army" w:date="2000-09-06T14:11:00Z">
              <w:r>
                <w:rPr/>
                <w:delText>cargo helicop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68" w:author="U.S. Army" w:date="2000-09-06T14:11:00Z">
              <w:r>
                <w:rPr/>
                <w:delText>cha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69" w:author="U.S. Army" w:date="2000-09-06T14:11:00Z">
              <w:r>
                <w:rPr/>
                <w:delText>chapter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70" w:author="U.S. Army" w:date="2000-09-06T14:11:00Z">
              <w:r>
                <w:rPr/>
                <w:delText>CHOIC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71" w:author="U.S. Army" w:date="2000-09-06T14:11:00Z">
              <w:r>
                <w:rPr/>
                <w:delText>collective helicopter operations interactive combat environ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72" w:author="U.S. Army" w:date="2000-09-06T14:11:00Z">
              <w:r>
                <w:rPr/>
                <w:delText>C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73" w:author="U.S. Army" w:date="2000-09-06T14:11:00Z">
              <w:r>
                <w:rPr/>
                <w:delText>counterintelligence; combat information; civilian interne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74" w:author="U.S. Army" w:date="2000-09-06T14:11:00Z">
              <w:r>
                <w:rPr/>
                <w:delText>CI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75" w:author="U.S. Army" w:date="2000-09-06T14:11:00Z">
              <w:r>
                <w:rPr/>
                <w:delText>command inspection progr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76" w:author="U.S. Army" w:date="2000-09-06T14:11:00Z">
              <w:r>
                <w:rPr/>
                <w:delText>CI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77" w:author="U.S. Army" w:date="2000-09-06T14:11:00Z">
              <w:r>
                <w:rPr/>
                <w:delText>command information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78" w:author="U.S. Army" w:date="2000-09-06T14:11:00Z">
              <w:r>
                <w:rPr/>
                <w:delText>CK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79" w:author="U.S. Army" w:date="2000-09-06T14:11:00Z">
              <w:r>
                <w:rPr/>
                <w:delText>circui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80" w:author="U.S. Army" w:date="2000-09-06T14:11:00Z">
              <w:r>
                <w:rPr/>
                <w:delText>CM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81" w:author="U.S. Army" w:date="2000-09-06T14:11:00Z">
              <w:r>
                <w:rPr/>
                <w:delText>civil-military 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82" w:author="U.S. Army" w:date="2000-09-06T14:11:00Z">
              <w:r>
                <w:rPr/>
                <w:delText>CM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83" w:author="U.S. Army" w:date="2000-09-06T14:11:00Z">
              <w:r>
                <w:rPr/>
                <w:delText>civil-military operations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84" w:author="U.S. Army" w:date="2000-09-06T14:11:00Z">
              <w:r>
                <w:rPr/>
                <w:delText>c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85" w:author="U.S. Army" w:date="2000-09-06T14:11:00Z">
              <w:r>
                <w:rPr/>
                <w:delText>centimeter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86" w:author="U.S. Army" w:date="2000-09-06T14:11:00Z">
              <w:r>
                <w:rPr/>
                <w:delText>CM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87" w:author="U.S. Army" w:date="2000-09-06T14:11:00Z">
              <w:r>
                <w:rPr/>
                <w:delText>Combat Mission Simul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88" w:author="U.S. Army" w:date="2000-09-06T14:11:00Z">
              <w:r>
                <w:rPr/>
                <w:delText>CM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89" w:author="U.S. Army" w:date="2000-09-06T14:11:00Z">
              <w:r>
                <w:rPr/>
                <w:delText>Combat Maneuver Training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90" w:author="U.S. Army" w:date="2000-09-06T14:11:00Z">
              <w:r>
                <w:rPr/>
                <w:delText>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91" w:author="U.S. Army" w:date="2000-09-06T14:11:00Z">
              <w:r>
                <w:rPr/>
                <w:delText>commissioned officer; company; commanding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92" w:author="U.S. Army" w:date="2000-09-06T14:11:00Z">
              <w:r>
                <w:rPr/>
                <w:delText>CO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93" w:author="U.S. Army" w:date="2000-09-06T14:11:00Z">
              <w:r>
                <w:rPr/>
                <w:delText>course of a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94" w:author="U.S. Army" w:date="2000-09-06T14:11:00Z">
              <w:r>
                <w:rPr/>
                <w:delText>COF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95" w:author="U.S. Army" w:date="2000-09-06T14:11:00Z">
              <w:r>
                <w:rPr/>
                <w:delText>Conduct Of Fire Trai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96" w:author="U.S. Army" w:date="2000-09-06T14:11:00Z">
              <w:r>
                <w:rPr/>
                <w:delText>CO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97" w:author="U.S. Army" w:date="2000-09-06T14:11:00Z">
              <w:r>
                <w:rPr/>
                <w:delText>colone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498" w:author="U.S. Army" w:date="2000-09-06T14:11:00Z">
              <w:r>
                <w:rPr/>
                <w:delText>COMARFO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499" w:author="U.S. Army" w:date="2000-09-06T14:11:00Z">
              <w:r>
                <w:rPr/>
                <w:delText>Commander of the Army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00" w:author="U.S. Army" w:date="2000-09-06T14:11:00Z">
              <w:r>
                <w:rPr/>
                <w:delText>COME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01" w:author="U.S. Army" w:date="2000-09-06T14:11:00Z">
              <w:r>
                <w:rPr/>
                <w:delText>Communications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02" w:author="U.S. Army" w:date="2000-09-06T14:11:00Z">
              <w:r>
                <w:rPr/>
                <w:delText>COM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03" w:author="U.S. Army" w:date="2000-09-06T14:11:00Z">
              <w:r>
                <w:rPr/>
                <w:delText>communic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04" w:author="U.S. Army" w:date="2000-09-06T14:11:00Z">
              <w:r>
                <w:rPr/>
                <w:delText>COMMZ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05" w:author="U.S. Army" w:date="2000-09-06T14:11:00Z">
              <w:r>
                <w:rPr/>
                <w:delText>communications zo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06" w:author="U.S. Army" w:date="2000-09-06T14:11:00Z">
              <w:r>
                <w:rPr/>
                <w:delText>COMSE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07" w:author="U.S. Army" w:date="2000-09-06T14:11:00Z">
              <w:r>
                <w:rPr/>
                <w:delText>communications securi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08" w:author="U.S. Army" w:date="2000-09-06T14:11:00Z">
              <w:r>
                <w:rPr/>
                <w:delText>CONPLA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09" w:author="U.S. Army" w:date="2000-09-06T14:11:00Z">
              <w:r>
                <w:rPr/>
                <w:delText>contingency pl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10" w:author="U.S. Army" w:date="2000-09-06T14:11:00Z">
              <w:r>
                <w:rPr/>
                <w:delText>CO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11" w:author="U.S. Army" w:date="2000-09-06T14:11:00Z">
              <w:r>
                <w:rPr/>
                <w:delText>combat outpos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12" w:author="U.S. Army" w:date="2000-09-06T14:11:00Z">
              <w:r>
                <w:rPr/>
                <w:delText>C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13" w:author="U.S. Army" w:date="2000-09-06T14:11:00Z">
              <w:r>
                <w:rPr/>
                <w:delText>command po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14" w:author="U.S. Army" w:date="2000-09-06T14:11:00Z">
              <w:r>
                <w:rPr/>
                <w:delText>CP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15" w:author="U.S. Army" w:date="2000-09-06T14:11:00Z">
              <w:r>
                <w:rPr/>
                <w:delText>co-pilot/gun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16" w:author="U.S. Army" w:date="2000-09-06T14:11:00Z">
              <w:r>
                <w:rPr/>
                <w:delText>CP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17" w:author="U.S. Army" w:date="2000-09-06T14:11:00Z">
              <w:r>
                <w:rPr/>
                <w:delText>captai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18" w:author="U.S. Army" w:date="2000-09-06T14:11:00Z">
              <w:r>
                <w:rPr/>
                <w:delText>CP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19" w:author="U.S. Army" w:date="2000-09-06T14:11:00Z">
              <w:r>
                <w:rPr/>
                <w:delText>Command Post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20" w:author="U.S. Army" w:date="2000-09-06T14:11:00Z">
              <w:r>
                <w:rPr/>
                <w:delText>CR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21" w:author="U.S. Army" w:date="2000-09-06T14:11:00Z">
              <w:r>
                <w:rPr/>
                <w:delText>combat reconnaissance patr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22" w:author="U.S. Army" w:date="2000-09-06T14:11:00Z">
              <w:r>
                <w:rPr/>
                <w:delText>C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23" w:author="U.S. Army" w:date="2000-09-06T14:11:00Z">
              <w:r>
                <w:rPr/>
                <w:delText>combat 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24" w:author="U.S. Army" w:date="2000-09-06T14:11:00Z">
              <w:r>
                <w:rPr/>
                <w:delText>CS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25" w:author="U.S. Army" w:date="2000-09-06T14:11:00Z">
              <w:r>
                <w:rPr/>
                <w:delText>corps storage area; Chief of Staff, Arm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26" w:author="U.S. Army" w:date="2000-09-06T14:11:00Z">
              <w:r>
                <w:rPr/>
                <w:delText>CSA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27" w:author="U.S. Army" w:date="2000-09-06T14:11:00Z">
              <w:r>
                <w:rPr/>
                <w:delText>combat search and rescu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28" w:author="U.S. Army" w:date="2000-09-06T14:11:00Z">
              <w:r>
                <w:rPr/>
                <w:delText>CS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29" w:author="U.S. Army" w:date="2000-09-06T14:11:00Z">
              <w:r>
                <w:rPr/>
                <w:delText>command sergeant maj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30" w:author="U.S. Army" w:date="2000-09-06T14:11:00Z">
              <w:r>
                <w:rPr/>
                <w:delText>CS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31" w:author="U.S. Army" w:date="2000-09-06T14:11:00Z">
              <w:r>
                <w:rPr/>
                <w:delText>controlled supply ra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32" w:author="U.S. Army" w:date="2000-09-06T14:11:00Z">
              <w:r>
                <w:rPr/>
                <w:delText>CS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33" w:author="U.S. Army" w:date="2000-09-06T14:11:00Z">
              <w:r>
                <w:rPr/>
                <w:delText>combat service 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34" w:author="U.S. Army" w:date="2000-09-06T14:11:00Z">
              <w:r>
                <w:rPr/>
                <w:delText>CS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35" w:author="U.S. Army" w:date="2000-09-06T14:11:00Z">
              <w:r>
                <w:rPr/>
                <w:delText>Classroom Systems Trai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36" w:author="U.S. Army" w:date="2000-09-06T14:11:00Z">
              <w:r>
                <w:rPr/>
                <w:delText>CT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37" w:author="U.S. Army" w:date="2000-09-06T14:11:00Z">
              <w:r>
                <w:rPr/>
                <w:delText>consolidated training activities; common table of allowanc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38" w:author="U.S. Army" w:date="2000-09-06T14:11:00Z">
              <w:r>
                <w:rPr/>
                <w:delText>C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39" w:author="U.S. Army" w:date="2000-09-06T14:11:00Z">
              <w:r>
                <w:rPr/>
                <w:delText>Combat Training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40" w:author="U.S. Army" w:date="2000-09-06T14:11:00Z">
              <w:r>
                <w:rPr/>
                <w:delText>CTC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41" w:author="U.S. Army" w:date="2000-09-06T14:11:00Z">
              <w:r>
                <w:rPr/>
                <w:delText>combat training command po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42" w:author="U.S. Army" w:date="2000-09-06T14:11:00Z">
              <w:r>
                <w:rPr/>
                <w:delText>CT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43" w:author="U.S. Army" w:date="2000-09-06T14:11:00Z">
              <w:r>
                <w:rPr/>
                <w:delText>command training guid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44" w:author="U.S. Army" w:date="2000-09-06T14:11:00Z">
              <w:r>
                <w:rPr/>
                <w:delText>CT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45" w:author="U.S. Army" w:date="2000-09-06T14:11:00Z">
              <w:r>
                <w:rPr/>
                <w:delText>Common Task Te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46" w:author="U.S. Army" w:date="2000-09-06T14:11:00Z">
              <w:r>
                <w:rPr/>
                <w:delText>CT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47" w:author="U.S. Army" w:date="2000-09-06T14:11:00Z">
              <w:r>
                <w:rPr/>
                <w:delText>Combined Training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48" w:author="U.S. Army" w:date="2000-09-06T14:11:00Z">
              <w:r>
                <w:rPr/>
                <w:delText>C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49" w:author="U.S. Army" w:date="2000-09-06T14:11:00Z">
              <w:r>
                <w:rPr/>
                <w:delText>continuous wave; chemical warfa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50" w:author="U.S. Army" w:date="2000-09-06T14:11:00Z">
              <w:r>
                <w:rPr/>
                <w:delText>D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51" w:author="U.S. Army" w:date="2000-09-06T14:11:00Z">
              <w:r>
                <w:rPr/>
                <w:delText>Department of the Arm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52" w:author="U.S. Army" w:date="2000-09-06T14:11:00Z">
              <w:r>
                <w:rPr/>
                <w:delText>DAR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53" w:author="U.S. Army" w:date="2000-09-06T14:11:00Z">
              <w:r>
                <w:rPr/>
                <w:delText>downed aircraft/aircrew recovery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54" w:author="U.S. Army" w:date="2000-09-06T14:11:00Z">
              <w:r>
                <w:rPr/>
                <w:delText>DAS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55" w:author="U.S. Army" w:date="2000-09-06T14:11:00Z">
              <w:r>
                <w:rPr/>
                <w:delText>Division Aviation Support B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56" w:author="U.S. Army" w:date="2000-09-06T14:11:00Z">
              <w:r>
                <w:rPr/>
                <w:delText>DA For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57" w:author="U.S. Army" w:date="2000-09-06T14:11:00Z">
              <w:r>
                <w:rPr/>
                <w:delText>Department of the Army for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58" w:author="U.S. Army" w:date="2000-09-06T14:11:00Z">
              <w:r>
                <w:rPr/>
                <w:delText>DA Pa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59" w:author="U.S. Army" w:date="2000-09-06T14:11:00Z">
              <w:r>
                <w:rPr/>
                <w:delText>Department of the Army pamphle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60" w:author="U.S. Army" w:date="2000-09-06T14:11:00Z">
              <w:r>
                <w:rPr/>
                <w:delText>D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61" w:author="U.S. Army" w:date="2000-09-06T14:11:00Z">
              <w:r>
                <w:rPr/>
                <w:delText>direct current; displaced civilia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62" w:author="U.S. Army" w:date="2000-09-06T14:11:00Z">
              <w:r>
                <w:rPr/>
                <w:delText>D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63" w:author="U.S. Army" w:date="2000-09-06T14:11:00Z">
              <w:r>
                <w:rPr/>
                <w:delText>Department of Defen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64" w:author="U.S. Army" w:date="2000-09-06T14:11:00Z">
              <w:r>
                <w:rPr/>
                <w:delText>DD For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65" w:author="U.S. Army" w:date="2000-09-06T14:11:00Z">
              <w:r>
                <w:rPr/>
                <w:delText>Department of Defense for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66" w:author="U.S. Army" w:date="2000-09-06T14:11:00Z">
              <w:r>
                <w:rPr/>
                <w:delText>D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67" w:author="U.S. Army" w:date="2000-09-06T14:11:00Z">
              <w:r>
                <w:rPr/>
                <w:delText>directed energ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68" w:author="U.S. Army" w:date="2000-09-06T14:11:00Z">
              <w:r>
                <w:rPr/>
                <w:delText>deco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69" w:author="U.S. Army" w:date="2000-09-06T14:11:00Z">
              <w:r>
                <w:rPr/>
                <w:delText>decontamina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70" w:author="U.S. Army" w:date="2000-09-06T14:11:00Z">
              <w:r>
                <w:rPr/>
                <w:delText>DE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71" w:author="U.S. Army" w:date="2000-09-06T14:11:00Z">
              <w:r>
                <w:rPr/>
                <w:delText>deployment equipment li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72" w:author="U.S. Army" w:date="2000-09-06T14:11:00Z">
              <w:r>
                <w:rPr/>
                <w:delText>dem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73" w:author="U.S. Army" w:date="2000-09-06T14:11:00Z">
              <w:r>
                <w:rPr/>
                <w:delText>demonstra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74" w:author="U.S. Army" w:date="2000-09-06T14:11:00Z">
              <w:r>
                <w:rPr/>
                <w:delText>DEPE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75" w:author="U.S. Army" w:date="2000-09-06T14:11:00Z">
              <w:r>
                <w:rPr/>
                <w:delText>Deployment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76" w:author="U.S. Army" w:date="2000-09-06T14:11:00Z">
              <w:r>
                <w:rPr/>
                <w:delText>DE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77" w:author="U.S. Army" w:date="2000-09-06T14:11:00Z">
              <w:r>
                <w:rPr/>
                <w:delText>direct energy weapon (or warfare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78" w:author="U.S. Army" w:date="2000-09-06T14:11:00Z">
              <w:r>
                <w:rPr/>
                <w:delText>D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79" w:author="U.S. Army" w:date="2000-09-06T14:11:00Z">
              <w:r>
                <w:rPr/>
                <w:delText>direction find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80" w:author="U.S. Army" w:date="2000-09-06T14:11:00Z">
              <w:r>
                <w:rPr/>
                <w:delText>DI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81" w:author="U.S. Army" w:date="2000-09-06T14:11:00Z">
              <w:r>
                <w:rPr/>
                <w:delText>Distributed Interactive Simul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82" w:author="U.S. Army" w:date="2000-09-06T14:11:00Z">
              <w:r>
                <w:rPr/>
                <w:delText>div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83" w:author="U.S. Army" w:date="2000-09-06T14:11:00Z">
              <w:r>
                <w:rPr/>
                <w:delText>divis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84" w:author="U.S. Army" w:date="2000-09-06T14:11:00Z">
              <w:r>
                <w:rPr/>
                <w:delText>DIVARTY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85" w:author="U.S. Army" w:date="2000-09-06T14:11:00Z">
              <w:r>
                <w:rPr/>
                <w:delText>Division artille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86" w:author="U.S. Army" w:date="2000-09-06T14:11:00Z">
              <w:r>
                <w:rPr/>
                <w:delText>D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87" w:author="U.S. Army" w:date="2000-09-06T14:11:00Z">
              <w:r>
                <w:rPr/>
                <w:delText>delay li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88" w:author="U.S. Army" w:date="2000-09-06T14:11:00Z">
              <w:r>
                <w:rPr/>
                <w:delText>DM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89" w:author="U.S. Army" w:date="2000-09-06T14:11:00Z">
              <w:r>
                <w:rPr/>
                <w:delText>Decision-Making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90" w:author="U.S. Army" w:date="2000-09-06T14:11:00Z">
              <w:r>
                <w:rPr/>
                <w:delText>D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91" w:author="U.S. Army" w:date="2000-09-06T14:11:00Z">
              <w:r>
                <w:rPr/>
                <w:delText>delivery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92" w:author="U.S. Army" w:date="2000-09-06T14:11:00Z">
              <w:r>
                <w:rPr/>
                <w:delText>DOD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93" w:author="U.S. Army" w:date="2000-09-06T14:11:00Z">
              <w:r>
                <w:rPr/>
                <w:delText>Department of Defense ammunition cod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94" w:author="U.S. Army" w:date="2000-09-06T14:11:00Z">
              <w:r>
                <w:rPr/>
                <w:delText>DOD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95" w:author="U.S. Army" w:date="2000-09-06T14:11:00Z">
              <w:r>
                <w:rPr/>
                <w:delText>Department of Defense Directiv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96" w:author="U.S. Army" w:date="2000-09-06T14:11:00Z">
              <w:r>
                <w:rPr/>
                <w:delText>D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97" w:author="U.S. Army" w:date="2000-09-06T14:11:00Z">
              <w:r>
                <w:rPr/>
                <w:delText>decision point; departure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598" w:author="U.S. Army" w:date="2000-09-06T14:11:00Z">
              <w:r>
                <w:rPr/>
                <w:delText>DPIC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599" w:author="U.S. Army" w:date="2000-09-06T14:11:00Z">
              <w:r>
                <w:rPr/>
                <w:delText>dual-purpose improved conventional muni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00" w:author="U.S. Army" w:date="2000-09-06T14:11:00Z">
              <w:r>
                <w:rPr/>
                <w:delText>D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01" w:author="U.S. Army" w:date="2000-09-06T14:11:00Z">
              <w:r>
                <w:rPr/>
                <w:delText>direct 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02" w:author="U.S. Army" w:date="2000-09-06T14:11:00Z">
              <w:r>
                <w:rPr/>
                <w:delText>DS1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03" w:author="U.S. Army" w:date="2000-09-06T14:11:00Z">
              <w:r>
                <w:rPr/>
                <w:delText>decontaminating solution #1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04" w:author="U.S. Army" w:date="2000-09-06T14:11:00Z">
              <w:r>
                <w:rPr/>
                <w:delText>DS2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05" w:author="U.S. Army" w:date="2000-09-06T14:11:00Z">
              <w:r>
                <w:rPr/>
                <w:delText>decontaminating solution #2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06" w:author="U.S. Army" w:date="2000-09-06T14:11:00Z">
              <w:r>
                <w:rPr/>
                <w:delText>DS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07" w:author="U.S. Army" w:date="2000-09-06T14:11:00Z">
              <w:r>
                <w:rPr/>
                <w:delText>Defense Switchboard Networ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08" w:author="U.S. Army" w:date="2000-09-06T14:11:00Z">
              <w:r>
                <w:rPr/>
                <w:delText>DT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09" w:author="U.S. Army" w:date="2000-09-06T14:11:00Z">
              <w:r>
                <w:rPr/>
                <w:delText>date-time group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10" w:author="U.S. Army" w:date="2000-09-06T14:11:00Z">
              <w:r>
                <w:rPr/>
                <w:delText>DT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11" w:author="U.S. Army" w:date="2000-09-06T14:11:00Z">
              <w:r>
                <w:rPr/>
                <w:delText>Digital Training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12" w:author="U.S. Army" w:date="2000-09-06T14:11:00Z">
              <w:r>
                <w:rPr/>
                <w:delText xml:space="preserve">DZ 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13" w:author="U.S. Army" w:date="2000-09-06T14:11:00Z">
              <w:r>
                <w:rPr/>
                <w:delText>drop zo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14" w:author="U.S. Army" w:date="2000-09-06T14:11:00Z">
              <w:r>
                <w:rPr/>
                <w:delText>e.g.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15" w:author="U.S. Army" w:date="2000-09-06T14:11:00Z">
              <w:r>
                <w:rPr/>
                <w:delText>exempli gratia (for example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16" w:author="U.S. Army" w:date="2000-09-06T14:11:00Z">
              <w:r>
                <w:rPr/>
                <w:delText>e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17" w:author="U.S. Army" w:date="2000-09-06T14:11:00Z">
              <w:r>
                <w:rPr/>
                <w:delText>each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18" w:author="U.S. Army" w:date="2000-09-06T14:11:00Z">
              <w:r>
                <w:rPr/>
                <w:delText>E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19" w:author="U.S. Army" w:date="2000-09-06T14:11:00Z">
              <w:r>
                <w:rPr/>
                <w:delText>engagement area; electronic attac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20" w:author="U.S. Army" w:date="2000-09-06T14:11:00Z">
              <w:r>
                <w:rPr/>
                <w:delText>E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21" w:author="U.S. Army" w:date="2000-09-06T14:11:00Z">
              <w:r>
                <w:rPr/>
                <w:delText>echelons above corp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22" w:author="U.S. Army" w:date="2000-09-06T14:11:00Z">
              <w:r>
                <w:rPr/>
                <w:delText>EA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23" w:author="U.S. Army" w:date="2000-09-06T14:11:00Z">
              <w:r>
                <w:rPr/>
                <w:delText>echelons above divis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24" w:author="U.S. Army" w:date="2000-09-06T14:11:00Z">
              <w:r>
                <w:rPr/>
                <w:delText>E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25" w:author="U.S. Army" w:date="2000-09-06T14:11:00Z">
              <w:r>
                <w:rPr/>
                <w:delText>electronic countermeasu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26" w:author="U.S. Army" w:date="2000-09-06T14:11:00Z">
              <w:r>
                <w:rPr/>
                <w:delText>ECC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27" w:author="U.S. Army" w:date="2000-09-06T14:11:00Z">
              <w:r>
                <w:rPr/>
                <w:delText>electronic counter-countermeas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28" w:author="U.S. Army" w:date="2000-09-06T14:11:00Z">
              <w:r>
                <w:rPr/>
                <w:delText>EC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29" w:author="U.S. Army" w:date="2000-09-06T14:11:00Z">
              <w:r>
                <w:rPr/>
                <w:delText>electronic countermeas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30" w:author="U.S. Army" w:date="2000-09-06T14:11:00Z">
              <w:r>
                <w:rPr/>
                <w:delText>EDR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31" w:author="U.S. Army" w:date="2000-09-06T14:11:00Z">
              <w:r>
                <w:rPr/>
                <w:delText>Emergency Deployment Readiness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32" w:author="U.S. Army" w:date="2000-09-06T14:11:00Z">
              <w:r>
                <w:rPr/>
                <w:delText>EEF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33" w:author="U.S. Army" w:date="2000-09-06T14:11:00Z">
              <w:r>
                <w:rPr/>
                <w:delText>essential elements of friendly inform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34" w:author="U.S. Army" w:date="2000-09-06T14:11:00Z">
              <w:r>
                <w:rPr/>
                <w:delText>EEN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35" w:author="U.S. Army" w:date="2000-09-06T14:11:00Z">
              <w:r>
                <w:rPr/>
                <w:delText>end of evening nautical twiligh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36" w:author="U.S. Army" w:date="2000-09-06T14:11:00Z">
              <w:r>
                <w:rPr/>
                <w:delText>E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37" w:author="U.S. Army" w:date="2000-09-06T14:11:00Z">
              <w:r>
                <w:rPr/>
                <w:delText>electronic helicop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38" w:author="U.S. Army" w:date="2000-09-06T14:11:00Z">
              <w:r>
                <w:rPr/>
                <w:delText>EI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39" w:author="U.S. Army" w:date="2000-09-06T14:11:00Z">
              <w:r>
                <w:rPr/>
                <w:delText>Emitter Identification Databa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40" w:author="U.S. Army" w:date="2000-09-06T14:11:00Z">
              <w:r>
                <w:rPr/>
                <w:delText>EMCO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41" w:author="U.S. Army" w:date="2000-09-06T14:11:00Z">
              <w:r>
                <w:rPr/>
                <w:delText>emission contr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42" w:author="U.S. Army" w:date="2000-09-06T14:11:00Z">
              <w:r>
                <w:rPr/>
                <w:delText>EM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43" w:author="U.S. Army" w:date="2000-09-06T14:11:00Z">
              <w:r>
                <w:rPr/>
                <w:delText>electromagnetic pul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44" w:author="U.S. Army" w:date="2000-09-06T14:11:00Z">
              <w:r>
                <w:rPr/>
                <w:delText>E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45" w:author="U.S. Army" w:date="2000-09-06T14:11:00Z">
              <w:r>
                <w:rPr/>
                <w:delText>Corps of Engineer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46" w:author="U.S. Army" w:date="2000-09-06T14:11:00Z">
              <w:r>
                <w:rPr/>
                <w:delText>E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47" w:author="U.S. Army" w:date="2000-09-06T14:11:00Z">
              <w:r>
                <w:rPr/>
                <w:delText>electro-optic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48" w:author="U.S. Army" w:date="2000-09-06T14:11:00Z">
              <w:r>
                <w:rPr/>
                <w:delText>E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49" w:author="U.S. Army" w:date="2000-09-06T14:11:00Z">
              <w:r>
                <w:rPr/>
                <w:delText>emergency operations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50" w:author="U.S. Army" w:date="2000-09-06T14:11:00Z">
              <w:r>
                <w:rPr/>
                <w:delText>EO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51" w:author="U.S. Army" w:date="2000-09-06T14:11:00Z">
              <w:r>
                <w:rPr/>
                <w:delText>explosive ordnance dispos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52" w:author="U.S. Army" w:date="2000-09-06T14:11:00Z">
              <w:r>
                <w:rPr/>
                <w:delText>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53" w:author="U.S. Army" w:date="2000-09-06T14:11:00Z">
              <w:r>
                <w:rPr/>
                <w:delText>electronic prote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54" w:author="U.S. Army" w:date="2000-09-06T14:11:00Z">
              <w:r>
                <w:rPr/>
                <w:delText>EP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55" w:author="U.S. Army" w:date="2000-09-06T14:11:00Z">
              <w:r>
                <w:rPr/>
                <w:delText>evasion plans of ac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56" w:author="U.S. Army" w:date="2000-09-06T14:11:00Z">
              <w:r>
                <w:rPr/>
                <w:delText>EP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57" w:author="U.S. Army" w:date="2000-09-06T14:11:00Z">
              <w:r>
                <w:rPr/>
                <w:delText>enemy prisoner of wa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58" w:author="U.S. Army" w:date="2000-09-06T14:11:00Z">
              <w:r>
                <w:rPr/>
                <w:delText>E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59" w:author="U.S. Army" w:date="2000-09-06T14:11:00Z">
              <w:r>
                <w:rPr/>
                <w:delText>electronic (warfare) 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60" w:author="U.S. Army" w:date="2000-09-06T14:11:00Z">
              <w:r>
                <w:rPr/>
                <w:delText>ES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61" w:author="U.S. Army" w:date="2000-09-06T14:11:00Z">
              <w:r>
                <w:rPr/>
                <w:delText>electronic (warfare) support measures; electronic surveillance meas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62" w:author="U.S. Army" w:date="2000-09-06T14:11:00Z">
              <w:r>
                <w:rPr/>
                <w:delText>E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63" w:author="U.S. Army" w:date="2000-09-06T14:11:00Z">
              <w:r>
                <w:rPr/>
                <w:delText>embedded train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64" w:author="U.S. Army" w:date="2000-09-06T14:11:00Z">
              <w:r>
                <w:rPr/>
                <w:delText>ET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65" w:author="U.S. Army" w:date="2000-09-06T14:11:00Z">
              <w:r>
                <w:rPr/>
                <w:delText>estimated time of arriv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66" w:author="U.S. Army" w:date="2000-09-06T14:11:00Z">
              <w:r>
                <w:rPr/>
                <w:delText>ET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67" w:author="U.S. Army" w:date="2000-09-06T14:11:00Z">
              <w:r>
                <w:rPr/>
                <w:delText>estimated time en rou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68" w:author="U.S. Army" w:date="2000-09-06T14:11:00Z">
              <w:r>
                <w:rPr/>
                <w:delText>etc.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69" w:author="U.S. Army" w:date="2000-09-06T14:11:00Z">
              <w:r>
                <w:rPr/>
                <w:delText>et cetera (and other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70" w:author="U.S. Army" w:date="2000-09-06T14:11:00Z">
              <w:r>
                <w:rPr/>
                <w:delText>E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71" w:author="U.S. Army" w:date="2000-09-06T14:11:00Z">
              <w:r>
                <w:rPr/>
                <w:delText>expiration term of servi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72" w:author="U.S. Army" w:date="2000-09-06T14:11:00Z">
              <w:r>
                <w:rPr/>
                <w:delText>E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73" w:author="U.S. Army" w:date="2000-09-06T14:11:00Z">
              <w:r>
                <w:rPr/>
                <w:delText>electronic warfa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74" w:author="U.S. Army" w:date="2000-09-06T14:11:00Z">
              <w:r>
                <w:rPr/>
                <w:delText>EW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75" w:author="U.S. Army" w:date="2000-09-06T14:11:00Z">
              <w:r>
                <w:rPr/>
                <w:delText>electronic warfare and intellige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76" w:author="U.S. Army" w:date="2000-09-06T14:11:00Z">
              <w:r>
                <w:rPr/>
                <w:delText>EW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77" w:author="U.S. Army" w:date="2000-09-06T14:11:00Z">
              <w:r>
                <w:rPr/>
                <w:delText>electronic warfare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78" w:author="U.S. Army" w:date="2000-09-06T14:11:00Z">
              <w:r>
                <w:rPr/>
                <w:delText>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79" w:author="U.S. Army" w:date="2000-09-06T14:11:00Z">
              <w:r>
                <w:rPr/>
                <w:delText>Fahrenheit (temperature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80" w:author="U.S. Army" w:date="2000-09-06T14:11:00Z">
              <w:r>
                <w:rPr/>
                <w:delText>F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81" w:author="U.S. Army" w:date="2000-09-06T14:11:00Z">
              <w:r>
                <w:rPr/>
                <w:delText>functional area; field artille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82" w:author="U.S. Army" w:date="2000-09-06T14:11:00Z">
              <w:r>
                <w:rPr/>
                <w:delText>FA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83" w:author="U.S. Army" w:date="2000-09-06T14:11:00Z">
              <w:r>
                <w:rPr/>
                <w:delText>functional area assess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84" w:author="U.S. Army" w:date="2000-09-06T14:11:00Z">
              <w:r>
                <w:rPr/>
                <w:delText>FAA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85" w:author="U.S. Army" w:date="2000-09-06T14:11:00Z">
              <w:r>
                <w:rPr/>
                <w:delText>forward area air defen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86" w:author="U.S. Army" w:date="2000-09-06T14:11:00Z">
              <w:r>
                <w:rPr/>
                <w:delText>F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87" w:author="U.S. Army" w:date="2000-09-06T14:11:00Z">
              <w:r>
                <w:rPr/>
                <w:delText>forward air controll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88" w:author="U.S. Army" w:date="2000-09-06T14:11:00Z">
              <w:r>
                <w:rPr/>
                <w:delText>FAR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89" w:author="U.S. Army" w:date="2000-09-06T14:11:00Z">
              <w:r>
                <w:rPr/>
                <w:delText>forward area refueling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90" w:author="U.S. Army" w:date="2000-09-06T14:11:00Z">
              <w:r>
                <w:rPr/>
                <w:delText>FAR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91" w:author="U.S. Army" w:date="2000-09-06T14:11:00Z">
              <w:r>
                <w:rPr/>
                <w:delText>forward arming and refueling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92" w:author="U.S. Army" w:date="2000-09-06T14:11:00Z">
              <w:r>
                <w:rPr/>
                <w:delText>FASCA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93" w:author="U.S. Army" w:date="2000-09-06T14:11:00Z">
              <w:r>
                <w:rPr/>
                <w:delText>family of scatterable min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94" w:author="U.S. Army" w:date="2000-09-06T14:11:00Z">
              <w:r>
                <w:rPr/>
                <w:delText>FC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95" w:author="U.S. Army" w:date="2000-09-06T14:11:00Z">
              <w:r>
                <w:rPr/>
                <w:delText>flight coordination center; fire control compu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96" w:author="U.S. Army" w:date="2000-09-06T14:11:00Z">
              <w:r>
                <w:rPr/>
                <w:delText>FC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97" w:author="U.S. Army" w:date="2000-09-06T14:11:00Z">
              <w:r>
                <w:rPr/>
                <w:delText>Fire Coordination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698" w:author="U.S. Army" w:date="2000-09-06T14:11:00Z">
              <w:r>
                <w:rPr/>
                <w:delText>FD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699" w:author="U.S. Army" w:date="2000-09-06T14:11:00Z">
              <w:r>
                <w:rPr/>
                <w:delText>fire direction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00" w:author="U.S. Army" w:date="2000-09-06T14:11:00Z">
              <w:r>
                <w:rPr/>
                <w:delText>FD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01" w:author="U.S. Army" w:date="2000-09-06T14:11:00Z">
              <w:r>
                <w:rPr/>
                <w:delText>fire direction li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02" w:author="U.S. Army" w:date="2000-09-06T14:11:00Z">
              <w:r>
                <w:rPr/>
                <w:delText>FIS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03" w:author="U.S. Army" w:date="2000-09-06T14:11:00Z">
              <w:r>
                <w:rPr/>
                <w:delText>fire support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04" w:author="U.S. Army" w:date="2000-09-06T14:11:00Z">
              <w:r>
                <w:rPr/>
                <w:delText>F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05" w:author="U.S. Army" w:date="2000-09-06T14:11:00Z">
              <w:r>
                <w:rPr/>
                <w:delText>flight leve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06" w:author="U.S. Army" w:date="2000-09-06T14:11:00Z">
              <w:r>
                <w:rPr/>
                <w:delText>FLI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07" w:author="U.S. Army" w:date="2000-09-06T14:11:00Z">
              <w:r>
                <w:rPr/>
                <w:delText xml:space="preserve">forward looking infrared 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08" w:author="U.S. Army" w:date="2000-09-06T14:11:00Z">
              <w:r>
                <w:rPr/>
                <w:delText>FLO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09" w:author="U.S. Army" w:date="2000-09-06T14:11:00Z">
              <w:r>
                <w:rPr/>
                <w:delText>forward line of own troop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10" w:author="U.S. Army" w:date="2000-09-06T14:11:00Z">
              <w:r>
                <w:rPr/>
                <w:delText>F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11" w:author="U.S. Army" w:date="2000-09-06T14:11:00Z">
              <w:r>
                <w:rPr/>
                <w:delText>field manual; frequency modulation (radio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12" w:author="U.S. Army" w:date="2000-09-06T14:11:00Z">
              <w:r>
                <w:rPr/>
                <w:delText>FM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13" w:author="U.S. Army" w:date="2000-09-06T14:11:00Z">
              <w:r>
                <w:rPr/>
                <w:delText>fully mission capable; US Field Medical Car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14" w:author="U.S. Army" w:date="2000-09-06T14:11:00Z">
              <w:r>
                <w:rPr/>
                <w:delText>F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15" w:author="U.S. Army" w:date="2000-09-06T14:11:00Z">
              <w:r>
                <w:rPr/>
                <w:delText>forward observ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16" w:author="U.S. Army" w:date="2000-09-06T14:11:00Z">
              <w:r>
                <w:rPr/>
                <w:delText>F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17" w:author="U.S. Army" w:date="2000-09-06T14:11:00Z">
              <w:r>
                <w:rPr/>
                <w:delText>flight operations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18" w:author="U.S. Army" w:date="2000-09-06T14:11:00Z">
              <w:r>
                <w:rPr/>
                <w:delText>FP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19" w:author="U.S. Army" w:date="2000-09-06T14:11:00Z">
              <w:r>
                <w:rPr/>
                <w:delText>final protective li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20" w:author="U.S. Army" w:date="2000-09-06T14:11:00Z">
              <w:r>
                <w:rPr/>
                <w:delText>FRAG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21" w:author="U.S. Army" w:date="2000-09-06T14:11:00Z">
              <w:r>
                <w:rPr/>
                <w:delText>fragmentary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22" w:author="U.S. Army" w:date="2000-09-06T14:11:00Z">
              <w:r>
                <w:rPr/>
                <w:delText>freq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23" w:author="U.S. Army" w:date="2000-09-06T14:11:00Z">
              <w:r>
                <w:rPr/>
                <w:delText>frequenc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24" w:author="U.S. Army" w:date="2000-09-06T14:11:00Z">
              <w:r>
                <w:rPr/>
                <w:delText>F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25" w:author="U.S. Army" w:date="2000-09-06T14:11:00Z">
              <w:r>
                <w:rPr/>
                <w:delText>fire support; flight simul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26" w:author="U.S. Army" w:date="2000-09-06T14:11:00Z">
              <w:r>
                <w:rPr/>
                <w:delText>FS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27" w:author="U.S. Army" w:date="2000-09-06T14:11:00Z">
              <w:r>
                <w:rPr/>
                <w:delText>Forward Support B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28" w:author="U.S. Army" w:date="2000-09-06T14:11:00Z">
              <w:r>
                <w:rPr/>
                <w:delText>FS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29" w:author="U.S. Army" w:date="2000-09-06T14:11:00Z">
              <w:r>
                <w:rPr/>
                <w:delText>fire support cel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30" w:author="U.S. Army" w:date="2000-09-06T14:11:00Z">
              <w:r>
                <w:rPr/>
                <w:delText>FSC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31" w:author="U.S. Army" w:date="2000-09-06T14:11:00Z">
              <w:r>
                <w:rPr/>
                <w:delText>fire support coordination li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32" w:author="U.S. Army" w:date="2000-09-06T14:11:00Z">
              <w:r>
                <w:rPr/>
                <w:delText>FSC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33" w:author="U.S. Army" w:date="2000-09-06T14:11:00Z">
              <w:r>
                <w:rPr/>
                <w:delText>fire support coordination meas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34" w:author="U.S. Army" w:date="2000-09-06T14:11:00Z">
              <w:r>
                <w:rPr/>
                <w:delText>FSCOOR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35" w:author="U.S. Army" w:date="2000-09-06T14:11:00Z">
              <w:r>
                <w:rPr/>
                <w:delText>fire support coordin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36" w:author="U.S. Army" w:date="2000-09-06T14:11:00Z">
              <w:r>
                <w:rPr/>
                <w:delText>FS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37" w:author="U.S. Army" w:date="2000-09-06T14:11:00Z">
              <w:r>
                <w:rPr/>
                <w:delText>fire support el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38" w:author="U.S. Army" w:date="2000-09-06T14:11:00Z">
              <w:r>
                <w:rPr/>
                <w:delText>FS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39" w:author="U.S. Army" w:date="2000-09-06T14:11:00Z">
              <w:r>
                <w:rPr/>
                <w:delText>fire support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40" w:author="U.S. Army" w:date="2000-09-06T14:11:00Z">
              <w:r>
                <w:rPr/>
                <w:delText>FS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41" w:author="U.S. Army" w:date="2000-09-06T14:11:00Z">
              <w:r>
                <w:rPr/>
                <w:delText>field sanitation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42" w:author="U.S. Army" w:date="2000-09-06T14:11:00Z">
              <w:r>
                <w:rPr/>
                <w:delText>f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43" w:author="U.S. Army" w:date="2000-09-06T14:11:00Z">
              <w:r>
                <w:rPr/>
                <w:delText>foot (feet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44" w:author="U.S. Army" w:date="2000-09-06T14:11:00Z">
              <w:r>
                <w:rPr/>
                <w:delText>F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45" w:author="U.S. Army" w:date="2000-09-06T14:11:00Z">
              <w:r>
                <w:rPr/>
                <w:delText>Flight Training Simul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46" w:author="U.S. Army" w:date="2000-09-06T14:11:00Z">
              <w:r>
                <w:rPr/>
                <w:delText>FT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47" w:author="U.S. Army" w:date="2000-09-06T14:11:00Z">
              <w:r>
                <w:rPr/>
                <w:delText>Field Training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48" w:author="U.S. Army" w:date="2000-09-06T14:11:00Z">
              <w:r>
                <w:rPr/>
                <w:delText>FU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49" w:author="U.S. Army" w:date="2000-09-06T14:11:00Z">
              <w:r>
                <w:rPr/>
                <w:delText>first unit equippe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50" w:author="U.S. Army" w:date="2000-09-06T14:11:00Z">
              <w:r>
                <w:rPr/>
                <w:delText>G/VLL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51" w:author="U.S. Army" w:date="2000-09-06T14:11:00Z">
              <w:r>
                <w:rPr/>
                <w:delText>Ground/Vehicular Laser Locator Design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52" w:author="U.S. Army" w:date="2000-09-06T14:11:00Z">
              <w:r>
                <w:rPr/>
                <w:delText>G1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53" w:author="U.S. Army" w:date="2000-09-06T14:11:00Z">
              <w:r>
                <w:rPr/>
                <w:delText>Assistant Chief of Staff, Personne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54" w:author="U.S. Army" w:date="2000-09-06T14:11:00Z">
              <w:r>
                <w:rPr/>
                <w:delText>G2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55" w:author="U.S. Army" w:date="2000-09-06T14:11:00Z">
              <w:r>
                <w:rPr/>
                <w:delText>Assistant Chief of Staff, Intellige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56" w:author="U.S. Army" w:date="2000-09-06T14:11:00Z">
              <w:r>
                <w:rPr/>
                <w:delText>G3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57" w:author="U.S. Army" w:date="2000-09-06T14:11:00Z">
              <w:r>
                <w:rPr/>
                <w:delText>Assistant Chief of Staff, 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58" w:author="U.S. Army" w:date="2000-09-06T14:11:00Z">
              <w:r>
                <w:rPr/>
                <w:delText>G4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59" w:author="U.S. Army" w:date="2000-09-06T14:11:00Z">
              <w:r>
                <w:rPr/>
                <w:delText>Assistant Chief of Staff, Logistic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60" w:author="U.S. Army" w:date="2000-09-06T14:11:00Z">
              <w:r>
                <w:rPr/>
                <w:delText>G5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61" w:author="U.S. Army" w:date="2000-09-06T14:11:00Z">
              <w:r>
                <w:rPr/>
                <w:delText>Assistant Chief of Staff, Civil Affair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62" w:author="U.S. Army" w:date="2000-09-06T14:11:00Z">
              <w:r>
                <w:rPr/>
                <w:delText>G6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63" w:author="U.S. Army" w:date="2000-09-06T14:11:00Z">
              <w:r>
                <w:rPr/>
                <w:delText>Assistant Chief of Staff, Communic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64" w:author="U.S. Army" w:date="2000-09-06T14:11:00Z">
              <w:r>
                <w:rPr/>
                <w:delText>GA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65" w:author="U.S. Army" w:date="2000-09-06T14:11:00Z">
              <w:r>
                <w:rPr/>
                <w:delText>ground aided seek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66" w:author="U.S. Army" w:date="2000-09-06T14:11:00Z">
              <w:r>
                <w:rPr/>
                <w:delText>GE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67" w:author="U.S. Army" w:date="2000-09-06T14:11:00Z">
              <w:r>
                <w:rPr/>
                <w:delText>gener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68" w:author="U.S. Army" w:date="2000-09-06T14:11:00Z">
              <w:r>
                <w:rPr/>
                <w:delText>G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69" w:author="U.S. Army" w:date="2000-09-06T14:11:00Z">
              <w:r>
                <w:rPr/>
                <w:delText>government issu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70" w:author="U.S. Army" w:date="2000-09-06T14:11:00Z">
              <w:r>
                <w:rPr/>
                <w:delText>G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71" w:author="U.S. Army" w:date="2000-09-06T14:11:00Z">
              <w:r>
                <w:rPr/>
                <w:delText>general purpo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72" w:author="U.S. Army" w:date="2000-09-06T14:11:00Z">
              <w:r>
                <w:rPr/>
                <w:delText>GP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73" w:author="U.S. Army" w:date="2000-09-06T14:11:00Z">
              <w:r>
                <w:rPr/>
                <w:delText>gunner's primary sight; Global Positioning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74" w:author="U.S. Army" w:date="2000-09-06T14:11:00Z">
              <w:r>
                <w:rPr/>
                <w:delText>GRRE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75" w:author="U.S. Army" w:date="2000-09-06T14:11:00Z">
              <w:r>
                <w:rPr/>
                <w:delText>graves registr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76" w:author="U.S. Army" w:date="2000-09-06T14:11:00Z">
              <w:r>
                <w:rPr/>
                <w:delText>G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77" w:author="U.S. Army" w:date="2000-09-06T14:11:00Z">
              <w:r>
                <w:rPr/>
                <w:delText>general 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78" w:author="U.S. Army" w:date="2000-09-06T14:11:00Z">
              <w:r>
                <w:rPr/>
                <w:delText>GSA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79" w:author="U.S. Army" w:date="2000-09-06T14:11:00Z">
              <w:r>
                <w:rPr/>
                <w:delText>General Support Aviation Battal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80" w:author="U.S. Army" w:date="2000-09-06T14:11:00Z">
              <w:r>
                <w:rPr/>
                <w:delText>GT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81" w:author="U.S. Army" w:date="2000-09-06T14:11:00Z">
              <w:r>
                <w:rPr/>
                <w:delText>graphic training aid; ground to ai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82" w:author="U.S. Army" w:date="2000-09-06T14:11:00Z">
              <w:r>
                <w:rPr/>
                <w:delText>Gy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83" w:author="U.S. Army" w:date="2000-09-06T14:11:00Z">
              <w:r>
                <w:rPr/>
                <w:delText>Gray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84" w:author="U.S. Army" w:date="2000-09-06T14:11:00Z">
              <w:r>
                <w:rPr/>
                <w:delText>H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85" w:author="U.S. Army" w:date="2000-09-06T14:11:00Z">
              <w:r>
                <w:rPr/>
                <w:delText>holding are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86" w:author="U.S. Army" w:date="2000-09-06T14:11:00Z">
              <w:r>
                <w:rPr/>
                <w:delText>HAC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87" w:author="U.S. Army" w:date="2000-09-06T14:11:00Z">
              <w:r>
                <w:rPr/>
                <w:delText>Humanitarian Assistance Coordination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88" w:author="U.S. Army" w:date="2000-09-06T14:11:00Z">
              <w:r>
                <w:rPr/>
                <w:delText>H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89" w:author="U.S. Army" w:date="2000-09-06T14:11:00Z">
              <w:r>
                <w:rPr/>
                <w:delText>heavy barre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90" w:author="U.S. Army" w:date="2000-09-06T14:11:00Z">
              <w:r>
                <w:rPr/>
                <w:delText>H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91" w:author="U.S. Army" w:date="2000-09-06T14:11:00Z">
              <w:r>
                <w:rPr/>
                <w:delText>high explosiv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92" w:author="U.S. Army" w:date="2000-09-06T14:11:00Z">
              <w:r>
                <w:rPr/>
                <w:delText>H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93" w:author="U.S. Army" w:date="2000-09-06T14:11:00Z">
              <w:r>
                <w:rPr/>
                <w:delText>high frequenc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94" w:author="U.S. Army" w:date="2000-09-06T14:11:00Z">
              <w:r>
                <w:rPr/>
                <w:delText>HGS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95" w:author="U.S. Army" w:date="2000-09-06T14:11:00Z">
              <w:r>
                <w:rPr/>
                <w:delText>Hellfire Ground Support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96" w:author="U.S. Army" w:date="2000-09-06T14:11:00Z">
              <w:r>
                <w:rPr/>
                <w:delText>HH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97" w:author="U.S. Army" w:date="2000-09-06T14:11:00Z">
              <w:r>
                <w:rPr/>
                <w:delText>Headquarters And Headquarters Compan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798" w:author="U.S. Army" w:date="2000-09-06T14:11:00Z">
              <w:r>
                <w:rPr/>
                <w:delText>HH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799" w:author="U.S. Army" w:date="2000-09-06T14:11:00Z">
              <w:r>
                <w:rPr/>
                <w:delText>Headquarters And Headquarters Troop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00" w:author="U.S. Army" w:date="2000-09-06T14:11:00Z">
              <w:r>
                <w:rPr/>
                <w:delText>HIMA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01" w:author="U.S. Army" w:date="2000-09-06T14:11:00Z">
              <w:r>
                <w:rPr/>
                <w:delText>high-altitude missile air defen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02" w:author="U.S. Army" w:date="2000-09-06T14:11:00Z">
              <w:r>
                <w:rPr/>
                <w:delText>HQ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03" w:author="U.S. Army" w:date="2000-09-06T14:11:00Z">
              <w:r>
                <w:rPr/>
                <w:delText>headquarter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04" w:author="U.S. Army" w:date="2000-09-06T14:11:00Z">
              <w:r>
                <w:rPr/>
                <w:delText>h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05" w:author="U.S. Army" w:date="2000-09-06T14:11:00Z">
              <w:r>
                <w:rPr/>
                <w:delText>hour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06" w:author="U.S. Army" w:date="2000-09-06T14:11:00Z">
              <w:r>
                <w:rPr/>
                <w:delText>HV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07" w:author="U.S. Army" w:date="2000-09-06T14:11:00Z">
              <w:r>
                <w:rPr/>
                <w:delText>high-value targe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08" w:author="U.S. Army" w:date="2000-09-06T14:11:00Z">
              <w:r>
                <w:rPr/>
                <w:delText>i.e.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09" w:author="U.S. Army" w:date="2000-09-06T14:11:00Z">
              <w:r>
                <w:rPr/>
                <w:delText xml:space="preserve">that is 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10" w:author="U.S. Army" w:date="2000-09-06T14:11:00Z">
              <w:r>
                <w:rPr/>
                <w:delText>IA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11" w:author="U.S. Army" w:date="2000-09-06T14:11:00Z">
              <w:r>
                <w:rPr/>
                <w:delText>in accordance with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12" w:author="U.S. Army" w:date="2000-09-06T14:11:00Z">
              <w:r>
                <w:rPr/>
                <w:delText>IBB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13" w:author="U.S. Army" w:date="2000-09-06T14:11:00Z">
              <w:r>
                <w:rPr/>
                <w:delText>Integrated Brigade/Battalion Simul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14" w:author="U.S. Army" w:date="2000-09-06T14:11:00Z">
              <w:r>
                <w:rPr/>
                <w:delText>I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15" w:author="U.S. Army" w:date="2000-09-06T14:11:00Z">
              <w:r>
                <w:rPr/>
                <w:delText>installation comman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16" w:author="U.S. Army" w:date="2000-09-06T14:11:00Z">
              <w:r>
                <w:rPr/>
                <w:delText>IC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17" w:author="U.S. Army" w:date="2000-09-06T14:11:00Z">
              <w:r>
                <w:rPr/>
                <w:delText>improved conventional muni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18" w:author="U.S. Army" w:date="2000-09-06T14:11:00Z">
              <w:r>
                <w:rPr/>
                <w:delText>IC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19" w:author="U.S. Army" w:date="2000-09-06T14:11:00Z">
              <w:r>
                <w:rPr/>
                <w:delText>information control system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20" w:author="U.S. Army" w:date="2000-09-06T14:11:00Z">
              <w:r>
                <w:rPr/>
                <w:delText>I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21" w:author="U.S. Army" w:date="2000-09-06T14:11:00Z">
              <w:r>
                <w:rPr/>
                <w:delText>identific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22" w:author="U.S. Army" w:date="2000-09-06T14:11:00Z">
              <w:r>
                <w:rPr/>
                <w:delText>ID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23" w:author="U.S. Army" w:date="2000-09-06T14:11:00Z">
              <w:r>
                <w:rPr/>
                <w:delText>initial delay posi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24" w:author="U.S. Army" w:date="2000-09-06T14:11:00Z">
              <w:r>
                <w:rPr/>
                <w:delText>ID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25" w:author="U.S. Army" w:date="2000-09-06T14:11:00Z">
              <w:r>
                <w:rPr/>
                <w:delText>Inactive Duty Train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26" w:author="U.S. Army" w:date="2000-09-06T14:11:00Z">
              <w:r>
                <w:rPr/>
                <w:delText>I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27" w:author="U.S. Army" w:date="2000-09-06T14:11:00Z">
              <w:r>
                <w:rPr/>
                <w:delText>instrument flight exami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28" w:author="U.S. Army" w:date="2000-09-06T14:11:00Z">
              <w:r>
                <w:rPr/>
                <w:delText>IE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29" w:author="U.S. Army" w:date="2000-09-06T14:11:00Z">
              <w:r>
                <w:rPr/>
                <w:delText>intelligence and electronic warfa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30" w:author="U.S. Army" w:date="2000-09-06T14:11:00Z">
              <w:r>
                <w:rPr/>
                <w:delText>IF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31" w:author="U.S. Army" w:date="2000-09-06T14:11:00Z">
              <w:r>
                <w:rPr/>
                <w:delText>identification, friend or fo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32" w:author="U.S. Army" w:date="2000-09-06T14:11:00Z">
              <w:r>
                <w:rPr/>
                <w:delText>IF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33" w:author="U.S. Army" w:date="2000-09-06T14:11:00Z">
              <w:r>
                <w:rPr/>
                <w:delText>instrument flight rul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34" w:author="U.S. Army" w:date="2000-09-06T14:11:00Z">
              <w:r>
                <w:rPr/>
                <w:delText>I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35" w:author="U.S. Army" w:date="2000-09-06T14:11:00Z">
              <w:r>
                <w:rPr/>
                <w:delText>Inspector Gener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36" w:author="U.S. Army" w:date="2000-09-06T14:11:00Z">
              <w:r>
                <w:rPr/>
                <w:delText>IM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37" w:author="U.S. Army" w:date="2000-09-06T14:11:00Z">
              <w:r>
                <w:rPr/>
                <w:delText>individual mobilization augumente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38" w:author="U.S. Army" w:date="2000-09-06T14:11:00Z">
              <w:r>
                <w:rPr/>
                <w:delText>IM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39" w:author="U.S. Army" w:date="2000-09-06T14:11:00Z">
              <w:r>
                <w:rPr/>
                <w:delText>instrument meteorological condi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40" w:author="U.S. Army" w:date="2000-09-06T14:11:00Z">
              <w:r>
                <w:rPr/>
                <w:delText>IM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41" w:author="U.S. Army" w:date="2000-09-06T14:11:00Z">
              <w:r>
                <w:rPr/>
                <w:delText>interactive multi-media instru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42" w:author="U.S. Army" w:date="2000-09-06T14:11:00Z">
              <w:r>
                <w:rPr/>
                <w:delText>i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43" w:author="U.S. Army" w:date="2000-09-06T14:11:00Z">
              <w:r>
                <w:rPr/>
                <w:delText>inch(e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44" w:author="U.S. Army" w:date="2000-09-06T14:11:00Z">
              <w:r>
                <w:rPr/>
                <w:delText>IN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45" w:author="U.S. Army" w:date="2000-09-06T14:11:00Z">
              <w:r>
                <w:rPr/>
                <w:delText>improvised nuclear devic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46" w:author="U.S. Army" w:date="2000-09-06T14:11:00Z">
              <w:r>
                <w:rPr/>
                <w:delText>in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47" w:author="U.S. Army" w:date="2000-09-06T14:11:00Z">
              <w:r>
                <w:rPr/>
                <w:delText>infant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48" w:author="U.S. Army" w:date="2000-09-06T14:11:00Z">
              <w:r>
                <w:rPr/>
                <w:delText>INF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49" w:author="U.S. Army" w:date="2000-09-06T14:11:00Z">
              <w:r>
                <w:rPr/>
                <w:delText>Information addresse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50" w:author="U.S. Army" w:date="2000-09-06T14:11:00Z">
              <w:r>
                <w:rPr/>
                <w:delText>IN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51" w:author="U.S. Army" w:date="2000-09-06T14:11:00Z">
              <w:r>
                <w:rPr/>
                <w:delText>intercommunication system (panel nomenclature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52" w:author="U.S. Army" w:date="2000-09-06T14:11:00Z">
              <w:r>
                <w:rPr/>
                <w:delText>INTSU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53" w:author="U.S. Army" w:date="2000-09-06T14:11:00Z">
              <w:r>
                <w:rPr/>
                <w:delText>intelligence summa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54" w:author="U.S. Army" w:date="2000-09-06T14:11:00Z">
              <w:r>
                <w:rPr/>
                <w:delText>I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55" w:author="U.S. Army" w:date="2000-09-06T14:11:00Z">
              <w:r>
                <w:rPr/>
                <w:delText>information 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56" w:author="U.S. Army" w:date="2000-09-06T14:11:00Z">
              <w:r>
                <w:rPr/>
                <w:delText>I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57" w:author="U.S. Army" w:date="2000-09-06T14:11:00Z">
              <w:r>
                <w:rPr/>
                <w:delText>instructor pilot; initial point; internet protoc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58" w:author="U.S. Army" w:date="2000-09-06T14:11:00Z">
              <w:r>
                <w:rPr/>
                <w:delText>IP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59" w:author="U.S. Army" w:date="2000-09-06T14:11:00Z">
              <w:r>
                <w:rPr/>
                <w:delText>intelligence preparation of the battlefiel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60" w:author="U.S. Army" w:date="2000-09-06T14:11:00Z">
              <w:r>
                <w:rPr/>
                <w:delText>I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61" w:author="U.S. Army" w:date="2000-09-06T14:11:00Z">
              <w:r>
                <w:rPr/>
                <w:delText>infrared; intelligence requiremen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62" w:author="U.S. Army" w:date="2000-09-06T14:11:00Z">
              <w:r>
                <w:rPr/>
                <w:delText>IRC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63" w:author="U.S. Army" w:date="2000-09-06T14:11:00Z">
              <w:r>
                <w:rPr/>
                <w:delText>IR countermeas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64" w:author="U.S. Army" w:date="2000-09-06T14:11:00Z">
              <w:r>
                <w:rPr/>
                <w:delText>IS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65" w:author="U.S. Army" w:date="2000-09-06T14:11:00Z">
              <w:r>
                <w:rPr/>
                <w:delText>International Standardization Agreement; instruction set architectu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66" w:author="U.S. Army" w:date="2000-09-06T14:11:00Z">
              <w:r>
                <w:rPr/>
                <w:delText>IS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67" w:author="U.S. Army" w:date="2000-09-06T14:11:00Z">
              <w:r>
                <w:rPr/>
                <w:delText>initial staging ba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68" w:author="U.S. Army" w:date="2000-09-06T14:11:00Z">
              <w:r>
                <w:rPr/>
                <w:delText>ISOPR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69" w:author="U.S. Army" w:date="2000-09-06T14:11:00Z">
              <w:r>
                <w:rPr/>
                <w:delText>isolation preparation packets; Isolated Personnel Re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70" w:author="U.S. Army" w:date="2000-09-06T14:11:00Z">
              <w:r>
                <w:rPr/>
                <w:delText>IS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71" w:author="U.S. Army" w:date="2000-09-06T14:11:00Z">
              <w:r>
                <w:rPr/>
                <w:delText>individual school requirement; Individual Soldier Report; Installation Status Re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72" w:author="U.S. Army" w:date="2000-09-06T14:11:00Z">
              <w:r>
                <w:rPr/>
                <w:delText>IT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73" w:author="U.S. Army" w:date="2000-09-06T14:11:00Z">
              <w:r>
                <w:rPr/>
                <w:delText>Individual Training Evaluation Pl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74" w:author="U.S. Army" w:date="2000-09-06T14:11:00Z">
              <w:r>
                <w:rPr/>
                <w:delText>I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75" w:author="U.S. Army" w:date="2000-09-06T14:11:00Z">
              <w:r>
                <w:rPr/>
                <w:delText>Individual Training Strateg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76" w:author="U.S. Army" w:date="2000-09-06T14:11:00Z">
              <w:r>
                <w:rPr/>
                <w:delText>IV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77" w:author="U.S. Army" w:date="2000-09-06T14:11:00Z">
              <w:r>
                <w:rPr/>
                <w:delText>intravenou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78" w:author="U.S. Army" w:date="2000-09-06T14:11:00Z">
              <w:r>
                <w:rPr/>
                <w:delText>I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79" w:author="U.S. Army" w:date="2000-09-06T14:11:00Z">
              <w:r>
                <w:rPr/>
                <w:delText>information warfa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80" w:author="U.S. Army" w:date="2000-09-06T14:11:00Z">
              <w:r>
                <w:rPr/>
                <w:delText>JAA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81" w:author="U.S. Army" w:date="2000-09-06T14:11:00Z">
              <w:r>
                <w:rPr/>
                <w:delText>joint air attack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82" w:author="U.S. Army" w:date="2000-09-06T14:11:00Z">
              <w:r>
                <w:rPr/>
                <w:delText>Janu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83" w:author="U.S. Army" w:date="2000-09-06T14:11:00Z">
              <w:r>
                <w:rPr/>
                <w:delText>name of a computer-driven battle simul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84" w:author="U.S. Army" w:date="2000-09-06T14:11:00Z">
              <w:r>
                <w:rPr/>
                <w:delText>JOI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85" w:author="U.S. Army" w:date="2000-09-06T14:11:00Z">
              <w:r>
                <w:rPr/>
                <w:delText>Joint Optical Information Networ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86" w:author="U.S. Army" w:date="2000-09-06T14:11:00Z">
              <w:r>
                <w:rPr/>
                <w:delText>J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87" w:author="U.S. Army" w:date="2000-09-06T14:11:00Z">
              <w:r>
                <w:rPr/>
                <w:delText>jet petroleum; joint public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88" w:author="U.S. Army" w:date="2000-09-06T14:11:00Z">
              <w:r>
                <w:rPr/>
                <w:delText>JR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89" w:author="U.S. Army" w:date="2000-09-06T14:11:00Z">
              <w:r>
                <w:rPr/>
                <w:delText>Joint Readiness Training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90" w:author="U.S. Army" w:date="2000-09-06T14:11:00Z">
              <w:r>
                <w:rPr/>
                <w:delText>J-SEA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91" w:author="U.S. Army" w:date="2000-09-06T14:11:00Z">
              <w:r>
                <w:rPr/>
                <w:delText>joint suppression of enemy air defen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92" w:author="U.S. Army" w:date="2000-09-06T14:11:00Z">
              <w:r>
                <w:rPr/>
                <w:delText>JSR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93" w:author="U.S. Army" w:date="2000-09-06T14:11:00Z">
              <w:r>
                <w:rPr/>
                <w:delText>joint search and rescue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94" w:author="U.S. Army" w:date="2000-09-06T14:11:00Z">
              <w:r>
                <w:rPr/>
                <w:delText>JT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95" w:author="U.S. Army" w:date="2000-09-06T14:11:00Z">
              <w:r>
                <w:rPr/>
                <w:delText>Joint Training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96" w:author="U.S. Army" w:date="2000-09-06T14:11:00Z">
              <w:r>
                <w:rPr/>
                <w:delText>KI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97" w:author="U.S. Army" w:date="2000-09-06T14:11:00Z">
              <w:r>
                <w:rPr/>
                <w:delText>killed in a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898" w:author="U.S. Army" w:date="2000-09-06T14:11:00Z">
              <w:r>
                <w:rPr/>
                <w:delText>LA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899" w:author="U.S. Army" w:date="2000-09-06T14:11:00Z">
              <w:r>
                <w:rPr/>
                <w:delText>local area networ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00" w:author="U.S. Army" w:date="2000-09-06T14:11:00Z">
              <w:r>
                <w:rPr/>
                <w:delText>L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01" w:author="U.S. Army" w:date="2000-09-06T14:11:00Z">
              <w:r>
                <w:rPr/>
                <w:delText>line of contac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02" w:author="U.S. Army" w:date="2000-09-06T14:11:00Z">
              <w:r>
                <w:rPr/>
                <w:delText>LC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03" w:author="U.S. Army" w:date="2000-09-06T14:11:00Z">
              <w:r>
                <w:rPr/>
                <w:delText>Logistics Coordination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04" w:author="U.S. Army" w:date="2000-09-06T14:11:00Z">
              <w:r>
                <w:rPr/>
                <w:delText>L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05" w:author="U.S. Army" w:date="2000-09-06T14:11:00Z">
              <w:r>
                <w:rPr/>
                <w:delText>line of departu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06" w:author="U.S. Army" w:date="2000-09-06T14:11:00Z">
              <w:r>
                <w:rPr/>
                <w:delText>LD/L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07" w:author="U.S. Army" w:date="2000-09-06T14:11:00Z">
              <w:r>
                <w:rPr/>
                <w:delText>line of departure is line of contac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08" w:author="U.S. Army" w:date="2000-09-06T14:11:00Z">
              <w:r>
                <w:rPr/>
                <w:delText>LF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09" w:author="U.S. Army" w:date="2000-09-06T14:11:00Z">
              <w:r>
                <w:rPr/>
                <w:delText>Live Fire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10" w:author="U.S. Army" w:date="2000-09-06T14:11:00Z">
              <w:r>
                <w:rPr/>
                <w:delText>LI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11" w:author="U.S. Army" w:date="2000-09-06T14:11:00Z">
              <w:r>
                <w:rPr/>
                <w:delText>line item numb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12" w:author="U.S. Army" w:date="2000-09-06T14:11:00Z">
              <w:r>
                <w:rPr/>
                <w:delText>LN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13" w:author="U.S. Army" w:date="2000-09-06T14:11:00Z">
              <w:r>
                <w:rPr/>
                <w:delText>liaison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14" w:author="U.S. Army" w:date="2000-09-06T14:11:00Z">
              <w:r>
                <w:rPr/>
                <w:delText>LO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15" w:author="U.S. Army" w:date="2000-09-06T14:11:00Z">
              <w:r>
                <w:rPr/>
                <w:delText>limit of adv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16" w:author="U.S. Army" w:date="2000-09-06T14:11:00Z">
              <w:r>
                <w:rPr/>
                <w:delText>L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17" w:author="U.S. Army" w:date="2000-09-06T14:11:00Z">
              <w:r>
                <w:rPr/>
                <w:delText>line of communic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18" w:author="U.S. Army" w:date="2000-09-06T14:11:00Z">
              <w:r>
                <w:rPr/>
                <w:delText>LO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19" w:author="U.S. Army" w:date="2000-09-06T14:11:00Z">
              <w:r>
                <w:rPr/>
                <w:delText>Limited Objective Experi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20" w:author="U.S. Army" w:date="2000-09-06T14:11:00Z">
              <w:r>
                <w:rPr/>
                <w:delText>lo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21" w:author="U.S. Army" w:date="2000-09-06T14:11:00Z">
              <w:r>
                <w:rPr/>
                <w:delText>logistic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22" w:author="U.S. Army" w:date="2000-09-06T14:11:00Z">
              <w:r>
                <w:rPr/>
                <w:delText>LOGE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23" w:author="U.S. Army" w:date="2000-09-06T14:11:00Z">
              <w:r>
                <w:rPr/>
                <w:delText>Logistics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24" w:author="U.S. Army" w:date="2000-09-06T14:11:00Z">
              <w:r>
                <w:rPr/>
                <w:delText>LOGP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25" w:author="U.S. Army" w:date="2000-09-06T14:11:00Z">
              <w:r>
                <w:rPr/>
                <w:delText>logistics packa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26" w:author="U.S. Army" w:date="2000-09-06T14:11:00Z">
              <w:r>
                <w:rPr/>
                <w:delText>LO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27" w:author="U.S. Army" w:date="2000-09-06T14:11:00Z">
              <w:r>
                <w:rPr/>
                <w:delText>line of sigh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28" w:author="U.S. Army" w:date="2000-09-06T14:11:00Z">
              <w:r>
                <w:rPr/>
                <w:delText>L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29" w:author="U.S. Army" w:date="2000-09-06T14:11:00Z">
              <w:r>
                <w:rPr/>
                <w:delText>listening po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30" w:author="U.S. Army" w:date="2000-09-06T14:11:00Z">
              <w:r>
                <w:rPr/>
                <w:delText>LR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31" w:author="U.S. Army" w:date="2000-09-06T14:11:00Z">
              <w:r>
                <w:rPr/>
                <w:delText>logistic release point; long-range pl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32" w:author="U.S. Army" w:date="2000-09-06T14:11:00Z">
              <w:r>
                <w:rPr/>
                <w:delText>L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33" w:author="U.S. Army" w:date="2000-09-06T14:11:00Z">
              <w:r>
                <w:rPr/>
                <w:delText>lieutenant colone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34" w:author="U.S. Army" w:date="2000-09-06T14:11:00Z">
              <w:r>
                <w:rPr/>
                <w:delText>LT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35" w:author="U.S. Army" w:date="2000-09-06T14:11:00Z">
              <w:r>
                <w:rPr/>
                <w:delText>Lane Training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36" w:author="U.S. Army" w:date="2000-09-06T14:11:00Z">
              <w:r>
                <w:rPr/>
                <w:delText>LZ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37" w:author="U.S. Army" w:date="2000-09-06T14:11:00Z">
              <w:r>
                <w:rPr/>
                <w:delText>landing zo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38" w:author="U.S. Army" w:date="2000-09-06T14:11:00Z">
              <w:r>
                <w:rPr/>
                <w:delText>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39" w:author="U.S. Army" w:date="2000-09-06T14:11:00Z">
              <w:r>
                <w:rPr/>
                <w:delText>meter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40" w:author="U.S. Army" w:date="2000-09-06T14:11:00Z">
              <w:r>
                <w:rPr/>
                <w:delText>M&amp;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41" w:author="U.S. Army" w:date="2000-09-06T14:11:00Z">
              <w:r>
                <w:rPr/>
                <w:delText>modeling and simul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42" w:author="U.S. Army" w:date="2000-09-06T14:11:00Z">
              <w:r>
                <w:rPr/>
                <w:delText>M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43" w:author="U.S. Army" w:date="2000-09-06T14:11:00Z">
              <w:r>
                <w:rPr/>
                <w:delText>marshalling are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44" w:author="U.S. Army" w:date="2000-09-06T14:11:00Z">
              <w:r>
                <w:rPr/>
                <w:delText>MA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45" w:author="U.S. Army" w:date="2000-09-06T14:11:00Z">
              <w:r>
                <w:rPr/>
                <w:delText>military advisory group; military airlift group; military assistance group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46" w:author="U.S. Army" w:date="2000-09-06T14:11:00Z">
              <w:r>
                <w:rPr/>
                <w:delText>main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47" w:author="U.S. Army" w:date="2000-09-06T14:11:00Z">
              <w:r>
                <w:rPr/>
                <w:delText>mainten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48" w:author="U.S. Army" w:date="2000-09-06T14:11:00Z">
              <w:r>
                <w:rPr/>
                <w:delText>MAJ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49" w:author="U.S. Army" w:date="2000-09-06T14:11:00Z">
              <w:r>
                <w:rPr/>
                <w:delText>maj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50" w:author="U.S. Army" w:date="2000-09-06T14:11:00Z">
              <w:r>
                <w:rPr/>
                <w:delText>MAPE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51" w:author="U.S. Army" w:date="2000-09-06T14:11:00Z">
              <w:r>
                <w:rPr/>
                <w:delText>Map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52" w:author="U.S. Army" w:date="2000-09-06T14:11:00Z">
              <w:r>
                <w:rPr/>
                <w:delText>MAS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53" w:author="U.S. Army" w:date="2000-09-06T14:11:00Z">
              <w:r>
                <w:rPr/>
                <w:delText>Mobile Army Surgical Hospit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54" w:author="U.S. Army" w:date="2000-09-06T14:11:00Z">
              <w:r>
                <w:rPr/>
                <w:delText>ma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55" w:author="U.S. Army" w:date="2000-09-06T14:11:00Z">
              <w:r>
                <w:rPr/>
                <w:delText>maximu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56" w:author="U.S. Army" w:date="2000-09-06T14:11:00Z">
              <w:r>
                <w:rPr/>
                <w:delText>MB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57" w:author="U.S. Army" w:date="2000-09-06T14:11:00Z">
              <w:r>
                <w:rPr/>
                <w:delText>main battle are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58" w:author="U.S. Army" w:date="2000-09-06T14:11:00Z">
              <w:r>
                <w:rPr/>
                <w:delText>M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59" w:author="U.S. Army" w:date="2000-09-06T14:11:00Z">
              <w:r>
                <w:rPr/>
                <w:delText>mobility corrid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60" w:author="U.S. Army" w:date="2000-09-06T14:11:00Z">
              <w:r>
                <w:rPr/>
                <w:delText>M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61" w:author="U.S. Army" w:date="2000-09-06T14:11:00Z">
              <w:r>
                <w:rPr/>
                <w:delText>movement control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62" w:author="U.S. Army" w:date="2000-09-06T14:11:00Z">
              <w:r>
                <w:rPr/>
                <w:delText>MCO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63" w:author="U.S. Army" w:date="2000-09-06T14:11:00Z">
              <w:r>
                <w:rPr/>
                <w:delText>modified combined obstacle overla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64" w:author="U.S. Army" w:date="2000-09-06T14:11:00Z">
              <w:r>
                <w:rPr/>
                <w:delText>MC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65" w:author="U.S. Army" w:date="2000-09-06T14:11:00Z">
              <w:r>
                <w:rPr/>
                <w:delText>maneuver control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66" w:author="U.S. Army" w:date="2000-09-06T14:11:00Z">
              <w:r>
                <w:rPr/>
                <w:delText>M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67" w:author="U.S. Army" w:date="2000-09-06T14:11:00Z">
              <w:r>
                <w:rPr/>
                <w:delText>maintenance test flight evalu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68" w:author="U.S. Army" w:date="2000-09-06T14:11:00Z">
              <w:r>
                <w:rPr/>
                <w:delText>mec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69" w:author="U.S. Army" w:date="2000-09-06T14:11:00Z">
              <w:r>
                <w:rPr/>
                <w:delText>mechanize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70" w:author="U.S. Army" w:date="2000-09-06T14:11:00Z">
              <w:r>
                <w:rPr/>
                <w:delText>MEDEV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71" w:author="U.S. Army" w:date="2000-09-06T14:11:00Z">
              <w:r>
                <w:rPr/>
                <w:delText>medical evacu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72" w:author="U.S. Army" w:date="2000-09-06T14:11:00Z">
              <w:r>
                <w:rPr/>
                <w:delText>MET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73" w:author="U.S. Army" w:date="2000-09-06T14:11:00Z">
              <w:r>
                <w:rPr/>
                <w:delText>mission-essential task li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74" w:author="U.S. Army" w:date="2000-09-06T14:11:00Z">
              <w:r>
                <w:rPr/>
                <w:delText>METT-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75" w:author="U.S. Army" w:date="2000-09-06T14:11:00Z">
              <w:r>
                <w:rPr/>
                <w:delText>mission, enemy, terrain, troops, time, and civilian consid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76" w:author="U.S. Army" w:date="2000-09-06T14:11:00Z">
              <w:r>
                <w:rPr/>
                <w:delText>M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77" w:author="U.S. Army" w:date="2000-09-06T14:11:00Z">
              <w:r>
                <w:rPr/>
                <w:delText>military intellige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78" w:author="U.S. Army" w:date="2000-09-06T14:11:00Z">
              <w:r>
                <w:rPr/>
                <w:delText>MI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79" w:author="U.S. Army" w:date="2000-09-06T14:11:00Z">
              <w:r>
                <w:rPr/>
                <w:delText>missing in a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80" w:author="U.S. Army" w:date="2000-09-06T14:11:00Z">
              <w:r>
                <w:rPr/>
                <w:delText>MI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81" w:author="U.S. Army" w:date="2000-09-06T14:11:00Z">
              <w:r>
                <w:rPr/>
                <w:delText>mission identification cod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82" w:author="U.S. Army" w:date="2000-09-06T14:11:00Z">
              <w:r>
                <w:rPr/>
                <w:delText>MIJ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83" w:author="U.S. Army" w:date="2000-09-06T14:11:00Z">
              <w:r>
                <w:rPr/>
                <w:delText>meaconing, interference, jamming, and intrus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84" w:author="U.S. Army" w:date="2000-09-06T14:11:00Z">
              <w:r>
                <w:rPr/>
                <w:delText>mi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85" w:author="U.S. Army" w:date="2000-09-06T14:11:00Z">
              <w:r>
                <w:rPr/>
                <w:delText>milita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86" w:author="U.S. Army" w:date="2000-09-06T14:11:00Z">
              <w:r>
                <w:rPr/>
                <w:delText>MILE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87" w:author="U.S. Army" w:date="2000-09-06T14:11:00Z">
              <w:r>
                <w:rPr/>
                <w:delText>Multiple Integrated Laser Engagement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88" w:author="U.S. Army" w:date="2000-09-06T14:11:00Z">
              <w:r>
                <w:rPr/>
                <w:delText>mi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89" w:author="U.S. Army" w:date="2000-09-06T14:11:00Z">
              <w:r>
                <w:rPr/>
                <w:delText>minute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90" w:author="U.S. Army" w:date="2000-09-06T14:11:00Z">
              <w:r>
                <w:rPr/>
                <w:delText>m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91" w:author="U.S. Army" w:date="2000-09-06T14:11:00Z">
              <w:r>
                <w:rPr/>
                <w:delText>millimeter(s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92" w:author="U.S. Army" w:date="2000-09-06T14:11:00Z">
              <w:r>
                <w:rPr/>
                <w:delText>M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93" w:author="U.S. Army" w:date="2000-09-06T14:11:00Z">
              <w:r>
                <w:rPr/>
                <w:delText>medical officer; movement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94" w:author="U.S. Army" w:date="2000-09-06T14:11:00Z">
              <w:r>
                <w:rPr/>
                <w:delText>MOBE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95" w:author="U.S. Army" w:date="2000-09-06T14:11:00Z">
              <w:r>
                <w:rPr/>
                <w:delText>Mobilization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96" w:author="U.S. Army" w:date="2000-09-06T14:11:00Z">
              <w:r>
                <w:rPr/>
                <w:delText>MOP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97" w:author="U.S. Army" w:date="2000-09-06T14:11:00Z">
              <w:r>
                <w:rPr/>
                <w:delText>mission-oriented protective postu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2998" w:author="U.S. Army" w:date="2000-09-06T14:11:00Z">
              <w:r>
                <w:rPr/>
                <w:delText>MO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2999" w:author="U.S. Army" w:date="2000-09-06T14:11:00Z">
              <w:r>
                <w:rPr/>
                <w:delText>military occupational special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00" w:author="U.S. Army" w:date="2000-09-06T14:11:00Z">
              <w:r>
                <w:rPr/>
                <w:delText>MOU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01" w:author="U.S. Army" w:date="2000-09-06T14:11:00Z">
              <w:r>
                <w:rPr/>
                <w:delText>memorandum of understand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02" w:author="U.S. Army" w:date="2000-09-06T14:11:00Z">
              <w:r>
                <w:rPr/>
                <w:delText>MOU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03" w:author="U.S. Army" w:date="2000-09-06T14:11:00Z">
              <w:r>
                <w:rPr/>
                <w:delText>military operations on urbanized terrai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04" w:author="U.S. Army" w:date="2000-09-06T14:11:00Z">
              <w:r>
                <w:rPr/>
                <w:delText>M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05" w:author="U.S. Army" w:date="2000-09-06T14:11:00Z">
              <w:r>
                <w:rPr/>
                <w:delText>military poli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06" w:author="U.S. Army" w:date="2000-09-06T14:11:00Z">
              <w:r>
                <w:rPr/>
                <w:delText>mp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07" w:author="U.S. Army" w:date="2000-09-06T14:11:00Z">
              <w:r>
                <w:rPr/>
                <w:delText>mile(s) per hou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08" w:author="U.S. Army" w:date="2000-09-06T14:11:00Z">
              <w:r>
                <w:rPr/>
                <w:delText>MR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09" w:author="U.S. Army" w:date="2000-09-06T14:11:00Z">
              <w:r>
                <w:rPr/>
                <w:delText>meals, ready to ea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10" w:author="U.S. Army" w:date="2000-09-06T14:11:00Z">
              <w:r>
                <w:rPr/>
                <w:delText>MS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11" w:author="U.S. Army" w:date="2000-09-06T14:11:00Z">
              <w:r>
                <w:rPr/>
                <w:delText>mobile subscriber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12" w:author="U.S. Army" w:date="2000-09-06T14:11:00Z">
              <w:r>
                <w:rPr/>
                <w:delText>MSEC-BB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13" w:author="U.S. Army" w:date="2000-09-06T14:11:00Z">
              <w:r>
                <w:rPr/>
                <w:delText>Multi Service Electronic Combat-Bulletin Board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14" w:author="U.S. Army" w:date="2000-09-06T14:11:00Z">
              <w:r>
                <w:rPr/>
                <w:delText>MS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15" w:author="U.S. Army" w:date="2000-09-06T14:11:00Z">
              <w:r>
                <w:rPr/>
                <w:delText>maintenance support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16" w:author="U.S. Army" w:date="2000-09-06T14:11:00Z">
              <w:r>
                <w:rPr/>
                <w:delText>M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17" w:author="U.S. Army" w:date="2000-09-06T14:11:00Z">
              <w:r>
                <w:rPr/>
                <w:delText>movement to contac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18" w:author="U.S. Army" w:date="2000-09-06T14:11:00Z">
              <w:r>
                <w:rPr/>
                <w:delText>MT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19" w:author="U.S. Army" w:date="2000-09-06T14:11:00Z">
              <w:r>
                <w:rPr/>
                <w:delText>moving target indic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20" w:author="U.S. Army" w:date="2000-09-06T14:11:00Z">
              <w:r>
                <w:rPr/>
                <w:delText>MTO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21" w:author="U.S. Army" w:date="2000-09-06T14:11:00Z">
              <w:r>
                <w:rPr/>
                <w:delText>modified table of organization and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22" w:author="U.S. Army" w:date="2000-09-06T14:11:00Z">
              <w:r>
                <w:rPr/>
                <w:delText>MT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23" w:author="U.S. Army" w:date="2000-09-06T14:11:00Z">
              <w:r>
                <w:rPr/>
                <w:delText>mission training pl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24" w:author="U.S. Army" w:date="2000-09-06T14:11:00Z">
              <w:r>
                <w:rPr/>
                <w:delText>M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25" w:author="U.S. Army" w:date="2000-09-06T14:11:00Z">
              <w:r>
                <w:rPr/>
                <w:delText>multi-media training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26" w:author="U.S. Army" w:date="2000-09-06T14:11:00Z">
              <w:r>
                <w:rPr/>
                <w:delText>MW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27" w:author="U.S. Army" w:date="2000-09-06T14:11:00Z">
              <w:r>
                <w:rPr/>
                <w:delText>modification work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28" w:author="U.S. Army" w:date="2000-09-06T14:11:00Z">
              <w:r>
                <w:rPr/>
                <w:delText>N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29" w:author="U.S. Army" w:date="2000-09-06T14:11:00Z">
              <w:r>
                <w:rPr/>
                <w:delText>not applicab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30" w:author="U.S. Army" w:date="2000-09-06T14:11:00Z">
              <w:r>
                <w:rPr/>
                <w:delText>NA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31" w:author="U.S. Army" w:date="2000-09-06T14:11:00Z">
              <w:r>
                <w:rPr/>
                <w:delText>named areas of intere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32" w:author="U.S. Army" w:date="2000-09-06T14:11:00Z">
              <w:r>
                <w:rPr/>
                <w:delText>NAVAI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33" w:author="U.S. Army" w:date="2000-09-06T14:11:00Z">
              <w:r>
                <w:rPr/>
                <w:delText>navigational ai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34" w:author="U.S. Army" w:date="2000-09-06T14:11:00Z">
              <w:r>
                <w:rPr/>
                <w:delText>NB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35" w:author="U.S. Army" w:date="2000-09-06T14:11:00Z">
              <w:r>
                <w:rPr/>
                <w:delText>nuclear, biological, and chemic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36" w:author="U.S. Army" w:date="2000-09-06T14:11:00Z">
              <w:r>
                <w:rPr/>
                <w:delText>NBC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37" w:author="U.S. Army" w:date="2000-09-06T14:11:00Z">
              <w:r>
                <w:rPr/>
                <w:delText>nuclear, biological, and chemical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38" w:author="U.S. Army" w:date="2000-09-06T14:11:00Z">
              <w:r>
                <w:rPr/>
                <w:delText>N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39" w:author="U.S. Army" w:date="2000-09-06T14:11:00Z">
              <w:r>
                <w:rPr/>
                <w:delText>noncommissioned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40" w:author="U.S. Army" w:date="2000-09-06T14:11:00Z">
              <w:r>
                <w:rPr/>
                <w:delText>NCOI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41" w:author="U.S. Army" w:date="2000-09-06T14:11:00Z">
              <w:r>
                <w:rPr/>
                <w:delText>noncommissioned officer in char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42" w:author="U.S. Army" w:date="2000-09-06T14:11:00Z">
              <w:r>
                <w:rPr/>
                <w:delText>NCOP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43" w:author="U.S. Army" w:date="2000-09-06T14:11:00Z">
              <w:r>
                <w:rPr/>
                <w:delText>noncommissioned officer professional develo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44" w:author="U.S. Army" w:date="2000-09-06T14:11:00Z">
              <w:r>
                <w:rPr/>
                <w:delText>NC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45" w:author="U.S. Army" w:date="2000-09-06T14:11:00Z">
              <w:r>
                <w:rPr/>
                <w:delText>net control st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46" w:author="U.S. Army" w:date="2000-09-06T14:11:00Z">
              <w:r>
                <w:rPr/>
                <w:delText>NCT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47" w:author="U.S. Army" w:date="2000-09-06T14:11:00Z">
              <w:r>
                <w:rPr/>
                <w:delText>non-cooperative target recogni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48" w:author="U.S. Army" w:date="2000-09-06T14:11:00Z">
              <w:r>
                <w:rPr/>
                <w:delText>ND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49" w:author="U.S. Army" w:date="2000-09-06T14:11:00Z">
              <w:r>
                <w:rPr/>
                <w:delText>non-developmental item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50" w:author="U.S. Army" w:date="2000-09-06T14:11:00Z">
              <w:r>
                <w:rPr/>
                <w:delText>NE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51" w:author="U.S. Army" w:date="2000-09-06T14:11:00Z">
              <w:r>
                <w:rPr/>
                <w:delText>new equipment train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52" w:author="U.S. Army" w:date="2000-09-06T14:11:00Z">
              <w:r>
                <w:rPr/>
                <w:delText>NET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53" w:author="U.S. Army" w:date="2000-09-06T14:11:00Z">
              <w:r>
                <w:rPr/>
                <w:delText>new equipment training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54" w:author="U.S. Army" w:date="2000-09-06T14:11:00Z">
              <w:r>
                <w:rPr/>
                <w:delText>N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55" w:author="U.S. Army" w:date="2000-09-06T14:11:00Z">
              <w:r>
                <w:rPr/>
                <w:delText>National Guar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56" w:author="U.S. Army" w:date="2000-09-06T14:11:00Z">
              <w:r>
                <w:rPr/>
                <w:delText>NG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57" w:author="U.S. Army" w:date="2000-09-06T14:11:00Z">
              <w:r>
                <w:rPr/>
                <w:delText>naval gunfi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58" w:author="U.S. Army" w:date="2000-09-06T14:11:00Z">
              <w:r>
                <w:rPr/>
                <w:delText>NG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59" w:author="U.S. Army" w:date="2000-09-06T14:11:00Z">
              <w:r>
                <w:rPr/>
                <w:delText>naval gunfire officer;  nongovernment organiz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60" w:author="U.S. Army" w:date="2000-09-06T14:11:00Z">
              <w:r>
                <w:rPr/>
                <w:delText>NL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61" w:author="U.S. Army" w:date="2000-09-06T14:11:00Z">
              <w:r>
                <w:rPr/>
                <w:delText>no later th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62" w:author="U.S. Army" w:date="2000-09-06T14:11:00Z">
              <w:r>
                <w:rPr/>
                <w:delText>NO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63" w:author="U.S. Army" w:date="2000-09-06T14:11:00Z">
              <w:r>
                <w:rPr/>
                <w:delText>nap of the earth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64" w:author="U.S. Army" w:date="2000-09-06T14:11:00Z">
              <w:r>
                <w:rPr/>
                <w:delText>N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65" w:author="U.S. Army" w:date="2000-09-06T14:11:00Z">
              <w:r>
                <w:rPr/>
                <w:delText>night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66" w:author="U.S. Army" w:date="2000-09-06T14:11:00Z">
              <w:r>
                <w:rPr/>
                <w:delText>NS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67" w:author="U.S. Army" w:date="2000-09-06T14:11:00Z">
              <w:r>
                <w:rPr/>
                <w:delText>national stock numb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68" w:author="U.S. Army" w:date="2000-09-06T14:11:00Z">
              <w:r>
                <w:rPr/>
                <w:delText>N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69" w:author="U.S. Army" w:date="2000-09-06T14:11:00Z">
              <w:r>
                <w:rPr/>
                <w:delText>National Training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70" w:author="U.S. Army" w:date="2000-09-06T14:11:00Z">
              <w:r>
                <w:rPr/>
                <w:delText>NV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71" w:author="U.S. Army" w:date="2000-09-06T14:11:00Z">
              <w:r>
                <w:rPr/>
                <w:delText>night vision devi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72" w:author="U.S. Army" w:date="2000-09-06T14:11:00Z">
              <w:r>
                <w:rPr/>
                <w:delText>O/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73" w:author="U.S. Army" w:date="2000-09-06T14:11:00Z">
              <w:r>
                <w:rPr/>
                <w:delText>on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74" w:author="U.S. Army" w:date="2000-09-06T14:11:00Z">
              <w:r>
                <w:rPr/>
                <w:delText>O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75" w:author="U.S. Army" w:date="2000-09-06T14:11:00Z">
              <w:r>
                <w:rPr/>
                <w:delText>order of batt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76" w:author="U.S. Army" w:date="2000-09-06T14:11:00Z">
              <w:r>
                <w:rPr/>
                <w:delText>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77" w:author="U.S. Army" w:date="2000-09-06T14:11:00Z">
              <w:r>
                <w:rPr/>
                <w:delText>observer/controll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78" w:author="U.S. Army" w:date="2000-09-06T14:11:00Z">
              <w:r>
                <w:rPr/>
                <w:delText>OCOK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79" w:author="U.S. Army" w:date="2000-09-06T14:11:00Z">
              <w:r>
                <w:rPr/>
                <w:delText>observation, concealment, obstacles, key terrain, and avenues of approach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80" w:author="U.S. Army" w:date="2000-09-06T14:11:00Z">
              <w:r>
                <w:rPr/>
                <w:delText>OE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81" w:author="U.S. Army" w:date="2000-09-06T14:11:00Z">
              <w:r>
                <w:rPr/>
                <w:delText>operational exposure guid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82" w:author="U.S. Army" w:date="2000-09-06T14:11:00Z">
              <w:r>
                <w:rPr/>
                <w:delText>O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83" w:author="U.S. Army" w:date="2000-09-06T14:11:00Z">
              <w:r>
                <w:rPr/>
                <w:delText>observed fi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84" w:author="U.S. Army" w:date="2000-09-06T14:11:00Z">
              <w:r>
                <w:rPr/>
                <w:delText>O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85" w:author="U.S. Army" w:date="2000-09-06T14:11:00Z">
              <w:r>
                <w:rPr/>
                <w:delText>observation helicop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86" w:author="U.S. Army" w:date="2000-09-06T14:11:00Z">
              <w:r>
                <w:rPr/>
                <w:delText>O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87" w:author="U.S. Army" w:date="2000-09-06T14:11:00Z">
              <w:r>
                <w:rPr/>
                <w:delText>operations and intellige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88" w:author="U.S. Army" w:date="2000-09-06T14:11:00Z">
              <w:r>
                <w:rPr/>
                <w:delText>OI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89" w:author="U.S. Army" w:date="2000-09-06T14:11:00Z">
              <w:r>
                <w:rPr/>
                <w:delText>officer in char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90" w:author="U.S. Army" w:date="2000-09-06T14:11:00Z">
              <w:r>
                <w:rPr/>
                <w:delText>O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91" w:author="U.S. Army" w:date="2000-09-06T14:11:00Z">
              <w:r>
                <w:rPr/>
                <w:delText>observation po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92" w:author="U.S. Army" w:date="2000-09-06T14:11:00Z">
              <w:r>
                <w:rPr/>
                <w:delText>OPCO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93" w:author="U.S. Army" w:date="2000-09-06T14:11:00Z">
              <w:r>
                <w:rPr/>
                <w:delText>operational contro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94" w:author="U.S. Army" w:date="2000-09-06T14:11:00Z">
              <w:r>
                <w:rPr/>
                <w:delText>OP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95" w:author="U.S. Army" w:date="2000-09-06T14:11:00Z">
              <w:r>
                <w:rPr/>
                <w:delText>officer professional develo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96" w:author="U.S. Army" w:date="2000-09-06T14:11:00Z">
              <w:r>
                <w:rPr/>
                <w:delText>OPFO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97" w:author="U.S. Army" w:date="2000-09-06T14:11:00Z">
              <w:r>
                <w:rPr/>
                <w:delText>opposing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098" w:author="U.S. Army" w:date="2000-09-06T14:11:00Z">
              <w:r>
                <w:rPr/>
                <w:delText>OPLA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099" w:author="U.S. Army" w:date="2000-09-06T14:11:00Z">
              <w:r>
                <w:rPr/>
                <w:delText>operation pl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00" w:author="U.S. Army" w:date="2000-09-06T14:11:00Z">
              <w:r>
                <w:rPr/>
                <w:delText>OPOR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01" w:author="U.S. Army" w:date="2000-09-06T14:11:00Z">
              <w:r>
                <w:rPr/>
                <w:delText>operation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02" w:author="U.S. Army" w:date="2000-09-06T14:11:00Z">
              <w:r>
                <w:rPr/>
                <w:delText>op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03" w:author="U.S. Army" w:date="2000-09-06T14:11:00Z">
              <w:r>
                <w:rPr/>
                <w:delText>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04" w:author="U.S. Army" w:date="2000-09-06T14:11:00Z">
              <w:r>
                <w:rPr/>
                <w:delText>OPSE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05" w:author="U.S. Army" w:date="2000-09-06T14:11:00Z">
              <w:r>
                <w:rPr/>
                <w:delText>operations securi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06" w:author="U.S. Army" w:date="2000-09-06T14:11:00Z">
              <w:r>
                <w:rPr/>
                <w:delText>OPTEMP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07" w:author="U.S. Army" w:date="2000-09-06T14:11:00Z">
              <w:r>
                <w:rPr/>
                <w:delText>operating tempo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08" w:author="U.S. Army" w:date="2000-09-06T14:11:00Z">
              <w:r>
                <w:rPr/>
                <w:delText>O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09" w:author="U.S. Army" w:date="2000-09-06T14:11:00Z">
              <w:r>
                <w:rPr/>
                <w:delText>operational readines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10" w:author="U.S. Army" w:date="2000-09-06T14:11:00Z">
              <w:r>
                <w:rPr/>
                <w:delText>OR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11" w:author="U.S. Army" w:date="2000-09-06T14:11:00Z">
              <w:r>
                <w:rPr/>
                <w:delText>Operational Requirements Docu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12" w:author="U.S. Army" w:date="2000-09-06T14:11:00Z">
              <w:r>
                <w:rPr/>
                <w:delText>or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13" w:author="U.S. Army" w:date="2000-09-06T14:11:00Z">
              <w:r>
                <w:rPr/>
                <w:delText>organiz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14" w:author="U.S. Army" w:date="2000-09-06T14:11:00Z">
              <w:r>
                <w:rPr/>
                <w:delText>OR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15" w:author="U.S. Army" w:date="2000-09-06T14:11:00Z">
              <w:r>
                <w:rPr/>
                <w:delText>optical relay tub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16" w:author="U.S. Army" w:date="2000-09-06T14:11:00Z">
              <w:r>
                <w:rPr/>
                <w:delText>O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17" w:author="U.S. Army" w:date="2000-09-06T14:11:00Z">
              <w:r>
                <w:rPr/>
                <w:delText>observer-targe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18" w:author="U.S. Army" w:date="2000-09-06T14:11:00Z">
              <w:r>
                <w:rPr/>
                <w:delText>P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19" w:author="U.S. Army" w:date="2000-09-06T14:11:00Z">
              <w:r>
                <w:rPr/>
                <w:delText>pressure altitud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20" w:author="U.S. Army" w:date="2000-09-06T14:11:00Z">
              <w:r>
                <w:rPr/>
                <w:delText>P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21" w:author="U.S. Army" w:date="2000-09-06T14:11:00Z">
              <w:r>
                <w:rPr/>
                <w:delText>Personnel and Administration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22" w:author="U.S. Army" w:date="2000-09-06T14:11:00Z">
              <w:r>
                <w:rPr/>
                <w:delText>PA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23" w:author="U.S. Army" w:date="2000-09-06T14:11:00Z">
              <w:r>
                <w:rPr/>
                <w:delText>Public Affairs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24" w:author="U.S. Army" w:date="2000-09-06T14:11:00Z">
              <w:r>
                <w:rPr/>
                <w:delText>PA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25" w:author="U.S. Army" w:date="2000-09-06T14:11:00Z">
              <w:r>
                <w:rPr/>
                <w:delText>precision approach rada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26" w:author="U.S. Army" w:date="2000-09-06T14:11:00Z">
              <w:r>
                <w:rPr/>
                <w:delText>PA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27" w:author="U.S. Army" w:date="2000-09-06T14:11:00Z">
              <w:r>
                <w:rPr/>
                <w:delText>passenger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28" w:author="U.S. Army" w:date="2000-09-06T14:11:00Z">
              <w:r>
                <w:rPr/>
                <w:delText>P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29" w:author="U.S. Army" w:date="2000-09-06T14:11:00Z">
              <w:r>
                <w:rPr/>
                <w:delText>property boo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30" w:author="U.S. Army" w:date="2000-09-06T14:11:00Z">
              <w:r>
                <w:rPr/>
                <w:delText>P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31" w:author="U.S. Army" w:date="2000-09-06T14:11:00Z">
              <w:r>
                <w:rPr/>
                <w:delText>pilot-in-comman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32" w:author="U.S. Army" w:date="2000-09-06T14:11:00Z">
              <w:r>
                <w:rPr/>
                <w:delText>PC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33" w:author="U.S. Army" w:date="2000-09-06T14:11:00Z">
              <w:r>
                <w:rPr/>
                <w:delText>pre-combat check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34" w:author="U.S. Army" w:date="2000-09-06T14:11:00Z">
              <w:r>
                <w:rPr/>
                <w:delText>PC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35" w:author="U.S. Army" w:date="2000-09-06T14:11:00Z">
              <w:r>
                <w:rPr/>
                <w:delText>pre-combat inspe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36" w:author="U.S. Army" w:date="2000-09-06T14:11:00Z">
              <w:r>
                <w:rPr/>
                <w:delText>P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37" w:author="U.S. Army" w:date="2000-09-06T14:11:00Z">
              <w:r>
                <w:rPr/>
                <w:delText>program directiv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38" w:author="U.S. Army" w:date="2000-09-06T14:11:00Z">
              <w:r>
                <w:rPr/>
                <w:delText>PD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39" w:author="U.S. Army" w:date="2000-09-06T14:11:00Z">
              <w:r>
                <w:rPr/>
                <w:delText>principal direction of fi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40" w:author="U.S. Army" w:date="2000-09-06T14:11:00Z">
              <w:r>
                <w:rPr/>
                <w:delText>P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41" w:author="U.S. Army" w:date="2000-09-06T14:11:00Z">
              <w:r>
                <w:rPr/>
                <w:delText>practical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42" w:author="U.S. Army" w:date="2000-09-06T14:11:00Z">
              <w:r>
                <w:rPr/>
                <w:delText>PE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43" w:author="U.S. Army" w:date="2000-09-06T14:11:00Z">
              <w:r>
                <w:rPr/>
                <w:delText>program evaluation group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44" w:author="U.S. Army" w:date="2000-09-06T14:11:00Z">
              <w:r>
                <w:rPr/>
                <w:delText>PERSTEMP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45" w:author="U.S. Army" w:date="2000-09-06T14:11:00Z">
              <w:r>
                <w:rPr/>
                <w:delText>personnel tempo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46" w:author="U.S. Army" w:date="2000-09-06T14:11:00Z">
              <w:r>
                <w:rPr/>
                <w:delText>PFP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47" w:author="U.S. Army" w:date="2000-09-06T14:11:00Z">
              <w:r>
                <w:rPr/>
                <w:delText>Partnership for Peace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48" w:author="U.S. Army" w:date="2000-09-06T14:11:00Z">
              <w:r>
                <w:rPr/>
                <w:delText>PI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49" w:author="U.S. Army" w:date="2000-09-06T14:11:00Z">
              <w:r>
                <w:rPr/>
                <w:delText>priority intelligence requiremen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50" w:author="U.S. Army" w:date="2000-09-06T14:11:00Z">
              <w:r>
                <w:rPr/>
                <w:delText>P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51" w:author="U.S. Army" w:date="2000-09-06T14:11:00Z">
              <w:r>
                <w:rPr/>
                <w:delText>phase line; platoon lea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52" w:author="U.S. Army" w:date="2000-09-06T14:11:00Z">
              <w:r>
                <w:rPr/>
                <w:delText>PL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53" w:author="U.S. Army" w:date="2000-09-06T14:11:00Z">
              <w:r>
                <w:rPr/>
                <w:delText>prescribed load li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54" w:author="U.S. Army" w:date="2000-09-06T14:11:00Z">
              <w:r>
                <w:rPr/>
                <w:delText>P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55" w:author="U.S. Army" w:date="2000-09-06T14:11:00Z">
              <w:r>
                <w:rPr/>
                <w:delText>program manager; provost marsh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56" w:author="U.S. Army" w:date="2000-09-06T14:11:00Z">
              <w:r>
                <w:rPr/>
                <w:delText>PMC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57" w:author="U.S. Army" w:date="2000-09-06T14:11:00Z">
              <w:r>
                <w:rPr/>
                <w:delText>preventive maintenance checks and servic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58" w:author="U.S. Army" w:date="2000-09-06T14:11:00Z">
              <w:r>
                <w:rPr/>
                <w:delText>PM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59" w:author="U.S. Army" w:date="2000-09-06T14:11:00Z">
              <w:r>
                <w:rPr/>
                <w:delText>performance management &amp; evaluation; professional military educ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60" w:author="U.S. Army" w:date="2000-09-06T14:11:00Z">
              <w:r>
                <w:rPr/>
                <w:delText>PMO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61" w:author="U.S. Army" w:date="2000-09-06T14:11:00Z">
              <w:r>
                <w:rPr/>
                <w:delText>primary military occupational special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62" w:author="U.S. Army" w:date="2000-09-06T14:11:00Z">
              <w:r>
                <w:rPr/>
                <w:delText>PNV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63" w:author="U.S. Army" w:date="2000-09-06T14:11:00Z">
              <w:r>
                <w:rPr/>
                <w:delText>pilot night vision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64" w:author="U.S. Army" w:date="2000-09-06T14:11:00Z">
              <w:r>
                <w:rPr/>
                <w:delText>P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65" w:author="U.S. Army" w:date="2000-09-06T14:11:00Z">
              <w:r>
                <w:rPr/>
                <w:delText>point of contac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66" w:author="U.S. Army" w:date="2000-09-06T14:11:00Z">
              <w:r>
                <w:rPr/>
                <w:delText>PO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67" w:author="U.S. Army" w:date="2000-09-06T14:11:00Z">
              <w:r>
                <w:rPr/>
                <w:delText>program of instru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68" w:author="U.S. Army" w:date="2000-09-06T14:11:00Z">
              <w:r>
                <w:rPr/>
                <w:delText>PO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69" w:author="U.S. Army" w:date="2000-09-06T14:11:00Z">
              <w:r>
                <w:rPr/>
                <w:delText>petroleum, oils, and lubrican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70" w:author="U.S. Army" w:date="2000-09-06T14:11:00Z">
              <w:r>
                <w:rPr/>
                <w:delText>PO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71" w:author="U.S. Army" w:date="2000-09-06T14:11:00Z">
              <w:r>
                <w:rPr/>
                <w:delText>Program Objective Memorandum; preparation for overseas mov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72" w:author="U.S. Army" w:date="2000-09-06T14:11:00Z">
              <w:r>
                <w:rPr/>
                <w:delText>PO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73" w:author="U.S. Army" w:date="2000-09-06T14:11:00Z">
              <w:r>
                <w:rPr/>
                <w:delText xml:space="preserve">preparation of overseas replacements 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74" w:author="U.S. Army" w:date="2000-09-06T14:11:00Z">
              <w:r>
                <w:rPr/>
                <w:delText>POV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75" w:author="U.S. Army" w:date="2000-09-06T14:11:00Z">
              <w:r>
                <w:rPr/>
                <w:delText>privately owned vehic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76" w:author="U.S. Army" w:date="2000-09-06T14:11:00Z">
              <w:r>
                <w:rPr/>
                <w:delText>P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77" w:author="U.S. Army" w:date="2000-09-06T14:11:00Z">
              <w:r>
                <w:rPr/>
                <w:delText>passage point; present posi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78" w:author="U.S. Army" w:date="2000-09-06T14:11:00Z">
              <w:r>
                <w:rPr/>
                <w:delText>PR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79" w:author="U.S. Army" w:date="2000-09-06T14:11:00Z">
              <w:r>
                <w:rPr/>
                <w:delText>Primary Review Authori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80" w:author="U.S. Army" w:date="2000-09-06T14:11:00Z">
              <w:r>
                <w:rPr/>
                <w:delText>PS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81" w:author="U.S. Army" w:date="2000-09-06T14:11:00Z">
              <w:r>
                <w:rPr/>
                <w:delText>personnel service compan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82" w:author="U.S. Army" w:date="2000-09-06T14:11:00Z">
              <w:r>
                <w:rPr/>
                <w:delText>PSN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83" w:author="U.S. Army" w:date="2000-09-06T14:11:00Z">
              <w:r>
                <w:rPr/>
                <w:delText>personnel service noncommissioned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84" w:author="U.S. Army" w:date="2000-09-06T14:11:00Z">
              <w:r>
                <w:rPr/>
                <w:delText>PSR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85" w:author="U.S. Army" w:date="2000-09-06T14:11:00Z">
              <w:r>
                <w:rPr/>
                <w:delText>partial selective reserve call-up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86" w:author="U.S. Army" w:date="2000-09-06T14:11:00Z">
              <w:r>
                <w:rPr/>
                <w:delText>PS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87" w:author="U.S. Army" w:date="2000-09-06T14:11:00Z">
              <w:r>
                <w:rPr/>
                <w:delText>personnel service 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88" w:author="U.S. Army" w:date="2000-09-06T14:11:00Z">
              <w:r>
                <w:rPr/>
                <w:delText>PV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89" w:author="U.S. Army" w:date="2000-09-06T14:11:00Z">
              <w:r>
                <w:rPr/>
                <w:delText>Private Volunteer Organiz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90" w:author="U.S. Army" w:date="2000-09-06T14:11:00Z">
              <w:r>
                <w:rPr/>
                <w:delText>P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91" w:author="U.S. Army" w:date="2000-09-06T14:11:00Z">
              <w:r>
                <w:rPr/>
                <w:delText>prisoner of wa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92" w:author="U.S. Army" w:date="2000-09-06T14:11:00Z">
              <w:r>
                <w:rPr/>
                <w:delText>PZ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93" w:author="U.S. Army" w:date="2000-09-06T14:11:00Z">
              <w:r>
                <w:rPr/>
                <w:delText>pickup zo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94" w:author="U.S. Army" w:date="2000-09-06T14:11:00Z">
              <w:r>
                <w:rPr/>
                <w:delText>PZ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95" w:author="U.S. Army" w:date="2000-09-06T14:11:00Z">
              <w:r>
                <w:rPr/>
                <w:delText>pick-up zone control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96" w:author="U.S. Army" w:date="2000-09-06T14:11:00Z">
              <w:r>
                <w:rPr/>
                <w:delText>QR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97" w:author="U.S. Army" w:date="2000-09-06T14:11:00Z">
              <w:r>
                <w:rPr/>
                <w:delText>quick reaction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198" w:author="U.S. Army" w:date="2000-09-06T14:11:00Z">
              <w:r>
                <w:rPr/>
                <w:delText>QT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199" w:author="U.S. Army" w:date="2000-09-06T14:11:00Z">
              <w:r>
                <w:rPr/>
                <w:delText>quarterly training brief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00" w:author="U.S. Army" w:date="2000-09-06T14:11:00Z">
              <w:r>
                <w:rPr/>
                <w:delText>R&amp;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01" w:author="U.S. Army" w:date="2000-09-06T14:11:00Z">
              <w:r>
                <w:rPr/>
                <w:delText>reconnaissance and surveill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02" w:author="U.S. Army" w:date="2000-09-06T14:11:00Z">
              <w:r>
                <w:rPr/>
                <w:delText>R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03" w:author="U.S. Army" w:date="2000-09-06T14:11:00Z">
              <w:r>
                <w:rPr/>
                <w:delText>Regular Arm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04" w:author="U.S. Army" w:date="2000-09-06T14:11:00Z">
              <w:r>
                <w:rPr/>
                <w:delText>RA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05" w:author="U.S. Army" w:date="2000-09-06T14:11:00Z">
              <w:r>
                <w:rPr/>
                <w:delText>redeployment assembly are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06" w:author="U.S. Army" w:date="2000-09-06T14:11:00Z">
              <w:r>
                <w:rPr/>
                <w:delText>RA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07" w:author="U.S. Army" w:date="2000-09-06T14:11:00Z">
              <w:r>
                <w:rPr/>
                <w:delText>rear area combat 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08" w:author="U.S. Army" w:date="2000-09-06T14:11:00Z">
              <w:r>
                <w:rPr/>
                <w:delText>RA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09" w:author="U.S. Army" w:date="2000-09-06T14:11:00Z">
              <w:r>
                <w:rPr/>
                <w:delText>radiation absorbed do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10" w:author="U.S. Army" w:date="2000-09-06T14:11:00Z">
              <w:r>
                <w:rPr/>
                <w:delText>RA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11" w:author="U.S. Army" w:date="2000-09-06T14:11:00Z">
              <w:r>
                <w:rPr/>
                <w:delText>Regimental Artillery Group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12" w:author="U.S. Army" w:date="2000-09-06T14:11:00Z">
              <w:r>
                <w:rPr/>
                <w:delText>R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13" w:author="U.S. Army" w:date="2000-09-06T14:11:00Z">
              <w:r>
                <w:rPr/>
                <w:delText>Reserve Compon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14" w:author="U.S. Army" w:date="2000-09-06T14:11:00Z">
              <w:r>
                <w:rPr/>
                <w:delText>RC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15" w:author="U.S. Army" w:date="2000-09-06T14:11:00Z">
              <w:r>
                <w:rPr/>
                <w:delText>rescue coordination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16" w:author="U.S. Army" w:date="2000-09-06T14:11:00Z">
              <w:r>
                <w:rPr/>
                <w:delText>RC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17" w:author="U.S. Army" w:date="2000-09-06T14:11:00Z">
              <w:r>
                <w:rPr/>
                <w:delText>regional coordinating el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18" w:author="U.S. Army" w:date="2000-09-06T14:11:00Z">
              <w:r>
                <w:rPr/>
                <w:delText>RCU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19" w:author="U.S. Army" w:date="2000-09-06T14:11:00Z">
              <w:r>
                <w:rPr/>
                <w:delText>radio control uni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20" w:author="U.S. Army" w:date="2000-09-06T14:11:00Z">
              <w:r>
                <w:rPr/>
                <w:delText>r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21" w:author="U.S. Army" w:date="2000-09-06T14:11:00Z">
              <w:r>
                <w:rPr/>
                <w:delText>roun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22" w:author="U.S. Army" w:date="2000-09-06T14:11:00Z">
              <w:r>
                <w:rPr/>
                <w:delText>RD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23" w:author="U.S. Army" w:date="2000-09-06T14:11:00Z">
              <w:r>
                <w:rPr/>
                <w:delText>research, development, and acquisi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24" w:author="U.S. Army" w:date="2000-09-06T14:11:00Z">
              <w:r>
                <w:rPr/>
                <w:delText>RD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25" w:author="U.S. Army" w:date="2000-09-06T14:11:00Z">
              <w:r>
                <w:rPr/>
                <w:delText>Reimer Digital Libra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26" w:author="U.S. Army" w:date="2000-09-06T14:11:00Z">
              <w:r>
                <w:rPr/>
                <w:delText>RD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27" w:author="U.S. Army" w:date="2000-09-06T14:11:00Z">
              <w:r>
                <w:rPr/>
                <w:delText>Requirements Data Shee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28" w:author="U.S. Army" w:date="2000-09-06T14:11:00Z">
              <w:r>
                <w:rPr/>
                <w:delText>rear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29" w:author="U.S. Army" w:date="2000-09-06T14:11:00Z">
              <w:r>
                <w:rPr/>
                <w:delText>rearma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30" w:author="U.S. Army" w:date="2000-09-06T14:11:00Z">
              <w:r>
                <w:rPr/>
                <w:delText>RE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31" w:author="U.S. Army" w:date="2000-09-06T14:11:00Z">
              <w:r>
                <w:rPr/>
                <w:delText>radio-electronic comba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32" w:author="U.S. Army" w:date="2000-09-06T14:11:00Z">
              <w:r>
                <w:rPr/>
                <w:delText>reco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33" w:author="U.S. Army" w:date="2000-09-06T14:11:00Z">
              <w:r>
                <w:rPr/>
                <w:delText>reconnaissa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34" w:author="U.S. Army" w:date="2000-09-06T14:11:00Z">
              <w:r>
                <w:rPr/>
                <w:delText>RE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35" w:author="U.S. Army" w:date="2000-09-06T14:11:00Z">
              <w:r>
                <w:rPr/>
                <w:delText>referen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36" w:author="U.S. Army" w:date="2000-09-06T14:11:00Z">
              <w:r>
                <w:rPr/>
                <w:delText>REG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37" w:author="U.S. Army" w:date="2000-09-06T14:11:00Z">
              <w:r>
                <w:rPr/>
                <w:delText>regi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38" w:author="U.S. Army" w:date="2000-09-06T14:11:00Z">
              <w:r>
                <w:rPr/>
                <w:delText>RE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39" w:author="U.S. Army" w:date="2000-09-06T14:11:00Z">
              <w:r>
                <w:rPr/>
                <w:delText>radiation exposure statu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40" w:author="U.S. Army" w:date="2000-09-06T14:11:00Z">
              <w:r>
                <w:rPr/>
                <w:delText>retran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41" w:author="U.S. Army" w:date="2000-09-06T14:11:00Z">
              <w:r>
                <w:rPr/>
                <w:delText xml:space="preserve">retransmission (or retransmit) 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42" w:author="U.S. Army" w:date="2000-09-06T14:11:00Z">
              <w:r>
                <w:rPr/>
                <w:delText>R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43" w:author="U.S. Army" w:date="2000-09-06T14:11:00Z">
              <w:r>
                <w:rPr/>
                <w:delText>reserve forces; radio frequenc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44" w:author="U.S. Army" w:date="2000-09-06T14:11:00Z">
              <w:r>
                <w:rPr/>
                <w:delText>RF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45" w:author="U.S. Army" w:date="2000-09-06T14:11:00Z">
              <w:r>
                <w:rPr/>
                <w:delText>restrictive fire are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46" w:author="U.S. Army" w:date="2000-09-06T14:11:00Z">
              <w:r>
                <w:rPr/>
                <w:delText>RI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47" w:author="U.S. Army" w:date="2000-09-06T14:11:00Z">
              <w:r>
                <w:rPr/>
                <w:delText>request for intelligence inform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48" w:author="U.S. Army" w:date="2000-09-06T14:11:00Z">
              <w:r>
                <w:rPr/>
                <w:delText>R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49" w:author="U.S. Army" w:date="2000-09-06T14:11:00Z">
              <w:r>
                <w:rPr/>
                <w:delText>requirements management; resource manag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50" w:author="U.S. Army" w:date="2000-09-06T14:11:00Z">
              <w:r>
                <w:rPr/>
                <w:delText>RO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51" w:author="U.S. Army" w:date="2000-09-06T14:11:00Z">
              <w:r>
                <w:rPr/>
                <w:delText>rules of engag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52" w:author="U.S. Army" w:date="2000-09-06T14:11:00Z">
              <w:r>
                <w:rPr/>
                <w:delText>RO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53" w:author="U.S. Army" w:date="2000-09-06T14:11:00Z">
              <w:r>
                <w:rPr/>
                <w:delText>refuel on the move; read only memor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54" w:author="U.S. Army" w:date="2000-09-06T14:11:00Z">
              <w:r>
                <w:rPr/>
                <w:delText>ROZ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55" w:author="U.S. Army" w:date="2000-09-06T14:11:00Z">
              <w:r>
                <w:rPr/>
                <w:delText>restricted operations zo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56" w:author="U.S. Army" w:date="2000-09-06T14:11:00Z">
              <w:r>
                <w:rPr/>
                <w:delText>R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57" w:author="U.S. Army" w:date="2000-09-06T14:11:00Z">
              <w:r>
                <w:rPr/>
                <w:delText>reference point; release point; red phosphorus; reporting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58" w:author="U.S. Army" w:date="2000-09-06T14:11:00Z">
              <w:r>
                <w:rPr/>
                <w:delText>R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59" w:author="U.S. Army" w:date="2000-09-06T14:11:00Z">
              <w:r>
                <w:rPr/>
                <w:delText>radiation statu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60" w:author="U.S. Army" w:date="2000-09-06T14:11:00Z">
              <w:r>
                <w:rPr/>
                <w:delText>RS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61" w:author="U.S. Army" w:date="2000-09-06T14:11:00Z">
              <w:r>
                <w:rPr/>
                <w:delText>regimental support area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62" w:author="U.S. Army" w:date="2000-09-06T14:11:00Z">
              <w:r>
                <w:rPr/>
                <w:delText>RSD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63" w:author="U.S. Army" w:date="2000-09-06T14:11:00Z">
              <w:r>
                <w:rPr/>
                <w:delText>radar signal detecting set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64" w:author="U.S. Army" w:date="2000-09-06T14:11:00Z">
              <w:r>
                <w:rPr/>
                <w:delText>RSO&amp;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65" w:author="U.S. Army" w:date="2000-09-06T14:11:00Z">
              <w:r>
                <w:rPr/>
                <w:delText>reception, staging, onward movement, and integr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66" w:author="U.S. Army" w:date="2000-09-06T14:11:00Z">
              <w:r>
                <w:rPr/>
                <w:delText>RS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67" w:author="U.S. Army" w:date="2000-09-06T14:11:00Z">
              <w:r>
                <w:rPr/>
                <w:delText>required supply ra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68" w:author="U.S. Army" w:date="2000-09-06T14:11:00Z">
              <w:r>
                <w:rPr/>
                <w:delText>RS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69" w:author="U.S. Army" w:date="2000-09-06T14:11:00Z">
              <w:r>
                <w:rPr/>
                <w:delText>regimental support squadr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70" w:author="U.S. Army" w:date="2000-09-06T14:11:00Z">
              <w:r>
                <w:rPr/>
                <w:delText>R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71" w:author="U.S. Army" w:date="2000-09-06T14:11:00Z">
              <w:r>
                <w:rPr/>
                <w:delText>receiver-transmit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72" w:author="U.S. Army" w:date="2000-09-06T14:11:00Z">
              <w:r>
                <w:rPr/>
                <w:delText>R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73" w:author="U.S. Army" w:date="2000-09-06T14:11:00Z">
              <w:r>
                <w:rPr/>
                <w:delText>regional training sit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74" w:author="U.S. Army" w:date="2000-09-06T14:11:00Z">
              <w:r>
                <w:rPr/>
                <w:delText>RW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75" w:author="U.S. Army" w:date="2000-09-06T14:11:00Z">
              <w:r>
                <w:rPr/>
                <w:delText>rotary w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76" w:author="U.S. Army" w:date="2000-09-06T14:11:00Z">
              <w:r>
                <w:rPr/>
                <w:delText>S1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77" w:author="U.S. Army" w:date="2000-09-06T14:11:00Z">
              <w:r>
                <w:rPr/>
                <w:delText>adjuta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78" w:author="U.S. Army" w:date="2000-09-06T14:11:00Z">
              <w:r>
                <w:rPr/>
                <w:delText>S2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79" w:author="U.S. Army" w:date="2000-09-06T14:11:00Z">
              <w:r>
                <w:rPr/>
                <w:delText>intelligence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80" w:author="U.S. Army" w:date="2000-09-06T14:11:00Z">
              <w:r>
                <w:rPr/>
                <w:delText>S3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81" w:author="U.S. Army" w:date="2000-09-06T14:11:00Z">
              <w:r>
                <w:rPr/>
                <w:delText>operations, plans, and training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82" w:author="U.S. Army" w:date="2000-09-06T14:11:00Z">
              <w:r>
                <w:rPr/>
                <w:delText>S4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83" w:author="U.S. Army" w:date="2000-09-06T14:11:00Z">
              <w:r>
                <w:rPr/>
                <w:delText>supply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84" w:author="U.S. Army" w:date="2000-09-06T14:11:00Z">
              <w:r>
                <w:rPr/>
                <w:delText>S5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85" w:author="U.S. Army" w:date="2000-09-06T14:11:00Z">
              <w:r>
                <w:rPr/>
                <w:delText>civil affairs officer (US Army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86" w:author="U.S. Army" w:date="2000-09-06T14:11:00Z">
              <w:r>
                <w:rPr/>
                <w:delText>S6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87" w:author="U.S. Army" w:date="2000-09-06T14:11:00Z">
              <w:r>
                <w:rPr/>
                <w:delText xml:space="preserve">signal officer 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88" w:author="U.S. Army" w:date="2000-09-06T14:11:00Z">
              <w:r>
                <w:rPr/>
                <w:delText>S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89" w:author="U.S. Army" w:date="2000-09-06T14:11:00Z">
              <w:r>
                <w:rPr/>
                <w:delText>situational awarenes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90" w:author="U.S. Army" w:date="2000-09-06T14:11:00Z">
              <w:r>
                <w:rPr/>
                <w:delText>S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91" w:author="U.S. Army" w:date="2000-09-06T14:11:00Z">
              <w:r>
                <w:rPr/>
                <w:delText>Support Aviation Compan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92" w:author="U.S. Army" w:date="2000-09-06T14:11:00Z">
              <w:r>
                <w:rPr/>
                <w:delText>SA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93" w:author="U.S. Army" w:date="2000-09-06T14:11:00Z">
              <w:r>
                <w:rPr/>
                <w:delText>semi-active las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94" w:author="U.S. Army" w:date="2000-09-06T14:11:00Z">
              <w:r>
                <w:rPr/>
                <w:delText>SALUT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95" w:author="U.S. Army" w:date="2000-09-06T14:11:00Z">
              <w:r>
                <w:rPr/>
                <w:delText>size, activity, location, unit identification, time, and equipment (format for reporting enemy information)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96" w:author="U.S. Army" w:date="2000-09-06T14:11:00Z">
              <w:r>
                <w:rPr/>
                <w:delText>SA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97" w:author="U.S. Army" w:date="2000-09-06T14:11:00Z">
              <w:r>
                <w:rPr/>
                <w:delText>surface-to-air missi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298" w:author="U.S. Army" w:date="2000-09-06T14:11:00Z">
              <w:r>
                <w:rPr/>
                <w:delText>SAM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299" w:author="U.S. Army" w:date="2000-09-06T14:11:00Z">
              <w:r>
                <w:rPr/>
                <w:delText>Standard Army Maintenance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00" w:author="U.S. Army" w:date="2000-09-06T14:11:00Z">
              <w:r>
                <w:rPr/>
                <w:delText>SAR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01" w:author="U.S. Army" w:date="2000-09-06T14:11:00Z">
              <w:r>
                <w:rPr/>
                <w:delText>semi-active radar hom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02" w:author="U.S. Army" w:date="2000-09-06T14:11:00Z">
              <w:r>
                <w:rPr/>
                <w:delText>SAS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03" w:author="U.S. Army" w:date="2000-09-06T14:11:00Z">
              <w:r>
                <w:rPr/>
                <w:delText>stability and support 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04" w:author="U.S. Army" w:date="2000-09-06T14:11:00Z">
              <w:r>
                <w:rPr/>
                <w:delText>SA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05" w:author="U.S. Army" w:date="2000-09-06T14:11:00Z">
              <w:r>
                <w:rPr/>
                <w:delText>Systems Approach to Train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06" w:author="U.S. Army" w:date="2000-09-06T14:11:00Z">
              <w:r>
                <w:rPr/>
                <w:delText>SA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07" w:author="U.S. Army" w:date="2000-09-06T14:11:00Z">
              <w:r>
                <w:rPr/>
                <w:delText>Standard Army Training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08" w:author="U.S. Army" w:date="2000-09-06T14:11:00Z">
              <w:r>
                <w:rPr/>
                <w:delText>SB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09" w:author="U.S. Army" w:date="2000-09-06T14:11:00Z">
              <w:r>
                <w:rPr/>
                <w:delText>support by fi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10" w:author="U.S. Army" w:date="2000-09-06T14:11:00Z">
              <w:r>
                <w:rPr/>
                <w:delText>S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11" w:author="U.S. Army" w:date="2000-09-06T14:11:00Z">
              <w:r>
                <w:rPr/>
                <w:delText>Signal Corp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12" w:author="U.S. Army" w:date="2000-09-06T14:11:00Z">
              <w:r>
                <w:rPr/>
                <w:delText>SCATMI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13" w:author="U.S. Army" w:date="2000-09-06T14:11:00Z">
              <w:r>
                <w:rPr/>
                <w:delText>scatterable mi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14" w:author="U.S. Army" w:date="2000-09-06T14:11:00Z">
              <w:r>
                <w:rPr/>
                <w:delText>SCATMINWAR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15" w:author="U.S. Army" w:date="2000-09-06T14:11:00Z">
              <w:r>
                <w:rPr/>
                <w:delText>scatterable mine warning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16" w:author="U.S. Army" w:date="2000-09-06T14:11:00Z">
              <w:r>
                <w:rPr/>
                <w:delText>SD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17" w:author="U.S. Army" w:date="2000-09-06T14:11:00Z">
              <w:r>
                <w:rPr/>
                <w:delText>Self-Development Te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18" w:author="U.S. Army" w:date="2000-09-06T14:11:00Z">
              <w:r>
                <w:rPr/>
                <w:delText>SEA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19" w:author="U.S. Army" w:date="2000-09-06T14:11:00Z">
              <w:r>
                <w:rPr/>
                <w:delText>suppression of enemy air defen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20" w:author="U.S. Army" w:date="2000-09-06T14:11:00Z">
              <w:r>
                <w:rPr/>
                <w:delText>se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21" w:author="U.S. Army" w:date="2000-09-06T14:11:00Z">
              <w:r>
                <w:rPr/>
                <w:delText>se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22" w:author="U.S. Army" w:date="2000-09-06T14:11:00Z">
              <w:r>
                <w:rPr/>
                <w:delText>SEDR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23" w:author="U.S. Army" w:date="2000-09-06T14:11:00Z">
              <w:r>
                <w:rPr/>
                <w:delText>Sea Emergency Deployment Readiness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24" w:author="U.S. Army" w:date="2000-09-06T14:11:00Z">
              <w:r>
                <w:rPr/>
                <w:delText>SE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25" w:author="U.S. Army" w:date="2000-09-06T14:11:00Z">
              <w:r>
                <w:rPr/>
                <w:delText>small extension nod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26" w:author="U.S. Army" w:date="2000-09-06T14:11:00Z">
              <w:r>
                <w:rPr/>
                <w:delText>S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27" w:author="U.S. Army" w:date="2000-09-06T14:11:00Z">
              <w:r>
                <w:rPr/>
                <w:delText>Special Forc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28" w:author="U.S. Army" w:date="2000-09-06T14:11:00Z">
              <w:r>
                <w:rPr/>
                <w:delText>SF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29" w:author="U.S. Army" w:date="2000-09-06T14:11:00Z">
              <w:r>
                <w:rPr/>
                <w:delText>Synthetic Flight Trainer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30" w:author="U.S. Army" w:date="2000-09-06T14:11:00Z">
              <w:r>
                <w:rPr/>
                <w:delText>SHELR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31" w:author="U.S. Army" w:date="2000-09-06T14:11:00Z">
              <w:r>
                <w:rPr/>
                <w:delText>shelling re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32" w:author="U.S. Army" w:date="2000-09-06T14:11:00Z">
              <w:r>
                <w:rPr/>
                <w:delText>S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33" w:author="U.S. Army" w:date="2000-09-06T14:11:00Z">
              <w:r>
                <w:rPr/>
                <w:delText>set indicator (panel nomenclature); skill identifi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34" w:author="U.S. Army" w:date="2000-09-06T14:11:00Z">
              <w:r>
                <w:rPr/>
                <w:delText>SI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35" w:author="U.S. Army" w:date="2000-09-06T14:11:00Z">
              <w:r>
                <w:rPr/>
                <w:delText>standard instrument departu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36" w:author="U.S. Army" w:date="2000-09-06T14:11:00Z">
              <w:r>
                <w:rPr/>
                <w:delText>SIDPER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37" w:author="U.S. Army" w:date="2000-09-06T14:11:00Z">
              <w:r>
                <w:rPr/>
                <w:delText>Standard Installation Division Personnel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38" w:author="U.S. Army" w:date="2000-09-06T14:11:00Z">
              <w:r>
                <w:rPr/>
                <w:delText>SI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39" w:author="U.S. Army" w:date="2000-09-06T14:11:00Z">
              <w:r>
                <w:rPr/>
                <w:delText>selective identification featur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40" w:author="U.S. Army" w:date="2000-09-06T14:11:00Z">
              <w:r>
                <w:rPr/>
                <w:delText>SI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41" w:author="U.S. Army" w:date="2000-09-06T14:11:00Z">
              <w:r>
                <w:rPr/>
                <w:delText>sign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42" w:author="U.S. Army" w:date="2000-09-06T14:11:00Z">
              <w:r>
                <w:rPr/>
                <w:delText>SIGSE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43" w:author="U.S. Army" w:date="2000-09-06T14:11:00Z">
              <w:r>
                <w:rPr/>
                <w:delText>signal securi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44" w:author="U.S. Army" w:date="2000-09-06T14:11:00Z">
              <w:r>
                <w:rPr/>
                <w:delText>SINCGAR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45" w:author="U.S. Army" w:date="2000-09-06T14:11:00Z">
              <w:r>
                <w:rPr/>
                <w:delText>single channel ground and air radio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46" w:author="U.S. Army" w:date="2000-09-06T14:11:00Z">
              <w:r>
                <w:rPr/>
                <w:delText>SI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47" w:author="U.S. Army" w:date="2000-09-06T14:11:00Z">
              <w:r>
                <w:rPr/>
                <w:delText>standardization instructor pilo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48" w:author="U.S. Army" w:date="2000-09-06T14:11:00Z">
              <w:r>
                <w:rPr/>
                <w:delText>SITR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49" w:author="U.S. Army" w:date="2000-09-06T14:11:00Z">
              <w:r>
                <w:rPr/>
                <w:delText>situation re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50" w:author="U.S. Army" w:date="2000-09-06T14:11:00Z">
              <w:r>
                <w:rPr/>
                <w:delText>SJ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51" w:author="U.S. Army" w:date="2000-09-06T14:11:00Z">
              <w:r>
                <w:rPr/>
                <w:delText>Staff Judge Advoca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52" w:author="U.S. Army" w:date="2000-09-06T14:11:00Z">
              <w:r>
                <w:rPr/>
                <w:delText>S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53" w:author="U.S. Army" w:date="2000-09-06T14:11:00Z">
              <w:r>
                <w:rPr/>
                <w:delText>soldier's manual; service memb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54" w:author="U.S. Army" w:date="2000-09-06T14:11:00Z">
              <w:r>
                <w:rPr/>
                <w:delText>SMC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55" w:author="U.S. Army" w:date="2000-09-06T14:11:00Z">
              <w:r>
                <w:rPr/>
                <w:delText>soldier's manual of common task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56" w:author="U.S. Army" w:date="2000-09-06T14:11:00Z">
              <w:r>
                <w:rPr/>
                <w:delText>SM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57" w:author="U.S. Army" w:date="2000-09-06T14:11:00Z">
              <w:r>
                <w:rPr/>
                <w:delText>subject matter expe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58" w:author="U.S. Army" w:date="2000-09-06T14:11:00Z">
              <w:r>
                <w:rPr/>
                <w:delText>SMO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59" w:author="U.S. Army" w:date="2000-09-06T14:11:00Z">
              <w:r>
                <w:rPr/>
                <w:delText>secondary military occupational special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60" w:author="U.S. Army" w:date="2000-09-06T14:11:00Z">
              <w:r>
                <w:rPr/>
                <w:delText>SNC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61" w:author="U.S. Army" w:date="2000-09-06T14:11:00Z">
              <w:r>
                <w:rPr/>
                <w:delText>senior noncommissioned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62" w:author="U.S. Army" w:date="2000-09-06T14:11:00Z">
              <w:r>
                <w:rPr/>
                <w:delText>S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63" w:author="U.S. Army" w:date="2000-09-06T14:11:00Z">
              <w:r>
                <w:rPr/>
                <w:delText>safety officer, signal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64" w:author="U.S. Army" w:date="2000-09-06T14:11:00Z">
              <w:r>
                <w:rPr/>
                <w:delText>SOF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65" w:author="U.S. Army" w:date="2000-09-06T14:11:00Z">
              <w:r>
                <w:rPr/>
                <w:delText>Status of Forces Agre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66" w:author="U.S. Army" w:date="2000-09-06T14:11:00Z">
              <w:r>
                <w:rPr/>
                <w:delText>SO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67" w:author="U.S. Army" w:date="2000-09-06T14:11:00Z">
              <w:r>
                <w:rPr/>
                <w:delText>signal operation instruc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68" w:author="U.S. Army" w:date="2000-09-06T14:11:00Z">
              <w:r>
                <w:rPr/>
                <w:delText>SO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69" w:author="U.S. Army" w:date="2000-09-06T14:11:00Z">
              <w:r>
                <w:rPr/>
                <w:delText>standing operating proced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70" w:author="U.S. Army" w:date="2000-09-06T14:11:00Z">
              <w:r>
                <w:rPr/>
                <w:delText>SORT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71" w:author="U.S. Army" w:date="2000-09-06T14:11:00Z">
              <w:r>
                <w:rPr/>
                <w:delText>Status of Resource and Training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72" w:author="U.S. Army" w:date="2000-09-06T14:11:00Z">
              <w:r>
                <w:rPr/>
                <w:delText>S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73" w:author="U.S. Army" w:date="2000-09-06T14:11:00Z">
              <w:r>
                <w:rPr/>
                <w:delText>start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74" w:author="U.S. Army" w:date="2000-09-06T14:11:00Z">
              <w:r>
                <w:rPr/>
                <w:delText>SPB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75" w:author="U.S. Army" w:date="2000-09-06T14:11:00Z">
              <w:r>
                <w:rPr/>
                <w:delText>Standard Property Book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76" w:author="U.S. Army" w:date="2000-09-06T14:11:00Z">
              <w:r>
                <w:rPr/>
                <w:delText>SPIN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77" w:author="U.S. Army" w:date="2000-09-06T14:11:00Z">
              <w:r>
                <w:rPr/>
                <w:delText>special instruc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78" w:author="U.S. Army" w:date="2000-09-06T14:11:00Z">
              <w:r>
                <w:rPr/>
                <w:delText>S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79" w:author="U.S. Army" w:date="2000-09-06T14:11:00Z">
              <w:r>
                <w:rPr/>
                <w:delText>start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80" w:author="U.S. Army" w:date="2000-09-06T14:11:00Z">
              <w:r>
                <w:rPr/>
                <w:delText>SPOTR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81" w:author="U.S. Army" w:date="2000-09-06T14:11:00Z">
              <w:r>
                <w:rPr/>
                <w:delText>spot re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82" w:author="U.S. Army" w:date="2000-09-06T14:11:00Z">
              <w:r>
                <w:rPr/>
                <w:delText>sp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83" w:author="U.S. Army" w:date="2000-09-06T14:11:00Z">
              <w:r>
                <w:rPr/>
                <w:delText>sup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84" w:author="U.S. Army" w:date="2000-09-06T14:11:00Z">
              <w:r>
                <w:rPr/>
                <w:delText>SQD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85" w:author="U.S. Army" w:date="2000-09-06T14:11:00Z">
              <w:r>
                <w:rPr/>
                <w:delText>squadr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86" w:author="U.S. Army" w:date="2000-09-06T14:11:00Z">
              <w:r>
                <w:rPr/>
                <w:delText>SQ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87" w:author="U.S. Army" w:date="2000-09-06T14:11:00Z">
              <w:r>
                <w:rPr/>
                <w:delText>skill qualification identifi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88" w:author="U.S. Army" w:date="2000-09-06T14:11:00Z">
              <w:r>
                <w:rPr/>
                <w:delText>S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89" w:author="U.S. Army" w:date="2000-09-06T14:11:00Z">
              <w:r>
                <w:rPr/>
                <w:delText>supply rou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90" w:author="U.S. Army" w:date="2000-09-06T14:11:00Z">
              <w:r>
                <w:rPr/>
                <w:delText>SS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91" w:author="U.S. Army" w:date="2000-09-06T14:11:00Z">
              <w:r>
                <w:rPr/>
                <w:delText>special skill identifi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92" w:author="U.S. Army" w:date="2000-09-06T14:11:00Z">
              <w:r>
                <w:rPr/>
                <w:delText>SS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93" w:author="U.S. Army" w:date="2000-09-06T14:11:00Z">
              <w:r>
                <w:rPr/>
                <w:delText>surface-to-surface missi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94" w:author="U.S. Army" w:date="2000-09-06T14:11:00Z">
              <w:r>
                <w:rPr/>
                <w:delText>S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95" w:author="U.S. Army" w:date="2000-09-06T14:11:00Z">
              <w:r>
                <w:rPr/>
                <w:delText>student tex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96" w:author="U.S. Army" w:date="2000-09-06T14:11:00Z">
              <w:r>
                <w:rPr/>
                <w:delText>STAAR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97" w:author="U.S. Army" w:date="2000-09-06T14:11:00Z">
              <w:r>
                <w:rPr/>
                <w:delText>Standard Army After Action Review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398" w:author="U.S. Army" w:date="2000-09-06T14:11:00Z">
              <w:r>
                <w:rPr/>
                <w:delText>STA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399" w:author="U.S. Army" w:date="2000-09-06T14:11:00Z">
              <w:r>
                <w:rPr/>
                <w:delText>Standby Advisory Boar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00" w:author="U.S. Army" w:date="2000-09-06T14:11:00Z">
              <w:r>
                <w:rPr/>
                <w:delText>STAFFE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01" w:author="U.S. Army" w:date="2000-09-06T14:11:00Z">
              <w:r>
                <w:rPr/>
                <w:delText>Staff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02" w:author="U.S. Army" w:date="2000-09-06T14:11:00Z">
              <w:r>
                <w:rPr/>
                <w:delText>ST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03" w:author="U.S. Army" w:date="2000-09-06T14:11:00Z">
              <w:r>
                <w:rPr/>
                <w:delText>soldier training public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04" w:author="U.S. Army" w:date="2000-09-06T14:11:00Z">
              <w:r>
                <w:rPr/>
                <w:delText>STU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05" w:author="U.S. Army" w:date="2000-09-06T14:11:00Z">
              <w:r>
                <w:rPr/>
                <w:delText>secure telephone uni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06" w:author="U.S. Army" w:date="2000-09-06T14:11:00Z">
              <w:r>
                <w:rPr/>
                <w:delText>STX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07" w:author="U.S. Army" w:date="2000-09-06T14:11:00Z">
              <w:r>
                <w:rPr/>
                <w:delText>Situational Training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08" w:author="U.S. Army" w:date="2000-09-06T14:11:00Z">
              <w:r>
                <w:rPr/>
                <w:delText>SUPP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09" w:author="U.S. Army" w:date="2000-09-06T14:11:00Z">
              <w:r>
                <w:rPr/>
                <w:delText>supple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10" w:author="U.S. Army" w:date="2000-09-06T14:11:00Z">
              <w:r>
                <w:rPr/>
                <w:delText>T&amp;E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11" w:author="U.S. Army" w:date="2000-09-06T14:11:00Z">
              <w:r>
                <w:rPr/>
                <w:delText>training &amp; evaluation outlin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12" w:author="U.S. Army" w:date="2000-09-06T14:11:00Z">
              <w:r>
                <w:rPr/>
                <w:delText>T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13" w:author="U.S. Army" w:date="2000-09-06T14:11:00Z">
              <w:r>
                <w:rPr/>
                <w:delText>table of allowance; tank army; target acquisition; target area; theater Arm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14" w:author="U.S. Army" w:date="2000-09-06T14:11:00Z">
              <w:r>
                <w:rPr/>
                <w:delText>TA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15" w:author="U.S. Army" w:date="2000-09-06T14:11:00Z">
              <w:r>
                <w:rPr/>
                <w:delText>Tactical Air Command; tactical air coordin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16" w:author="U.S. Army" w:date="2000-09-06T14:11:00Z">
              <w:r>
                <w:rPr/>
                <w:delText>TAC C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17" w:author="U.S. Army" w:date="2000-09-06T14:11:00Z">
              <w:r>
                <w:rPr/>
                <w:delText>tactical command po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18" w:author="U.S. Army" w:date="2000-09-06T14:11:00Z">
              <w:r>
                <w:rPr/>
                <w:delText>TACAI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19" w:author="U.S. Army" w:date="2000-09-06T14:11:00Z">
              <w:r>
                <w:rPr/>
                <w:delText>tactical ai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20" w:author="U.S. Army" w:date="2000-09-06T14:11:00Z">
              <w:r>
                <w:rPr/>
                <w:delText>TACLA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21" w:author="U.S. Army" w:date="2000-09-06T14:11:00Z">
              <w:r>
                <w:rPr/>
                <w:delText>tactical local area networ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22" w:author="U.S. Army" w:date="2000-09-06T14:11:00Z">
              <w:r>
                <w:rPr/>
                <w:delText>TACSA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23" w:author="U.S. Army" w:date="2000-09-06T14:11:00Z">
              <w:r>
                <w:rPr/>
                <w:delText>tactical satellit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24" w:author="U.S. Army" w:date="2000-09-06T14:11:00Z">
              <w:r>
                <w:rPr/>
                <w:delText>TACSO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25" w:author="U.S. Army" w:date="2000-09-06T14:11:00Z">
              <w:r>
                <w:rPr/>
                <w:delText>tactical standing operating proced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26" w:author="U.S. Army" w:date="2000-09-06T14:11:00Z">
              <w:r>
                <w:rPr/>
                <w:delText>TAD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27" w:author="U.S. Army" w:date="2000-09-06T14:11:00Z">
              <w:r>
                <w:rPr/>
                <w:delText>Target Acquisition and Designation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28" w:author="U.S. Army" w:date="2000-09-06T14:11:00Z">
              <w:r>
                <w:rPr/>
                <w:delText>TADS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29" w:author="U.S. Army" w:date="2000-09-06T14:11:00Z">
              <w:r>
                <w:rPr/>
                <w:delText>Training Aids, Devices, Simulators, and Simul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30" w:author="U.S. Army" w:date="2000-09-06T14:11:00Z">
              <w:r>
                <w:rPr/>
                <w:delText>TA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31" w:author="U.S. Army" w:date="2000-09-06T14:11:00Z">
              <w:r>
                <w:rPr/>
                <w:delText>TRADOC Acquisition Instruction, target area(s) of intere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32" w:author="U.S. Army" w:date="2000-09-06T14:11:00Z">
              <w:r>
                <w:rPr/>
                <w:delText>TA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33" w:author="U.S. Army" w:date="2000-09-06T14:11:00Z">
              <w:r>
                <w:rPr/>
                <w:delText>tactical air reque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34" w:author="U.S. Army" w:date="2000-09-06T14:11:00Z">
              <w:r>
                <w:rPr/>
                <w:delText>TA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35" w:author="U.S. Army" w:date="2000-09-06T14:11:00Z">
              <w:r>
                <w:rPr/>
                <w:delText>Target Acquisition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36" w:author="U.S. Army" w:date="2000-09-06T14:11:00Z">
              <w:r>
                <w:rPr/>
                <w:delText>TA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37" w:author="U.S. Army" w:date="2000-09-06T14:11:00Z">
              <w:r>
                <w:rPr/>
                <w:delText>to accompany troop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38" w:author="U.S. Army" w:date="2000-09-06T14:11:00Z">
              <w:r>
                <w:rPr/>
                <w:delText>TB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39" w:author="U.S. Army" w:date="2000-09-06T14:11:00Z">
              <w:r>
                <w:rPr/>
                <w:delText>technical bulleti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40" w:author="U.S. Army" w:date="2000-09-06T14:11:00Z">
              <w:r>
                <w:rPr/>
                <w:delText>T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41" w:author="U.S. Army" w:date="2000-09-06T14:11:00Z">
              <w:r>
                <w:rPr/>
                <w:delText>Technical Coordinator; training circula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42" w:author="U.S. Army" w:date="2000-09-06T14:11:00Z">
              <w:r>
                <w:rPr/>
                <w:delText>TC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43" w:author="U.S. Army" w:date="2000-09-06T14:11:00Z">
              <w:r>
                <w:rPr/>
                <w:delText>tactical combat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44" w:author="U.S. Army" w:date="2000-09-06T14:11:00Z">
              <w:r>
                <w:rPr/>
                <w:delText>T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45" w:author="U.S. Army" w:date="2000-09-06T14:11:00Z">
              <w:r>
                <w:rPr/>
                <w:delText>training develo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46" w:author="U.S. Army" w:date="2000-09-06T14:11:00Z">
              <w:r>
                <w:rPr/>
                <w:delText>TDY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47" w:author="U.S. Army" w:date="2000-09-06T14:11:00Z">
              <w:r>
                <w:rPr/>
                <w:delText>Temporary Du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48" w:author="U.S. Army" w:date="2000-09-06T14:11:00Z">
              <w:r>
                <w:rPr/>
                <w:delText>T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49" w:author="U.S. Army" w:date="2000-09-06T14:11:00Z">
              <w:r>
                <w:rPr/>
                <w:delText>task evaluation; test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50" w:author="U.S. Army" w:date="2000-09-06T14:11:00Z">
              <w:r>
                <w:rPr/>
                <w:delText>TE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51" w:author="U.S. Army" w:date="2000-09-06T14:11:00Z">
              <w:r>
                <w:rPr/>
                <w:delText>training extension cour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52" w:author="U.S. Army" w:date="2000-09-06T14:11:00Z">
              <w:r>
                <w:rPr/>
                <w:delText>TEM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53" w:author="U.S. Army" w:date="2000-09-06T14:11:00Z">
              <w:r>
                <w:rPr/>
                <w:delText>Test and Evaluation Master Pla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54" w:author="U.S. Army" w:date="2000-09-06T14:11:00Z">
              <w:r>
                <w:rPr/>
                <w:delText>TE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55" w:author="U.S. Army" w:date="2000-09-06T14:11:00Z">
              <w:r>
                <w:rPr/>
                <w:delText>Training Evaluation Packa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56" w:author="U.S. Army" w:date="2000-09-06T14:11:00Z">
              <w:r>
                <w:rPr/>
                <w:delText>TE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57" w:author="U.S. Army" w:date="2000-09-06T14:11:00Z">
              <w:r>
                <w:rPr/>
                <w:delText>Tactical Engagement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58" w:author="U.S. Army" w:date="2000-09-06T14:11:00Z">
              <w:r>
                <w:rPr/>
                <w:delText>TEW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59" w:author="U.S. Army" w:date="2000-09-06T14:11:00Z">
              <w:r>
                <w:rPr/>
                <w:delText>Tactical Exercise Without Troop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60" w:author="U.S. Army" w:date="2000-09-06T14:11:00Z">
              <w:r>
                <w:rPr/>
                <w:delText>TEXMI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61" w:author="U.S. Army" w:date="2000-09-06T14:11:00Z">
              <w:r>
                <w:rPr/>
                <w:delText>Training Module (TRAMOD) Executive Management Information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62" w:author="U.S. Army" w:date="2000-09-06T14:11:00Z">
              <w:r>
                <w:rPr/>
                <w:delText>T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63" w:author="U.S. Army" w:date="2000-09-06T14:11:00Z">
              <w:r>
                <w:rPr/>
                <w:delText>task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64" w:author="U.S. Army" w:date="2000-09-06T14:11:00Z">
              <w:r>
                <w:rPr/>
                <w:delText>T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65" w:author="U.S. Army" w:date="2000-09-06T14:11:00Z">
              <w:r>
                <w:rPr/>
                <w:delText>trainer's guid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66" w:author="U.S. Army" w:date="2000-09-06T14:11:00Z">
              <w:r>
                <w:rPr/>
                <w:delText>TM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67" w:author="U.S. Army" w:date="2000-09-06T14:11:00Z">
              <w:r>
                <w:rPr/>
                <w:delText>technical manual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68" w:author="U.S. Army" w:date="2000-09-06T14:11:00Z">
              <w:r>
                <w:rPr/>
                <w:delText>TMD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69" w:author="U.S. Army" w:date="2000-09-06T14:11:00Z">
              <w:r>
                <w:rPr/>
                <w:delText>test, measurement, and diagnostic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70" w:author="U.S. Army" w:date="2000-09-06T14:11:00Z">
              <w:r>
                <w:rPr/>
                <w:delText>T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71" w:author="U.S. Army" w:date="2000-09-06T14:11:00Z">
              <w:r>
                <w:rPr/>
                <w:delText>tactical operations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72" w:author="U.S. Army" w:date="2000-09-06T14:11:00Z">
              <w:r>
                <w:rPr/>
                <w:delText>T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73" w:author="U.S. Army" w:date="2000-09-06T14:11:00Z">
              <w:r>
                <w:rPr/>
                <w:delText>tactical operations center exercis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74" w:author="U.S. Army" w:date="2000-09-06T14:11:00Z">
              <w:r>
                <w:rPr/>
                <w:delText>TOE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75" w:author="U.S. Army" w:date="2000-09-06T14:11:00Z">
              <w:r>
                <w:rPr/>
                <w:delText>table of organization and equipme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76" w:author="U.S. Army" w:date="2000-09-06T14:11:00Z">
              <w:r>
                <w:rPr/>
                <w:delText>TO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77" w:author="U.S. Army" w:date="2000-09-06T14:11:00Z">
              <w:r>
                <w:rPr/>
                <w:delText>time of fligh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78" w:author="U.S. Army" w:date="2000-09-06T14:11:00Z">
              <w:r>
                <w:rPr/>
                <w:delText>TO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79" w:author="U.S. Army" w:date="2000-09-06T14:11:00Z">
              <w:r>
                <w:rPr/>
                <w:delText>tactical operations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80" w:author="U.S. Army" w:date="2000-09-06T14:11:00Z">
              <w:r>
                <w:rPr/>
                <w:delText>T-P-U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81" w:author="U.S. Army" w:date="2000-09-06T14:11:00Z">
              <w:r>
                <w:rPr/>
                <w:delText xml:space="preserve">rating for each collective task &amp; task step standard; T-trained, P-needs practice, U-untrained 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82" w:author="U.S. Army" w:date="2000-09-06T14:11:00Z">
              <w:r>
                <w:rPr/>
                <w:delText>T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83" w:author="U.S. Army" w:date="2000-09-06T14:11:00Z">
              <w:r>
                <w:rPr/>
                <w:delText>TRADOC Regul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84" w:author="U.S. Army" w:date="2000-09-06T14:11:00Z">
              <w:r>
                <w:rPr/>
                <w:delText>TRADMO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85" w:author="U.S. Army" w:date="2000-09-06T14:11:00Z">
              <w:r>
                <w:rPr/>
                <w:delText>training modu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86" w:author="U.S. Army" w:date="2000-09-06T14:11:00Z">
              <w:r>
                <w:rPr/>
                <w:delText>TRADO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87" w:author="U.S. Army" w:date="2000-09-06T14:11:00Z">
              <w:r>
                <w:rPr/>
                <w:delText>U.S. Army Training and Doctrine Command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88" w:author="U.S. Army" w:date="2000-09-06T14:11:00Z">
              <w:r>
                <w:rPr/>
                <w:delText>TR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89" w:author="U.S. Army" w:date="2000-09-06T14:11:00Z">
              <w:r>
                <w:rPr/>
                <w:delText>target reference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90" w:author="U.S. Army" w:date="2000-09-06T14:11:00Z">
              <w:r>
                <w:rPr/>
                <w:delText>TRTG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91" w:author="U.S. Army" w:date="2000-09-06T14:11:00Z">
              <w:r>
                <w:rPr/>
                <w:delText>Tactical Radar Threat Generato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92" w:author="U.S. Army" w:date="2000-09-06T14:11:00Z">
              <w:r>
                <w:rPr/>
                <w:delText>TSO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93" w:author="U.S. Army" w:date="2000-09-06T14:11:00Z">
              <w:r>
                <w:rPr/>
                <w:delText>tactical standing operating proced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94" w:author="U.S. Army" w:date="2000-09-06T14:11:00Z">
              <w:r>
                <w:rPr/>
                <w:delText>TS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95" w:author="U.S. Army" w:date="2000-09-06T14:11:00Z">
              <w:r>
                <w:rPr/>
                <w:delText>Training Support Packag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96" w:author="U.S. Army" w:date="2000-09-06T14:11:00Z">
              <w:r>
                <w:rPr/>
                <w:delText>TS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97" w:author="U.S. Army" w:date="2000-09-06T14:11:00Z">
              <w:r>
                <w:rPr/>
                <w:delText>tactical support tea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498" w:author="U.S. Army" w:date="2000-09-06T14:11:00Z">
              <w:r>
                <w:rPr/>
                <w:delText>TST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499" w:author="U.S. Army" w:date="2000-09-06T14:11:00Z">
              <w:r>
                <w:rPr/>
                <w:delText>TADS Selected  Task Train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00" w:author="U.S. Army" w:date="2000-09-06T14:11:00Z">
              <w:r>
                <w:rPr/>
                <w:delText>TT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01" w:author="U.S. Army" w:date="2000-09-06T14:11:00Z">
              <w:r>
                <w:rPr/>
                <w:delText>technical testing; threat transmitter; training text; troop tes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02" w:author="U.S. Army" w:date="2000-09-06T14:11:00Z">
              <w:r>
                <w:rPr/>
                <w:delText>TT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03" w:author="U.S. Army" w:date="2000-09-06T14:11:00Z">
              <w:r>
                <w:rPr/>
                <w:delText>tactics, techniques, and procedure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04" w:author="U.S. Army" w:date="2000-09-06T14:11:00Z">
              <w:r>
                <w:rPr/>
                <w:delText>TUFMI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05" w:author="U.S. Army" w:date="2000-09-06T14:11:00Z">
              <w:r>
                <w:rPr/>
                <w:delText>Tactical Unit Financial Management Information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06" w:author="U.S. Army" w:date="2000-09-06T14:11:00Z">
              <w:r>
                <w:rPr/>
                <w:delText>UAV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07" w:author="U.S. Army" w:date="2000-09-06T14:11:00Z">
              <w:r>
                <w:rPr/>
                <w:delText>unmanned aerial vehic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08" w:author="U.S. Army" w:date="2000-09-06T14:11:00Z">
              <w:r>
                <w:rPr/>
                <w:delText>UCMJ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09" w:author="U.S. Army" w:date="2000-09-06T14:11:00Z">
              <w:r>
                <w:rPr/>
                <w:delText>Uniform Code of Military Justi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10" w:author="U.S. Army" w:date="2000-09-06T14:11:00Z">
              <w:r>
                <w:rPr/>
                <w:delText>U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11" w:author="U.S. Army" w:date="2000-09-06T14:11:00Z">
              <w:r>
                <w:rPr/>
                <w:delText>utility helicop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12" w:author="U.S. Army" w:date="2000-09-06T14:11:00Z">
              <w:r>
                <w:rPr/>
                <w:delText>UH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13" w:author="U.S. Army" w:date="2000-09-06T14:11:00Z">
              <w:r>
                <w:rPr/>
                <w:delText>ultra high frequenc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14" w:author="U.S. Army" w:date="2000-09-06T14:11:00Z">
              <w:r>
                <w:rPr/>
                <w:delText>ULLS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15" w:author="U.S. Army" w:date="2000-09-06T14:11:00Z">
              <w:r>
                <w:rPr/>
                <w:delText>Unit Level Logistics System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16" w:author="U.S. Army" w:date="2000-09-06T14:11:00Z">
              <w:r>
                <w:rPr/>
                <w:delText>UM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17" w:author="U.S. Army" w:date="2000-09-06T14:11:00Z">
              <w:r>
                <w:rPr/>
                <w:delText>unit movement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18" w:author="U.S. Army" w:date="2000-09-06T14:11:00Z">
              <w:r>
                <w:rPr/>
                <w:delText>UMCP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19" w:author="U.S. Army" w:date="2000-09-06T14:11:00Z">
              <w:r>
                <w:rPr/>
                <w:delText>unit maintenance collection poin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20" w:author="U.S. Army" w:date="2000-09-06T14:11:00Z">
              <w:r>
                <w:rPr/>
                <w:delText>U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21" w:author="U.S. Army" w:date="2000-09-06T14:11:00Z">
              <w:r>
                <w:rPr/>
                <w:delText>United N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22" w:author="U.S. Army" w:date="2000-09-06T14:11:00Z">
              <w:r>
                <w:rPr/>
                <w:delText>US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23" w:author="U.S. Army" w:date="2000-09-06T14:11:00Z">
              <w:r>
                <w:rPr/>
                <w:delText>United States Arm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24" w:author="U.S. Army" w:date="2000-09-06T14:11:00Z">
              <w:r>
                <w:rPr/>
                <w:delText>USAAVN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25" w:author="U.S. Army" w:date="2000-09-06T14:11:00Z">
              <w:r>
                <w:rPr/>
                <w:delText>United States Army Aviation Cent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26" w:author="U.S. Army" w:date="2000-09-06T14:11:00Z">
              <w:r>
                <w:rPr/>
                <w:delText>USA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27" w:author="U.S. Army" w:date="2000-09-06T14:11:00Z">
              <w:r>
                <w:rPr/>
                <w:delText>United States Air Forc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28" w:author="U.S. Army" w:date="2000-09-06T14:11:00Z">
              <w:r>
                <w:rPr/>
                <w:delText>US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29" w:author="U.S. Army" w:date="2000-09-06T14:11:00Z">
              <w:r>
                <w:rPr/>
                <w:delText>United Services Organiz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30" w:author="U.S. Army" w:date="2000-09-06T14:11:00Z">
              <w:r>
                <w:rPr/>
                <w:delText>USR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31" w:author="U.S. Army" w:date="2000-09-06T14:11:00Z">
              <w:r>
                <w:rPr/>
                <w:delText>unit status report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32" w:author="U.S. Army" w:date="2000-09-06T14:11:00Z">
              <w:r>
                <w:rPr/>
                <w:delText>veh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33" w:author="U.S. Army" w:date="2000-09-06T14:11:00Z">
              <w:r>
                <w:rPr/>
                <w:delText>vehicl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34" w:author="U.S. Army" w:date="2000-09-06T14:11:00Z">
              <w:r>
                <w:rPr/>
                <w:delText>VHF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35" w:author="U.S. Army" w:date="2000-09-06T14:11:00Z">
              <w:r>
                <w:rPr/>
                <w:delText>very high frequenc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36" w:author="U.S. Army" w:date="2000-09-06T14:11:00Z">
              <w:r>
                <w:rPr/>
                <w:delText>VI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37" w:author="U.S. Army" w:date="2000-09-06T14:11:00Z">
              <w:r>
                <w:rPr/>
                <w:delText>visual informa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38" w:author="U.S. Army" w:date="2000-09-06T14:11:00Z">
              <w:r>
                <w:rPr/>
                <w:delText>vi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39" w:author="U.S. Army" w:date="2000-09-06T14:11:00Z">
              <w:r>
                <w:rPr/>
                <w:delText>vicinity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40" w:author="U.S. Army" w:date="2000-09-06T14:11:00Z">
              <w:r>
                <w:rPr/>
                <w:delText>VMC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41" w:author="U.S. Army" w:date="2000-09-06T14:11:00Z">
              <w:r>
                <w:rPr/>
                <w:delText>visual meteorological condi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42" w:author="U.S. Army" w:date="2000-09-06T14:11:00Z">
              <w:r>
                <w:rPr/>
                <w:delText>Vol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43" w:author="U.S. Army" w:date="2000-09-06T14:11:00Z">
              <w:r>
                <w:rPr/>
                <w:delText>volume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44" w:author="U.S. Army" w:date="2000-09-06T14:11:00Z">
              <w:r>
                <w:rPr/>
                <w:delText>WAN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45" w:author="U.S. Army" w:date="2000-09-06T14:11:00Z">
              <w:r>
                <w:rPr/>
                <w:delText>wide area network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46" w:author="U.S. Army" w:date="2000-09-06T14:11:00Z">
              <w:r>
                <w:rPr/>
                <w:delText>WARNORD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47" w:author="U.S. Army" w:date="2000-09-06T14:11:00Z">
              <w:r>
                <w:rPr/>
                <w:delText>warning ord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48" w:author="U.S. Army" w:date="2000-09-06T14:11:00Z">
              <w:r>
                <w:rPr/>
                <w:delText>WIA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49" w:author="U.S. Army" w:date="2000-09-06T14:11:00Z">
              <w:r>
                <w:rPr/>
                <w:delText>wounded in action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50" w:author="U.S. Army" w:date="2000-09-06T14:11:00Z">
              <w:r>
                <w:rPr/>
                <w:delText>W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51" w:author="U.S. Army" w:date="2000-09-06T14:11:00Z">
              <w:r>
                <w:rPr/>
                <w:delText>warrant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52" w:author="U.S. Army" w:date="2000-09-06T14:11:00Z">
              <w:r>
                <w:rPr/>
                <w:delText>WSR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53" w:author="U.S. Army" w:date="2000-09-06T14:11:00Z">
              <w:r>
                <w:rPr/>
                <w:delText>weapon systems replacement operations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54" w:author="U.S. Army" w:date="2000-09-06T14:11:00Z">
              <w:r>
                <w:rPr/>
                <w:delText>XO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55" w:author="U.S. Army" w:date="2000-09-06T14:11:00Z">
              <w:r>
                <w:rPr/>
                <w:delText>executive officer</w:delText>
              </w:r>
            </w:del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del w:id="3556" w:author="U.S. Army" w:date="2000-09-06T14:11:00Z">
              <w:r>
                <w:rPr/>
                <w:delText>Z</w:delText>
              </w:r>
            </w:del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del w:id="3557" w:author="U.S. Army" w:date="2000-09-06T14:11:00Z">
              <w:r>
                <w:rPr/>
                <w:delText>Zulu time (Greenwich Mean Time)</w:delText>
              </w:r>
            </w:del>
          </w:p>
        </w:tc>
      </w:tr>
    </w:tbl>
    <w:p>
      <w:pPr>
        <w:pStyle w:val="Normal"/>
        <w:rPr>
          <w:del w:id="3559" w:author="U.S. Army" w:date="2000-09-07T07:42:00Z"/>
        </w:rPr>
      </w:pPr>
      <w:del w:id="3558" w:author="U.S. Army" w:date="2000-09-07T07:42:00Z">
        <w:r>
          <w:rPr/>
        </w:r>
      </w:del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>
        <w:b/>
        <w:rPrChange w:id="0" w:author="U.S. Army" w:date="2000-09-07T13:45:00Z"/>
      </w:rPr>
      <w:t>Glossary-</w:t>
    </w:r>
    <w:r>
      <w:rPr>
        <w:rStyle w:val="PageNumber"/>
        <w:b/>
        <w:rPrChange w:id="0" w:author="U.S. Army" w:date="2000-09-07T13:45:00Z"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2</w:t>
    </w:r>
    <w:r>
      <w:rPr>
        <w:rStyle w:val="PageNumber"/>
        <w:b/>
      </w:rPr>
      <w:fldChar w:fldCharType="end"/>
    </w:r>
  </w:p>
  <w:p>
    <w:pPr>
      <w:pStyle w:val="Footer"/>
      <w:rPr/>
    </w:pPr>
    <w:del w:id="3568" w:author="U.S. Army" w:date="2000-08-29T16:03:00Z">
      <w:r>
        <w:rPr>
          <w:rStyle w:val="PageNumber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>
        <w:b/>
        <w:rPrChange w:id="0" w:author="U.S. Army" w:date="2000-09-07T13:45:00Z"/>
      </w:rPr>
      <w:t>Glossary-</w:t>
    </w:r>
    <w:r>
      <w:rPr>
        <w:rStyle w:val="PageNumber"/>
        <w:b/>
        <w:rPrChange w:id="0" w:author="U.S. Army" w:date="2000-09-07T13:45:00Z"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</w:t>
    </w:r>
    <w:r>
      <w:rPr>
        <w:rStyle w:val="PageNumber"/>
        <w:b/>
      </w:rPr>
      <w:fldChar w:fldCharType="end"/>
    </w:r>
  </w:p>
  <w:p>
    <w:pPr>
      <w:pStyle w:val="Footer"/>
      <w:rPr/>
    </w:pPr>
    <w:del w:id="3571" w:author="U.S. Army" w:date="2000-08-29T16:02:00Z">
      <w:r>
        <w:rPr>
          <w:rStyle w:val="PageNumber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rPrChange w:id="0" w:author="U.S. Army" w:date="2000-09-07T13:45:00Z"/>
      </w:rPr>
      <w:t>ARTEP 1-112-MTP</w:t>
    </w:r>
    <w:del w:id="3561" w:author="U.S. Army" w:date="2000-08-29T16:03:00Z">
      <w:r>
        <w:rPr>
          <w:b/>
        </w:rPr>
        <w:delText xml:space="preserve">                         </w:delText>
      </w:r>
    </w:del>
    <w:del w:id="3562" w:author="U.S. Army" w:date="2000-08-29T16:03:00Z">
      <w:r>
        <w:rPr>
          <w:b/>
          <w:sz w:val="24"/>
        </w:rPr>
        <w:delText>FINAL DRAFT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del w:id="3563" w:author="U.S. Army" w:date="2000-08-29T16:01:00Z">
      <w:r>
        <w:rPr>
          <w:rFonts w:eastAsia="Arial"/>
          <w:b/>
        </w:rPr>
        <w:delText xml:space="preserve">                                                          </w:delText>
      </w:r>
    </w:del>
    <w:del w:id="3564" w:author="U.S. Army" w:date="2000-08-29T16:01:00Z">
      <w:r>
        <w:rPr>
          <w:b/>
        </w:rPr>
        <w:delText xml:space="preserve">FINAL DRAFT        </w:delText>
        <w:tab/>
      </w:r>
    </w:del>
    <w:r>
      <w:rPr>
        <w:b/>
        <w:rPrChange w:id="0" w:author="U.S. Army" w:date="2000-09-07T13:45:00Z"/>
      </w:rPr>
      <w:t>ARTEP 1-112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</w:pPr>
    <w:rPr>
      <w:rFonts w:ascii="Arial" w:hAnsi="Arial" w:cs="Arial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0:58:00Z</dcterms:created>
  <dc:creator>CSC-Nichols</dc:creator>
  <dc:description/>
  <dc:language>en-US</dc:language>
  <cp:lastModifiedBy>U.S. Army</cp:lastModifiedBy>
  <cp:lastPrinted>2002-02-13T14:17:00Z</cp:lastPrinted>
  <dcterms:modified xsi:type="dcterms:W3CDTF">2002-02-13T20:58:00Z</dcterms:modified>
  <cp:revision>2</cp:revision>
  <dc:subject>Glossary</dc:subject>
  <dc:title>Glossary</dc:title>
</cp:coreProperties>
</file>